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4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Ciepło-Wiert Kamil Widera</w:t>
      </w:r>
    </w:p>
    <w:p>
      <w:pPr>
        <w:pStyle w:val="Normal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FORMULARZ OFERTOWY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zakupu wiertnicy gąsienicowej.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Cs w:val="24"/>
                <w:lang w:val="pl-PL"/>
              </w:rPr>
              <w:t xml:space="preserve">Cena ne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Cs w:val="24"/>
                <w:lang w:val="pl-PL"/>
              </w:rPr>
              <w:t xml:space="preserve">Cena bru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bCs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</w:t>
            </w: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miesięc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Serwis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</w:t>
            </w: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godzi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>Nazwa i model wiertnic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5. Oświadczamy, że zaoferowane przez nas urządzenie jest nowe oraz jest zgodne </w:t>
        <w:br/>
        <w:t>z przedmiotem zamówienia opisanym w zapytaniu ofertowym, w którego odpowiedzi składamy ofertę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 xml:space="preserve">6. Oświadczamy, że Dost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pis oferenta: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11-08T09:38:00Z</dcterms:modified>
  <cp:revision>35</cp:revision>
  <dc:subject/>
  <dc:title/>
</cp:coreProperties>
</file>