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snowiec, 01.11.2024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4/2024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Expert-Pack Michał Domarańczyk </w:t>
      </w:r>
    </w:p>
    <w:p>
      <w:pPr>
        <w:pStyle w:val="Normal"/>
        <w:spacing w:lineRule="auto" w:line="312"/>
        <w:ind w:left="426" w:hanging="0"/>
        <w:rPr/>
      </w:pPr>
      <w:r>
        <w:rPr>
          <w:rFonts w:cs="Calibri Light" w:ascii="Calibri Light" w:hAnsi="Calibri Light"/>
          <w:b/>
          <w:sz w:val="22"/>
          <w:szCs w:val="22"/>
        </w:rPr>
        <w:t>Ul. Komuny Paryskiej 1F, 41-219 Sosnowiec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IP: 6443157152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form wtryskowej do produkcji nakrętek z gwintem 38mm.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dy CPV: 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3415000-5 Formy odlewnicze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2957000-9 Części maszyn natryskujących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kup realizowany w ramach projektu pn.: „Wdrożenie w przedsiębiorstwie produkcji nowego rodzaju nakrętek” realizowanego w ramach </w:t>
      </w:r>
      <w:r>
        <w:rPr>
          <w:rFonts w:cs="Calibri" w:ascii="Calibri" w:hAnsi="Calibri"/>
          <w:sz w:val="22"/>
          <w:szCs w:val="22"/>
        </w:rPr>
        <w:t>Działanie 10.03 Wsparcie MŚP na rzecz transformacji, Typ projektu: Mikroinwestycje w MŚP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pytanie ofertowe obejmuje część projektu, który planowany jest do realizacji do 31.12.2024 r. Na pozostałe elementy projektu zostało ogłoszone odrębne zapytania ofertowe, tj. zakup wtryskarki elektrycznej oraz instalacji fotowoltaicznej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do 31.12.2024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Komuny Paryskiej 1F, 41-219 Sosnowiec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23.11.2024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Calibri Light" w:ascii="Calibri Light" w:hAnsi="Calibri Light"/>
          <w:sz w:val="22"/>
          <w:szCs w:val="22"/>
        </w:rPr>
        <w:t>Oświadczenie doświadczenie dot. posiadanego doświadczenia (załącznik nr 3)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poufności (załącznik nr 5)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form wtryskowych o wartości nie mniejszej niż 100 000 zł netto. Zamawiający będzie oceniał powyższy warunek na podstawie złożonych dokumentów potwierdzających spełnienie warunku - wykazu wykonanych dostaw z podaniem zamawiającego/odbiorcy, przedmiotu, daty przekazania (odbioru) przedmiotu dostawy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24 miesiące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zas reakcji serwisu do 72 godzin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yteria wyboru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– 80%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  <w:b/>
        </w:rPr>
        <w:t>Serwis – 1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Gwarancja - 10%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. Oferent może zostać wezwany do złożenia wyjaśnień/ uzupełnienia dokumentów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y będą przyznawane w następujący sposób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a) kryterium cena (C)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 = (najniższa oferowana cena / badana oferta)*80 pkt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netto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b) kryterium serwis (S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do 72 godzin – 0 punktów (maksymalny dopuszczalny czas reakcji serwisu - kryterium dopuszczające)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do 48 godzin – 5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czas reakcji do 24 godzin – 10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c) gwarancja (G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24 miesiące – 0 pkt (minimalny wymagany okres gwarancji - kryterium dopuszczające) 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5 miesięcy – 1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6 miesięcy – 20 pkt 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7 miesięcy – 3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8 miesięcy – 4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9 miesięcy – 5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0 miesięcy – 6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G = (punkty za gwarancję badanej oferty / punkty za najdłuższą zaproponowaną gwarancję) x 10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d) Punkty razem (R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= C + S + G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cenia i wybór oferty będzie dokonywana osobno dla każdej z części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jc w:val="both"/>
        <w:rPr/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poprzedzającym dzień dokonania wyboru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jest prowadzone w celu wyłonienia dostawcy formy wtryskowej w ramach projektu realizowanego w ramach Funduszy Europejskich dla Śląskiego 2021-2027 (Działanie 10.03 Wsparcie MŚP na rzecz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/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/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/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 lub komandytowo-akcyjnej lub prokurenta prawomocnie skazano za przestępstwo lub ukarano za wykroczenie wskazane powyż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  <w:r>
        <w:rPr>
          <w:rFonts w:cs="Calibri Light" w:ascii="Calibri Light" w:hAnsi="Calibri Light"/>
        </w:rPr>
        <w:t xml:space="preserve"> 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, klęsk żywiołowych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dopuszcza możliwość płatności zaliczkowych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pytania dotyczące przedmiotu zamówienia można składać do 2 dni roboczych przed upływem terminu składania ofert. Po tym terminie Zamawiający nie ma obowiązku odpowiedzi na przesłane zapyta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Michał Domarańczyk - tel.: 662 078 033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>1) administratorem danych osobowych jest Expert-Pack Michał Domarańczyk, ul. Komuny Paryskiej 1F 41-219 Sosnowiec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</w:t>
      </w:r>
      <w:r>
        <w:rPr>
          <w:rFonts w:cs="Calibri Light" w:ascii="Calibri Light" w:hAnsi="Calibri Light"/>
        </w:rPr>
        <w:t>Działanie 10.03 Wsparcie MŚP na rzecz transformacji</w:t>
      </w:r>
      <w:r>
        <w:rPr>
          <w:rFonts w:cs="Calibri Light" w:ascii="Calibri Light" w:hAnsi="Calibri Light"/>
          <w:sz w:val="22"/>
          <w:szCs w:val="22"/>
        </w:rPr>
        <w:t>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45:00Z</dcterms:created>
  <dc:creator>Z.P.</dc:creator>
  <dc:description/>
  <cp:keywords/>
  <dc:language>en-US</dc:language>
  <cp:lastModifiedBy>Michał D</cp:lastModifiedBy>
  <cp:lastPrinted>2024-10-11T13:51:00Z</cp:lastPrinted>
  <dcterms:modified xsi:type="dcterms:W3CDTF">2024-11-01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