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ind w:right="60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 xml:space="preserve">Załącznik nr 1 do zapytania ofertowego 4/2024 z dnia </w:t>
      </w:r>
      <w:bookmarkStart w:id="0" w:name="_GoBack"/>
      <w:bookmarkEnd w:id="0"/>
      <w:r>
        <w:rPr>
          <w:rFonts w:cs="Calibri Light" w:ascii="Calibri Light" w:hAnsi="Calibri Light"/>
        </w:rPr>
        <w:t>01.11.2024 r.</w:t>
      </w:r>
    </w:p>
    <w:p>
      <w:pPr>
        <w:pStyle w:val="Normal"/>
        <w:spacing w:lineRule="auto" w:line="312" w:before="0" w:after="0"/>
        <w:ind w:right="60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Szczegółowy opis zamówienia </w:t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kup formy wtryskowej do produkcji nakrętek z gwintem 38mm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dmiotem zapytania jest zakup formy wtryskowej. Oferowane środki trwałe powinny być fabrycznie nowe i nieużywane. 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Forma wtryskowa na nakrętkę z gwintem 38mm.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Forma wtryskowa będzie kluczowym narzędziem w procesie produkcji ultralekkich nakrętek z gwintem 38mm. Za pomocą formy wtryskowej będą kształtowane tworzywa sztuczne, które będą tworzyć strukturę i kształt nakrętki. Forma powinna być precyzyjnie wykonana i odpowiadać wymaganym parametrom technicznym. Forma wtryskowa powinna zapewnić powtarzalność wytworzonych nakrętek oraz zapewnić wydajną produkcji zgodnie z założeniami do projektu. 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Calibri Light" w:ascii="Calibri Light" w:hAnsi="Calibri Light"/>
          <w:b/>
          <w:bCs/>
        </w:rPr>
        <w:t xml:space="preserve">Podstawowe informacje o formie wtryskowej: 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 Części formujące (matryca i stempel) wykonane z materiału ASSAB-S136/PAT868S.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2. Korpus formy wykonany ze stali P20+420H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Calibri Light" w:ascii="Calibri Light" w:hAnsi="Calibri Light"/>
        </w:rPr>
        <w:t>3. Ilość gniazd: 16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Calibri Light" w:ascii="Calibri Light" w:hAnsi="Calibri Light"/>
        </w:rPr>
        <w:t xml:space="preserve">4. Pełny układ gorąco-kanałowy dolotowy do gniazd.  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. Forma wtryskowa dedykowana do wtryskarki o sile zwarcia min. 260t lub równoważnej.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poprawnej wyceny oferty konieczne jest, aby oferent zapoznał się z plikami projektowymi detalu.  W tym celu oferent powinien zwrócić się do zamawiającego drogą mailową z prośbą o przesłanie ww. plików oraz dodatkowe informacje odnośnie parametrów wtryskarki na której zamontowana zostanie forma wtryskowa. (adres e-mail:biuro.expertpack@gmail.com). Pliki zostaną udostępnione w ten sam sposób, po podpisaniu i przesłaniu deklaracji poufności stanowiącej załącznik nr 5 do zapytania ofertowego.</w:t>
      </w:r>
    </w:p>
    <w:p>
      <w:pPr>
        <w:pStyle w:val="Normal"/>
        <w:spacing w:lineRule="auto" w:line="312"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</w:rPr>
        <w:t xml:space="preserve">Jeżeli w zapytaniu ofertowym wykazano materiały i technologie poprzez wskazanie znaków towarowych, patentów lub pochodzenia, źródła lub szczególnego procesu, który charakteryzuje produkty lub usługi dostarczane przez konkretnego wykonawcę, wszystkie te wskazania należy rozumieć w ramach niniejszego postępowania jak i w procesie realizacji wyłącznie jako przykładowe, obrazujące wymagany przez Zamawiającego standard wykonania. Oznacza to, że Wykonawcy mogą zaproponować inne niż wyszczególnione w dokumentacji rozwiązania tzw. „równoważne” tj. o podobnych parametrach, nie gorszych od przedstawionych w dokumentacji przetargowej pozwalających na osiągnięcie przez zamawiającego oczekiwanych zamierzeń. </w:t>
      </w:r>
    </w:p>
    <w:p>
      <w:pPr>
        <w:pStyle w:val="Normal"/>
        <w:spacing w:lineRule="auto" w:line="312"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pisu przedmiotu zamówienia dokonano poprzez odniesienie do norm, europejskich ocen technicznych aprobat, specyfikacji technicznych i systemów referencji technicznych, co oznacza, iż dopuszcza się rozwiązania równoważne.</w:t>
      </w:r>
    </w:p>
    <w:p>
      <w:pPr>
        <w:pStyle w:val="Akapitzlist"/>
        <w:spacing w:lineRule="auto" w:line="312"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685</wp:posOffset>
          </wp:positionH>
          <wp:positionV relativeFrom="paragraph">
            <wp:posOffset>135255</wp:posOffset>
          </wp:positionV>
          <wp:extent cx="5753100" cy="609600"/>
          <wp:effectExtent l="0" t="0" r="0" b="0"/>
          <wp:wrapNone/>
          <wp:docPr id="1" name="FE SL kolor poziom b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 SL kolor poziom b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dymkaZnak1">
    <w:name w:val="Tekst dymka Znak1"/>
    <w:qFormat/>
    <w:rPr>
      <w:rFonts w:ascii="Segoe UI" w:hAnsi="Segoe UI" w:eastAsia="Calibri" w:cs="Segoe UI"/>
      <w:color w:val="00000A"/>
      <w:sz w:val="18"/>
      <w:szCs w:val="18"/>
    </w:rPr>
  </w:style>
  <w:style w:type="character" w:styleId="Hipercze">
    <w:name w:val="Hiperłącze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ohit Devanagari;Times New Roman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06:00Z</dcterms:created>
  <dc:creator>User</dc:creator>
  <dc:description/>
  <cp:keywords/>
  <dc:language>en-US</dc:language>
  <cp:lastModifiedBy>Michał D</cp:lastModifiedBy>
  <cp:lastPrinted>2021-05-20T13:41:00Z</cp:lastPrinted>
  <dcterms:modified xsi:type="dcterms:W3CDTF">2024-11-01T13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