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_heading=h.30j0zll"/>
      <w:bookmarkStart w:id="1" w:name="_heading=h.30j0zll"/>
      <w:bookmarkEnd w:id="1"/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5 – Oświadczenie Wykonawcy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miejscowość i data)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pieczęć firmowa Wykonawcy -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jeśli dotyczy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ziałając jako Wykonawca/w imieniu i na rzecz Wykonawcy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76"/>
        <w:gridCol w:w="6836"/>
      </w:tblGrid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mię i nazwisko/Nazwa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res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r telefonu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IP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GON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res e-mail: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-42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Ubiegając się o zamówienie pn. </w:t>
      </w:r>
      <w:r>
        <w:rPr>
          <w:rFonts w:cs="Times New Roman" w:ascii="Times New Roman" w:hAnsi="Times New Roman"/>
          <w:sz w:val="24"/>
          <w:szCs w:val="24"/>
        </w:rPr>
        <w:t>Organizacja i realizacja studiów podyplomowych, kursów i szkoleń dla nauczycieli radlińskich szkół podstawowych w ramach projektu „Radlin-miasto talentów”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am, że: 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najduję się/nie znajduję się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sytuacji ekonomicznej i finansowej umożliwiającej prawidłowe wykonanie zamówienia,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ysponuję/nie dysponuję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tencjałem technicznym i osobami zdolnymi do wykonania zamówienia,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stem/nie jestem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wiązany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ą lub osobami upoważnionymi do zaciągania zobowiązań w imieniu Wykonawcy lub wykonującymi w imieniu Wykonawcy czynności w niniejszym postępowaniu albo między zastępcami prawnymi Zamawiającego a Wykonawcą lub zastępcami prawnymi lub członkami organów zarządzających lub organów nadzorczych Wykonawcy, polegające na: 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niu co najmniej 10% udziałów lub akcji (o ile niższy próg nie wynika z przepisów prawa),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zostawaniu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pełniam inne wymogi określone w zapytaniu ofertowym i zobowiązuję się zrealizować przedmiot zamówienia zgodnie z warunkami określonymi w zapytaniu ofertowym, w terminie wskazanym w niniejszej ofercie,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poznałem się z treścią zapytania ofertowego, w tym z opisem przedmiotu zamówienia i nie wnoszę do niego żadnych zastrzeżeń, przyjmuję warunki w nim zawarte oraz zdobyłem konieczne informacje i wyjaśnienia do przygotowania oferty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ofertę niniejszą składam na …………. kolejno ponumerowanych stronach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stem związany ofertą przez okres 30 dni licząc od dnia upływa terminu składania ofert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 okresie związania ofertą zobowiązuję się do informowania Zamawiającego o wszelkich zmianach, które w jakikolwiek sposób mogą wpływać na sytuację przedstawioną w ofercie i dokumentach załączonych do oferty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akceptuję postanowienia umowy i w przypadku wyboru przez Zamawiającego niniejszej oferty zobowiązuję się do podpisania umowy w terminie i miejscu wskazanym przez Zamawiając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_heading=h.gjdgxs"/>
      <w:bookmarkStart w:id="3" w:name="_heading=h.gjdgxs"/>
      <w:bookmarkEnd w:id="3"/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ŚWIADCZENIE DOTYCZĄCE WYPEŁNIENIA PRZEZ WYKONAWCĘ OBOWIĄZKÓW INFORMACYJNYCH PRZEWIDZIANYCH W ART. 13 LUB ART. 14 RODO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</w:rPr>
        <w:footnoteReference w:id="5"/>
      </w:r>
      <w:r>
        <w:rPr>
          <w:rFonts w:eastAsia="Times New Roman" w:cs="Times New Roman" w:ascii="Times New Roman" w:hAnsi="Times New Roman"/>
          <w:b/>
        </w:rPr>
        <w:t xml:space="preserve"> -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…………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podpis Wykonawcy/osoby/osób upoważnionej/ych</w:t>
        <w:br/>
        <w:t xml:space="preserve"> do reprezentowania Wykonawcy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left"/>
      <w:rPr>
        <w:color w:val="000000"/>
      </w:rPr>
    </w:pPr>
    <w:r>
      <w:rPr>
        <w:color w:val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ewłaściwe skreślić</w:t>
      </w:r>
    </w:p>
  </w:footnote>
  <w:footnote w:id="3">
    <w:p>
      <w:pPr>
        <w:pStyle w:val="Normal"/>
        <w:pBdr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ewłaściwe skreślić</w:t>
      </w:r>
    </w:p>
  </w:footnote>
  <w:footnote w:id="4">
    <w:p>
      <w:pPr>
        <w:pStyle w:val="Normal"/>
        <w:pBdr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iewłaściwe skreślić</w:t>
      </w:r>
    </w:p>
  </w:footnote>
  <w:footnote w:id="5">
    <w:p>
      <w:pPr>
        <w:pStyle w:val="Normal"/>
        <w:pBdr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3090" cy="7232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7309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before="0" w:after="200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both"/>
    </w:pPr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58:00Z</dcterms:created>
  <dc:creator>uzytkownik</dc:creator>
  <dc:description/>
  <cp:keywords/>
  <dc:language>en-US</dc:language>
  <cp:lastModifiedBy>Malwina Majerska</cp:lastModifiedBy>
  <cp:lastPrinted>2024-04-23T13:33:00Z</cp:lastPrinted>
  <dcterms:modified xsi:type="dcterms:W3CDTF">2024-11-12T17:58:00Z</dcterms:modified>
  <cp:revision>2</cp:revision>
  <dc:subject/>
  <dc:title/>
</cp:coreProperties>
</file>