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Yu Gothic UI" w:cs="Times New Roman"/>
          <w:b/>
          <w:b/>
          <w:sz w:val="24"/>
          <w:szCs w:val="24"/>
          <w:lang w:eastAsia="pl-PL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MS Mincho;Yu Gothic UI" w:cs="Calibri"/>
          <w:i/>
          <w:i/>
          <w:sz w:val="24"/>
          <w:szCs w:val="24"/>
          <w:lang w:eastAsia="pl-PL"/>
        </w:rPr>
      </w:pPr>
      <w:r>
        <w:rPr>
          <w:rFonts w:eastAsia="MS Mincho;Yu Gothic UI" w:cs="Calibri"/>
          <w:i/>
          <w:sz w:val="24"/>
          <w:szCs w:val="24"/>
          <w:lang w:eastAsia="pl-PL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eastAsia="MS Mincho;Yu Gothic UI" w:cs="Calibri"/>
          <w:i/>
          <w:i/>
          <w:sz w:val="24"/>
          <w:szCs w:val="24"/>
          <w:lang w:eastAsia="pl-PL"/>
        </w:rPr>
      </w:pPr>
      <w:r>
        <w:rPr>
          <w:rFonts w:eastAsia="MS Mincho;Yu Gothic UI" w:cs="Calibri"/>
          <w:i/>
          <w:sz w:val="24"/>
          <w:szCs w:val="24"/>
          <w:lang w:eastAsia="pl-PL"/>
        </w:rPr>
        <w:t>do zapytania ofertowego</w:t>
      </w:r>
    </w:p>
    <w:p>
      <w:pPr>
        <w:pStyle w:val="Normal"/>
        <w:spacing w:lineRule="auto" w:line="240" w:before="0" w:after="0"/>
        <w:jc w:val="center"/>
        <w:rPr>
          <w:rFonts w:eastAsia="MS Mincho;Yu Gothic UI" w:cs="Calibri"/>
          <w:b/>
          <w:b/>
          <w:i/>
          <w:i/>
          <w:sz w:val="24"/>
          <w:szCs w:val="24"/>
          <w:lang w:eastAsia="pl-PL"/>
        </w:rPr>
      </w:pPr>
      <w:r>
        <w:rPr>
          <w:rFonts w:eastAsia="MS Mincho;Yu Gothic UI" w:cs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MS Mincho;Yu Gothic UI" w:cs="Calibri"/>
          <w:b/>
          <w:sz w:val="24"/>
          <w:szCs w:val="24"/>
          <w:lang w:eastAsia="pl-PL"/>
        </w:rPr>
        <w:t>U M O W A  nr ..../.... (wzór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pomiędzy </w:t>
      </w:r>
      <w:r>
        <w:rPr>
          <w:rFonts w:eastAsia="Times New Roman" w:cs="Calibri"/>
          <w:b/>
          <w:bCs/>
          <w:lang w:eastAsia="pl-PL"/>
        </w:rPr>
        <w:t xml:space="preserve">Zespołem Szkolno-Przedszkolnym w Smołdzinie </w:t>
      </w:r>
      <w:r>
        <w:rPr>
          <w:rFonts w:eastAsia="Times New Roman" w:cs="Calibri"/>
          <w:bCs/>
          <w:lang w:eastAsia="pl-PL"/>
        </w:rPr>
        <w:t>, NIP 839-28-15-065, Regon 771554678, ul. Bohaterów Warszawy 48, 76-214 Smołdzino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lang w:eastAsia="pl-PL"/>
        </w:rPr>
        <w:t xml:space="preserve">reprezentowane przez  Pana Artura Spychalskiego - </w:t>
      </w:r>
      <w:r>
        <w:rPr>
          <w:rFonts w:eastAsia="Times New Roman" w:cs="Calibri"/>
          <w:lang w:eastAsia="pl-PL"/>
        </w:rPr>
        <w:t xml:space="preserve"> dyrektora ZS-P w Smołdzi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zy kontrasygnacie  Pani Wioletty Królikowskiej- Głównego księgoweg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val="en-US" w:eastAsia="pl-PL"/>
        </w:rPr>
        <w:t>zwanymi w dalszej części Umowy „Zamawiającym”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..........................................................., zwaną dalej </w:t>
      </w:r>
      <w:r>
        <w:rPr>
          <w:rFonts w:eastAsia="Times New Roman" w:cs="Calibri"/>
          <w:b/>
          <w:bCs/>
          <w:lang w:eastAsia="pl-PL"/>
        </w:rPr>
        <w:t>„Wykonawcą”</w:t>
      </w:r>
      <w:r>
        <w:rPr>
          <w:rFonts w:eastAsia="Times New Roman" w:cs="Calibri"/>
          <w:lang w:eastAsia="pl-PL"/>
        </w:rPr>
        <w:t>, reprezentowaną przez:      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. Przedmiotem umowy jest zorganizowanie przez Wykonawcę szkolenia: ……………………….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. Szczegółowy zakres umowy określa załącznik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. Wykonawca oświadcza, że posiada stosowne uprawnienia do przeprowadzania szkoleń dla nauczycieli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4. Wymagane jest aby szkolenie zakończyło się nabyciem przez uczestnika kompetencji potwierdzonej odpowiednim dokumentem np. dyplomem/certyfikatem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5. Zamawiający zastrzega sobie prawo skierowania mniejszej liczby osób niż wskazano w załączniku do umowy. W takim wypadku, Wykonawcy przysługuje wynagrodzenie proporcjonalnie do liczby osób, które rzeczywiście wezmą udział w szkoleniu. </w:t>
      </w:r>
    </w:p>
    <w:p>
      <w:pPr>
        <w:pStyle w:val="Normal"/>
        <w:spacing w:lineRule="atLeast" w:line="100" w:before="0" w:after="0"/>
        <w:jc w:val="both"/>
        <w:rPr/>
      </w:pPr>
      <w:r>
        <w:rPr/>
        <w:t>6. Szkolenia finansowane są w ramach projektu pn. „Realizacja dodatkowych zajęć edukacyjnych dla dzieci i szkoleń dla nauczycieli podnoszące kompetencje kluczowe i zawodowe w Zespole Szkolno-Przedszkolnym w Smołdzinie” współfinansowanego ze środków Europejskiego Funduszu Społecznego Plus (EFS+) w ramach programu Fundusze Europejskie dla Pomorza 2021-2027 (FEP 2021-2027)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§ 2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. Termin realizacji umowy: ………………………………………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. Zamawiający dopuszcza realizację zajęć online oraz łączenie zajęć stacjonarnych z zajęciami z wykorzystaniem metod i technik kształcenia na odległość (zajęcia hybrydowe). Szczegółowy termin szkolenia wymaga akceptacji Zamawiającego. 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. Wykonawca oświadcza, że dysponuje wiedzą i doświadczeniem niezbędnym do należytego wykonania przedmiotu umowy i zobowiązuje się wykonać przedmiot zamówienia z należytą starannością z uwzględnieniem przepisów prawa, standardów i reguł wykonywania prac objętych niniejszym zamówieniem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. Wykonawca może przy realizacji zamówienia korzystać z opracowanych przez siebie autorskich programów lub wykorzystywać dostępne programy i metody zakupione lub udostępnione przez inne podmioty. Konieczne jest wówczas przestrzeganie praw autorskich lub nabycie uprawnień do ich stosowania w przypadku, gdy takie uprawnienia są wymagane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. W ramach realizacji umowy Wykonawca zobowiązany jest do: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) nadzoru merytorycznego nad przebiegiem szkolenia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) prowadzenia dziennika szkolenia, listy obecności uczestników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) przygotowania i przekazania uczestnikom materiałów szkoleniowych i dydaktycznych, służących wyłącznie do własnego użytku osobistego każdego uczestnika. Przekazanie uczestnikom materiałów szkoleniowych nie stanowi udzielenia licencji ani przeniesienia autorskich praw majątkowych do tych materiałów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4) przekazania uczestnikom dyplomu/certyfikatu potwierdzającego ukończenie szkolenia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5) przetwarzania powierzone mu dane osobowe niniejszej umowy wyłącznie w zakresie niezbędnym do realizacji zadań wynikających z niniejszej umowy zgodnie z zasadami wynikającymi z przepisów RODO oraz innych przepisów powszechnie obowiązujących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4. Dokumentacja związana z wykonaniem usługi musi być oznaczona zgodnie z </w:t>
      </w:r>
      <w:r>
        <w:rPr>
          <w:b/>
        </w:rPr>
        <w:t xml:space="preserve">Wytycznymi dotyczącymi informacji i promocji Funduszy Europejskich na lata 2021-2027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5. Wykonawca odpowiada za działania i zaniechania osób, którymi się posługuje w ramach realizacji niniejszej umowy jak za działania i zaniechania własne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6. Wykonawca jest zobowiązany prowadzić zajęcia z uwzględnieniem zasad równościowych obowiązujących przy realizacji projektów finansowanych ze środków unijnych w pespektywie 2021-2027. 7. Jeżeli w wyniku prac objętych Umową powstanie utwór w rozumieniu ustawy z dnia 4 lutego 1994 r. o prawie autorskim i prawach pokrewnych, Wykonawca przeniesie na Zamawiającego: wszelkie autorskie prawa majątkowe objęte następującymi polami eksploatacji: utrwalenie, zwielokrotnienie dowolną techniką, wprowadzenie do obrotu, wprowadzenie do pamięci komputera, związane z przekazanymi dokumentacjami i zezwala mu na dokonywanie bez konieczności uzyskania jego dalszej zgody wszelkich zmian, pod warunkiem że zmiany te dokonywane będą na zlecenia Zamawiającego przez osoby posiadające odpowiednie przygotowanie zawodowe i kwalifikacje. Powyższe przeniesienie autorskich praw majątkowych następuje w stanie wolnym od obciążeń i praw osób trzecich i obejmuje także wszelkie późniejsze zmiany w dokumentacji dokonywane przez Wykonawcę 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. Za wykonanie przedmiotu umowy Zamawiający zapłaci Wykonawcy wynagrodzenie w kwocie ……… zł brutto (słownie zł: …………….00/100)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. W cenę należy wliczyć wszelkie koszty niezbędne do wykonania umowy np. dojazdu, za wystawienie dyplomu/certyfikatu, ewentualne materiały dydaktyczne, a w szczególności koszty podatku VAT oraz inne elementy niezbędne do wykonania zamówienia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. Podstawą wystawienia faktury będą dokumenty potwierdzające realizację przedmiotu zamówienia: 1) kserokopia dziennika szkolenia, listy obecności uczestników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) potwierdzenie odbioru materiałów szkoleniowych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) kserokopie dokumentów potwierdzających ukończenie szkolenia i nabycie kompetencji. </w:t>
      </w:r>
    </w:p>
    <w:p>
      <w:pPr>
        <w:pStyle w:val="Normal"/>
        <w:spacing w:lineRule="atLeast" w:line="100" w:before="0" w:after="0"/>
        <w:jc w:val="both"/>
        <w:rPr/>
      </w:pPr>
      <w:r>
        <w:rPr/>
        <w:t>4. Zapłata za wykonanie zamówienia nastąpi na podstawie faktury wystawionej po wykonaniu i przekazaniu dokumentacji określonej w ust. 3 oraz jej zatwierdzeniu przez Zamawiającego.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5. Wykonawca nie może przenieść wierzytelności wynikającej z niniejszej umowy na osoby trzecie bez zgody Zamawiającego wyrażonej na piśmie. 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. Zmiana postanowień niniejszej umowy może nastąpić wyłącznie za zgodą obu stron wyrażoną w formie pisemnej pod rygorem nieważności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. Zamawiający dopuszcza możliwość zmiany umowy: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) w przypadku nie wykonania części przedmiotu umowy w związku z rezygnacją uczestnika szkolenia, Zamawiający może pomniejszyć należne Wykonawcy wynagrodzenie zgodnie z cennikiem studiów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) w przypadkach zmiany przepisów obowiązujących dotyczących podatku od towarów i usług przy czym kwota netto pozostaje bez zmiany zaś kwota brutto zmieni się w zależności od obowiązującej stawki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) siły wyższej - rozumianej jako wystąpienie zdarzenia nadzwyczajnego, zewnętrznego, niemożliwego do przewidzenia i zapobieżenia, którego nie dało się uniknąć nawet przy zachowaniu najwyższej staranności a które uniemożliwia Uczelni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 okoliczności takie jak: klęska żywiołowa, stan epidemii, działania wojenne, rebelie, terroryzm, rewolucja, powstanie, inwazja, bunt, zamieszki, strajk spowodowany przez inne osoby - nie związane z realizacją inwestycji). Termin zakończenia przedmiotu umowy zostaje przesunięty o czas trwania siły wyższej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4) gdy nie prowadzi do zmiany ogólnego charakteru umowy i został spełnione łącznie następujące warunki: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a) konieczność zmiany umowy spowodowana jest okolicznościami, których Zamawiający, działając z należytą starannością, nie mógł przewidzieć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b) wartość zmian nie przekracza 50% wartości zamówienia określonej pierwotnie w umowie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5) gdy Wykonawca, której Zamawiający udzielił zamówienia, ma zastąpić nowy Wykonawca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 oraz nie pociąga to za sobą innych istotnych zmian umowy, a także nie ma na celu uniknięcia stosowania zasady konkurencyjności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6) gdy zmiana nie prowadzi do zmiany ogólnego charakteru umowy, a łączna wartość zmian jest mniejsza niż 140 000 EUR i jednocześnie jest mniejsza od 10% wartości zamówienia określonej pierwotnie w umowie. 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. W razie niewykonania lub nienależytego wykonania umowy Wykonawca zobowiązuje się zapłacić Zamawiającemu karę umowną: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) w wysokości 15 % wynagrodzenia określonego w § 4 ust. 1 w przypadku niezaangażowania przy realizacji zamówienia osoby z niepełnosprawnością, pomimo zadeklarowania tego faktu w złożonej Ofercie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) w wysokości 15 % wynagrodzenia określonego w § 4 ust. 1 w przypadku niezrealizowania usługi,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) w wysokości 50 % wynagrodzenia określonego w § 4 ust. 1 w przypadku odstąpienia od umowy przez Zamawiającego z przyczyn, za które odpowiada Wykonawca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. Zamawiający zobowiązuje się zapłacić Wykonawcy karę umowną liczoną od wynagrodzenia określonego w § 4 ust. 1 umowy: w wysokości 50% w przypadku odstąpienia od umowy z winy Zamawiającego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. Stronom przysługuje prawo dochodzenia odszkodowania uzupełniającego, przekraczającego wysokość kar umownych do wysokości rzeczywiście poniesionej szkody na zasadach przewidzianych przepisami Kodeksu cywilnego. </w:t>
      </w:r>
    </w:p>
    <w:p>
      <w:pPr>
        <w:pStyle w:val="Normal"/>
        <w:spacing w:lineRule="atLeast" w:line="100" w:before="0" w:after="0"/>
        <w:jc w:val="both"/>
        <w:rPr/>
      </w:pPr>
      <w:r>
        <w:rPr/>
        <w:t>4. Strony postanawiają, że niewykonanie lub nienależyte wykonanie umowy spowodowane działaniem siły wyższej np.: rozruchów, strajków, blokad nie będzie rodziło odpowiedzialności odszkodowawczej. Każda ze stron zobowiązuje się do natychmiastowego poinformowania drugiej strony o wystąpieniu siły wyższej i konieczności zmiany lub rozwiązania umowy.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5. Wykonawca wyraża zgodę na potrącenie niewymagalnych należności z tytułu kar umownych z wynagrodzenia przysługującego Wykonawcy. 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1. We wszelkich sprawach nieuregulowanych niniejszą umową zastosowanie mają właściwe przepisy prawa, w szczególności przepisy Kodeksu cywilnego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2. Wszelkie zmiany niniejszej umowy wymagają formy pisemnej pod rygorem nieważności. </w:t>
      </w:r>
    </w:p>
    <w:p>
      <w:pPr>
        <w:pStyle w:val="Normal"/>
        <w:spacing w:lineRule="atLeast" w:line="100" w:before="0" w:after="0"/>
        <w:jc w:val="both"/>
        <w:rPr/>
      </w:pPr>
      <w:r>
        <w:rPr/>
        <w:t xml:space="preserve">3. Niniejszą umowę sporządzono w 4 jednobrzmiących egzemplarzach, w tym 1 egzemplarz dla Wykonawcy, a 3 egzemplarze dla Zamawiającego.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  <w:tab/>
        <w:tab/>
        <w:t xml:space="preserve">Wykonawca 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537" w:footer="9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iCs/>
      </w:rPr>
    </w:pPr>
    <w:r>
      <w:rPr>
        <w:iCs/>
      </w:rPr>
      <w:drawing>
        <wp:inline distT="0" distB="0" distL="0" distR="0">
          <wp:extent cx="634746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47460" cy="59436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Arial Narrow" w:cs="Times New Roman"/>
      <w:b w:val="false"/>
      <w:bCs w:val="false"/>
      <w:sz w:val="24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b w:val="false"/>
      <w:bCs w:val="false"/>
      <w:sz w:val="20"/>
      <w:szCs w:val="20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rFonts w:eastAsia="Times New Roman" w:cs="Times New Roman"/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2:00Z</dcterms:created>
  <dc:creator>JKuczkowska</dc:creator>
  <dc:description/>
  <cp:keywords/>
  <dc:language>en-US</dc:language>
  <cp:lastModifiedBy>Jagoda Osowska</cp:lastModifiedBy>
  <cp:lastPrinted>2024-11-04T12:37:00Z</cp:lastPrinted>
  <dcterms:modified xsi:type="dcterms:W3CDTF">2024-11-04T11:37:00Z</dcterms:modified>
  <cp:revision>4</cp:revision>
  <dc:subject/>
  <dc:title/>
</cp:coreProperties>
</file>