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LBUD I SPÓŁKA Z OGRANICZONĄ ODPOWIEDZIALNOŚCIĄ SPÓŁKA KOMANDYTOWA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Legionów 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600 Tarnowskie Gó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45000524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09.10.2024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parka kołowa (1 sztuka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miesiącach: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spełnia normę emisji spalin EU Stage V:                                       TAK / NIE</w:t>
            </w:r>
          </w:p>
        </w:tc>
      </w:tr>
      <w:tr>
        <w:trPr>
          <w:trHeight w:val="744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 hałasu w kabinie zgodnie z normą ISO 6396:              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bookmarkStart w:id="0" w:name="_Hlk133499779"/>
      <w:bookmarkEnd w:id="0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MELBUD I SPÓŁKA Z OGRANICZONĄ ODPOWIEDZIALNOŚCIĄ SPÓŁKA KOMANDYTOWA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</w:t>
        <w:br/>
        <w:t>a Wykonawcą, polegające w szczególności na: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3499779"/>
      <w:bookmarkStart w:id="2" w:name="_Hlk133499779"/>
      <w:bookmarkEnd w:id="2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3" w:name="_Hlk133501680"/>
      <w:bookmarkStart w:id="4" w:name="_Hlk133500967"/>
      <w:bookmarkStart w:id="5" w:name="_Hlk133500782"/>
      <w:bookmarkStart w:id="6" w:name="_Hlk133501680"/>
      <w:bookmarkStart w:id="7" w:name="_Hlk133500967"/>
      <w:bookmarkStart w:id="8" w:name="_Hlk133500782"/>
      <w:bookmarkEnd w:id="6"/>
      <w:bookmarkEnd w:id="7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:</w:t>
      </w:r>
    </w:p>
    <w:p>
      <w:pPr>
        <w:pStyle w:val="Normal"/>
        <w:jc w:val="both"/>
        <w:rPr/>
      </w:pPr>
      <w:bookmarkStart w:id="9" w:name="_Hlk133500967"/>
      <w:bookmarkEnd w:id="9"/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, w tym w zakresie parametrów technicznych, wskazane w przedmiotowym ogłoszeniu umieszczonym w Bazie Konkurencyj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0" w:name="_Hlk133501680"/>
      <w:bookmarkStart w:id="11" w:name="_Hlk133501680"/>
      <w:bookmarkEnd w:id="11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2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2"/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9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13:00Z</dcterms:created>
  <dc:creator>Krzysztof Kluczewski</dc:creator>
  <dc:description/>
  <cp:keywords/>
  <dc:language>en-US</dc:language>
  <cp:lastModifiedBy>Artur Lopata</cp:lastModifiedBy>
  <cp:lastPrinted>2024-03-06T11:44:00Z</cp:lastPrinted>
  <dcterms:modified xsi:type="dcterms:W3CDTF">2024-10-09T10:16:00Z</dcterms:modified>
  <cp:revision>8</cp:revision>
  <dc:subject/>
  <dc:title>Katowice, dn</dc:title>
</cp:coreProperties>
</file>