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7 do Zapytania ofertowego nr 2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TextBody"/>
        <w:spacing w:before="120" w:after="14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w związku z przygotowaniem oferty do postępowania ofertowego nr </w:t>
      </w:r>
      <w:r>
        <w:rPr>
          <w:rFonts w:cs="Calibri" w:ascii="Calibri" w:hAnsi="Calibri"/>
          <w:b/>
          <w:sz w:val="22"/>
          <w:szCs w:val="22"/>
        </w:rPr>
        <w:t>2/10/2024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ałając w imieniu Wykonawcy zobowiązuję się do segregowania odpadów w trakcie realizacji zlecenia.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Cs/>
          <w:sz w:val="22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53568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17:00Z</dcterms:created>
  <dc:creator>User</dc:creator>
  <dc:description/>
  <cp:keywords/>
  <dc:language>en-US</dc:language>
  <cp:lastModifiedBy>Paweł Koćwin</cp:lastModifiedBy>
  <dcterms:modified xsi:type="dcterms:W3CDTF">2024-10-23T13:17:00Z</dcterms:modified>
  <cp:revision>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