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Cs w:val="24"/>
        </w:rPr>
        <w:t>nr 2/10/2024</w:t>
      </w:r>
      <w:bookmarkEnd w:id="0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 xml:space="preserve">W odpowiedzi na </w:t>
      </w:r>
      <w:r>
        <w:rPr>
          <w:rFonts w:cs="Calibri" w:ascii="Calibri" w:hAnsi="Calibri"/>
          <w:b/>
          <w:bCs/>
          <w:szCs w:val="24"/>
        </w:rPr>
        <w:t>Zapytanie ofertowe nr 2/10/2024 z 28.10.2024  r.,</w:t>
      </w:r>
      <w:r>
        <w:rPr>
          <w:rFonts w:cs="Calibri" w:ascii="Calibri" w:hAnsi="Calibri"/>
          <w:bCs/>
          <w:szCs w:val="24"/>
        </w:rPr>
        <w:t xml:space="preserve"> składam Zamawiającemu: </w:t>
      </w:r>
      <w:r>
        <w:rPr>
          <w:rFonts w:cs="Calibri" w:ascii="Calibri" w:hAnsi="Calibri"/>
          <w:b/>
          <w:szCs w:val="24"/>
        </w:rPr>
        <w:t>Anna Kliszewska Zakład Usługowo – Handlowy POP-ART</w:t>
      </w:r>
      <w:r>
        <w:rPr>
          <w:rFonts w:cs="Calibri" w:ascii="Calibri" w:hAnsi="Calibri"/>
          <w:bCs/>
          <w:szCs w:val="24"/>
        </w:rPr>
        <w:t xml:space="preserve"> z siedzibą w Częstochowie ul. Śląska 16, o numerze NIP: 5730022117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66"/>
      </w:tblGrid>
      <w:tr>
        <w:trPr>
          <w:trHeight w:val="5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 osoby/osób reprezentujących Oferenta, funkcja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Nr telefon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ferujemy wykonanie całości przedmiotu zamówienia zgodnie z dokumentacją projektową i na warunkach zawartych w zapytaniu ofertowym, w następującej cenie ryczałtowej</w:t>
      </w:r>
      <w:r>
        <w:rPr>
          <w:rFonts w:cs="Arial"/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a wartość oferty składają się poszczególne elementy o następującej wartości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Roboty budowlane i zagospodarowanie terenu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eastAsia="Calibri"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………………………………</w:t>
      </w:r>
      <w:r>
        <w:rPr>
          <w:rFonts w:cs="Calibri" w:ascii="Calibri" w:hAnsi="Calibri"/>
          <w:b/>
          <w:bCs/>
          <w:szCs w:val="24"/>
        </w:rPr>
        <w:t xml:space="preserve">..……………… netto ……………………………………….….. brutto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Instalacje elektryczne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………</w:t>
      </w:r>
      <w:r>
        <w:rPr>
          <w:rFonts w:cs="Calibri" w:ascii="Calibri" w:hAnsi="Calibri"/>
          <w:b/>
          <w:bCs/>
          <w:szCs w:val="24"/>
        </w:rPr>
        <w:t xml:space="preserve">.………………….…….……….……. netto ………………………………....……….. brutto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Instalacje sanitarne wewnętrzne i zewnętrzne oraz przyłącz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4"/>
        </w:rPr>
        <w:t xml:space="preserve">.……….………………….……………….…. netto ………………………………..…..…….. brutto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Termin realizacji przedmiotu zamówienia              w tygodniach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wymagany przez Zamawiającego termin zakończenia realizacji przedmiotu umowy nie może przekroczyć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>30 tygodni, tj. 16.06.2024 r.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tygo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Udzielamy gwarancji na wykonane roboty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Propon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okres gwarancj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60 miesięcy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Oferujemy termin płatności faktury za wykonane roboty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Proponowany 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14 dni,</w:t>
            </w:r>
            <w:r>
              <w:rPr>
                <w:rFonts w:cs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30</w:t>
            </w:r>
            <w:r>
              <w:rPr>
                <w:rFonts w:cs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am, że uważam się za związanego/ą* ofertą przez okres 30 dni licząc od dnia upływu terminu składania ofert, tj. do dnia 27 grudnia 2024 r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zapoznałem/am* się z warunkami zapytania ofertowego nr 2/10/2024                    z 28.10.2024 r.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zapoznałem/am* się z terenem, na którym zlokalizowana ma być inwestycja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posiadam wymagane obowiązującymi przepisami uprawnienia i kwalifikacje do wykonania robót budowlanych będących przedmiotem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 xml:space="preserve">Oświadczam, że dokonałem/łam* z należytą starannością weryfikacji dostarczonej przez Zamawiającego dokumentacji techniczno-przetargowej, w tym dokumentacji projektowej wraz z przedmiarami robót oraz terenu budowy i nie wnoszę do nich jakichkolwiek zastrzeżeń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inwestycji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 xml:space="preserve">Oświadczam, że zapoznałem/łam* się z warunkami </w:t>
      </w:r>
      <w:r>
        <w:rPr>
          <w:rFonts w:cs="Calibri" w:ascii="Calibri" w:hAnsi="Calibri"/>
          <w:szCs w:val="24"/>
        </w:rPr>
        <w:t>wodno</w:t>
      </w:r>
      <w:r>
        <w:rPr>
          <w:rFonts w:cs="Calibri" w:ascii="Calibri" w:hAnsi="Calibri"/>
          <w:bCs/>
          <w:szCs w:val="24"/>
        </w:rPr>
        <w:t>-gruntowymi</w:t>
      </w:r>
      <w:r>
        <w:rPr>
          <w:rFonts w:cs="Arial"/>
          <w:color w:val="4D5156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bCs/>
          <w:szCs w:val="24"/>
        </w:rPr>
        <w:t>terenu budowy i nie wnoszę jakichkolwiek zastrzeżeń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nie jestem w stanie likwidacji, upadłości ani też w stosunku do mnie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" w:ascii="Calibri" w:hAnsi="Calibri"/>
          <w:b/>
          <w:bCs/>
        </w:rPr>
        <w:t>„</w:t>
      </w:r>
      <w:r>
        <w:rPr>
          <w:rFonts w:eastAsia="DejaVuSans;Yu Gothic" w:cs="Calibri" w:ascii="Calibri" w:hAnsi="Calibri"/>
          <w:b/>
          <w:bCs/>
        </w:rPr>
        <w:t>Rozbudowa przedsiębiorstwa oraz wdrożenie nowych usług celem dywersyfikacji działalności podmiotu działającego w województwie śląskim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  <w:bCs/>
          <w:szCs w:val="24"/>
        </w:rPr>
        <w:t xml:space="preserve">, realizowanego przez </w:t>
      </w:r>
      <w:r>
        <w:rPr>
          <w:rFonts w:cs="Calibri" w:ascii="Calibri" w:hAnsi="Calibri"/>
          <w:b/>
          <w:bCs/>
          <w:sz w:val="22"/>
          <w:szCs w:val="22"/>
        </w:rPr>
        <w:t xml:space="preserve">Anna Kliszewska Zakład Usługowo-Handlowy </w:t>
        <w:br/>
        <w:t>POP-ART</w:t>
      </w:r>
      <w:r>
        <w:rPr>
          <w:rFonts w:cs="Calibri" w:ascii="Calibri" w:hAnsi="Calibri"/>
          <w:bCs/>
          <w:szCs w:val="24"/>
        </w:rPr>
        <w:t xml:space="preserve"> z siedzibą w Częstochowie o numerze NIP: </w:t>
      </w:r>
      <w:r>
        <w:rPr>
          <w:rFonts w:cs="Aptos" w:ascii="Aptos" w:hAnsi="Aptos"/>
          <w:smallCaps/>
          <w:sz w:val="22"/>
          <w:szCs w:val="22"/>
        </w:rPr>
        <w:t>5730022117</w:t>
      </w:r>
      <w:r>
        <w:rPr>
          <w:rFonts w:cs="Calibri" w:ascii="Calibri" w:hAnsi="Calibri"/>
          <w:bCs/>
          <w:szCs w:val="24"/>
        </w:rPr>
        <w:t>, zgodnie z wymogami określonymi w zapytaniu ofertowym nr 2/10/2024 z</w:t>
      </w:r>
      <w:r>
        <w:rPr>
          <w:rFonts w:cs="Calibri" w:ascii="Calibri" w:hAnsi="Calibri"/>
          <w:b/>
          <w:bCs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>28.10.2024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 xml:space="preserve">r., w celach związanych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Załącznik nr 1 do Formularza oferty – Kosztorysy ofertowe uproszcz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Roboty budowlane i zagospodarowanie tere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Instalacje elektryczn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Instalacje sanitarne wewnętrzne i zewnętrzne oraz przyłącz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  <w:sz w:val="16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…</w:t>
      </w:r>
      <w:r>
        <w:rPr>
          <w:rFonts w:cs="Calibri" w:ascii="Calibri" w:hAnsi="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>(data i podpis osoby/osób upoważnionej/ych do reprezentowania Oferenta)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Cs w:val="24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53568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19:00Z</dcterms:created>
  <dc:creator>User</dc:creator>
  <dc:description/>
  <cp:keywords/>
  <dc:language>en-US</dc:language>
  <cp:lastModifiedBy>Paweł Koćwin</cp:lastModifiedBy>
  <dcterms:modified xsi:type="dcterms:W3CDTF">2024-10-28T14:47:00Z</dcterms:modified>
  <cp:revision>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