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6 do zapytania ofertowego: ”Oświadczenie o spełnieniu klauzul społeczn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spełnieniu klauzul społecznych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pl-PL"/>
        </w:rPr>
        <w:t>Ja niżej podpisany/na oświadczam, że przy realizacji zamówienia będzie stosowana klauzula społeczna, tj.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pl-PL"/>
        </w:rPr>
        <w:t xml:space="preserve">a) minimum 1 osoba uczestnicząca w wykonywaniu przedmiotu zamówienia będzie osobą z niepełnosprawnością w rozumieniu ustawy z dnia 27 sierpnia 1997 r. o rehabilitacji zawodowej i społecznej oraz zatrudnianiu osób niepełnosprawnych (Dz. U. z 2011 r. Nr 127, poz. 721 z późn. zm);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b) zatrudnienie ww. osoby </w:t>
      </w:r>
      <w:r>
        <w:rPr>
          <w:sz w:val="22"/>
          <w:lang w:val="pl-PL"/>
        </w:rPr>
        <w:t>w wymiarze co najmniej 1/8 etatu.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czynności : 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…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……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  <w:t>(podpis i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8:00Z</dcterms:created>
  <dc:creator>ksiegowosc</dc:creator>
  <dc:description/>
  <cp:keywords/>
  <dc:language>en-US</dc:language>
  <cp:lastModifiedBy>ksiegowosc</cp:lastModifiedBy>
  <dcterms:modified xsi:type="dcterms:W3CDTF">2024-11-14T08:27:00Z</dcterms:modified>
  <cp:revision>5</cp:revision>
  <dc:subject/>
  <dc:title/>
</cp:coreProperties>
</file>