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</w:t>
      </w:r>
      <w:bookmarkStart w:id="0" w:name="_Hlk137565315"/>
      <w:r>
        <w:rPr/>
        <w:t>OKNO-POL Sp. z o.o.</w:t>
      </w:r>
      <w:bookmarkEnd w:id="0"/>
      <w:r>
        <w:rPr/>
        <w:t>, Mników 402a, 32-084 Morawic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822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09-27T13:10:00Z</dcterms:modified>
  <cp:revision>11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