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1 do zapytania ofertowego z dnia 14.11.2024</w:t>
      </w:r>
    </w:p>
    <w:p>
      <w:pPr>
        <w:pStyle w:val="Bezodstpw"/>
        <w:spacing w:lineRule="auto" w:line="276"/>
        <w:jc w:val="right"/>
        <w:rPr>
          <w:b/>
          <w:b/>
        </w:rPr>
      </w:pPr>
      <w:r>
        <w:rPr>
          <w:b/>
        </w:rPr>
        <w:t>Dostawa urządzenia do pomiarów przestrzennych 3D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53"/>
      </w:tblGrid>
      <w:tr>
        <w:trPr>
          <w:trHeight w:val="41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FORMULARZ OFERTY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Nazwa Wykonawcy: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 Wykonawc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lefon kontaktow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 e-mail w sprawach związanych zamówieniem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soba do kontaktów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etto: …..………….. brutto ……………….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warancj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dana w pełnych miesiącach, wymagane jes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inimum 12 miesięc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esięcy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Zamawiającego określone jako  parametry/funkcjonalności/cechy minimal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metry oferowanego przedmiotu zamówienia / Czy dostawa/usługa/roboty spełniają wymagane parametry/ funkcjonalności/cechy  minimalne (zakreślić właściwe):  TAK / NIE i jeśli zawierają inne cechy wpisać ich wartość/opis</w:t>
            </w:r>
          </w:p>
        </w:tc>
      </w:tr>
      <w:tr>
        <w:trPr>
          <w:trHeight w:val="15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stawa nowego urządzenia do pomiarów przestrzennych 3D.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zh-CN"/>
              </w:rPr>
              <w:t>Wymagany zakres dostawy, stanowiący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opis parametrów/ funkcjonalności/ cech określonych jako minimalne wymaga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echnologia – pomiar wiązką lasera, tryb 3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asięg pomiaru odległości 0.3 – 50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Dokładność pomiaru (3D): dla 10m: 1mm / dla 50m: 2mm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asięg pomiaru kąta  w poziomie 360°; w pionie 290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kładność pomiaru kąta: 3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akres samopoziomowania: +/- 3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omunikacja łączność USB-C, WL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Automatyczne celowa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mera Zoom 16x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Bezprzewodowe pióro pomiarow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asilanie: bateria Li-lon, czas pracy: 8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Oprogramowanie dedykowane z licencją wieczystą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danych: DX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ble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taty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ilot do zdalnego starow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adowar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Walizka transportow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TAK  /  NIE 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pis: ………..…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………..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wiadczenia:</w:t>
      </w:r>
    </w:p>
    <w:p>
      <w:pPr>
        <w:pStyle w:val="Default"/>
        <w:numPr>
          <w:ilvl w:val="0"/>
          <w:numId w:val="3"/>
        </w:numPr>
        <w:suppressAutoHyphens w:val="true"/>
        <w:spacing w:before="0" w:after="18"/>
        <w:textAlignment w:val="baseline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Oświadczam, iż zapoznałem się z treścią zapytania ofertowego, nie wnoszę żadnych zastrzeżeń oraz uzyskałem niezbędne informacje do przygotowania oferty.</w:t>
      </w:r>
    </w:p>
    <w:p>
      <w:pPr>
        <w:pStyle w:val="Default"/>
        <w:numPr>
          <w:ilvl w:val="0"/>
          <w:numId w:val="3"/>
        </w:numPr>
        <w:suppressAutoHyphens w:val="true"/>
        <w:ind w:left="360" w:hanging="357"/>
        <w:textAlignment w:val="baselin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świadczam, iż akceptuję założenia zawarte w niniejszym zapytaniu ofertowym, dotyczące zakresu zamówienia oraz wymagań w nim zawartych.</w:t>
      </w:r>
    </w:p>
    <w:p>
      <w:pPr>
        <w:pStyle w:val="Default"/>
        <w:numPr>
          <w:ilvl w:val="0"/>
          <w:numId w:val="3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Oświadczam, że oferowany przedmiot dostawy jest zgodny z opisem przedmiotu zamówienia – w szczególności spełnia wymagania opisane w specyfikacji przedmiotu zamówienia.</w:t>
      </w:r>
    </w:p>
    <w:p>
      <w:pPr>
        <w:pStyle w:val="Default"/>
        <w:numPr>
          <w:ilvl w:val="0"/>
          <w:numId w:val="3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Default"/>
        <w:suppressAutoHyphens w:val="true"/>
        <w:ind w:left="3" w:hanging="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ta i miejsce                                      Podpis osoby uprawnionej do reprezentowania oferenta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Heading1"/>
        <w:spacing w:before="0" w:after="0"/>
        <w:jc w:val="right"/>
        <w:rPr/>
      </w:pPr>
      <w:r>
        <w:rPr>
          <w:sz w:val="24"/>
          <w:szCs w:val="24"/>
        </w:rPr>
        <w:t>Załącznik 2 do zapytania ofertowego z dnia 14.11.2024</w:t>
      </w:r>
    </w:p>
    <w:p>
      <w:pPr>
        <w:pStyle w:val="Bezodstpw"/>
        <w:spacing w:lineRule="auto" w:line="276"/>
        <w:jc w:val="right"/>
        <w:rPr>
          <w:b/>
          <w:b/>
        </w:rPr>
      </w:pPr>
      <w:r>
        <w:rPr>
          <w:b/>
        </w:rPr>
        <w:t>Dostawa urządzenia do pomiarów przestrzennych 3D</w:t>
      </w:r>
    </w:p>
    <w:p>
      <w:pPr>
        <w:pStyle w:val="Heading1"/>
        <w:spacing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jc w:val="right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Oświadczenie Oferenta o braku powiązań z Zamawiający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świadczam, ż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Oferenta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ie jest podmiotem powiązanym osobowo lub kapitałowo z Zamawiającym tj. z firm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IP Meble Paweł Wojewódzki,  Ul. Płonkowska 43, 18-100 Łap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Tekstpodstawowyzwciciem"/>
        <w:rPr/>
      </w:pPr>
      <w:r>
        <w:rPr/>
        <w:t xml:space="preserve">Data i miejsce                                     Podpis osoby uprawnionej do reprezentowania oferenta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stbody">
    <w:name w:val="postbod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Go366962650">
    <w:name w:val="go36696265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kt">
    <w:name w:val="produ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;Calibri" w:hAnsi="Calibri;Calibri" w:eastAsia="Calibri;Calibri" w:cs="Times New Roman"/>
    </w:rPr>
  </w:style>
  <w:style w:type="paragraph" w:styleId="Danetabeli">
    <w:name w:val="Dane tabeli"/>
    <w:basedOn w:val="Normal"/>
    <w:qFormat/>
    <w:pPr>
      <w:spacing w:lineRule="auto" w:line="240" w:before="0" w:after="0"/>
      <w:ind w:right="142" w:hanging="0"/>
      <w:jc w:val="both"/>
    </w:pPr>
    <w:rPr>
      <w:rFonts w:ascii="Lucida Sans Unicode" w:hAnsi="Lucida Sans Unicode" w:eastAsia="Times New Roman" w:cs="Lucida Sans Unicode"/>
      <w:bCs/>
      <w:color w:val="333333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31:00Z</dcterms:created>
  <dc:creator>izba izba</dc:creator>
  <dc:description/>
  <cp:keywords/>
  <dc:language>en-US</dc:language>
  <cp:lastModifiedBy>ADB02</cp:lastModifiedBy>
  <cp:lastPrinted>2024-11-14T16:09:00Z</cp:lastPrinted>
  <dcterms:modified xsi:type="dcterms:W3CDTF">2024-11-14T15:31:00Z</dcterms:modified>
  <cp:revision>3</cp:revision>
  <dc:subject/>
  <dc:title>ZAPYTANIE OFERTOWE z dnia 28</dc:title>
</cp:coreProperties>
</file>