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., dnia ………………………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WYKLUCZENIA Z POSTĘPOWANIA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4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10/2024/HORECA/H</w:t>
      </w:r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z dnia 29.10.2024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ban Hotel spółka z ograniczoną odpowiedzialności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Małe Garbary 7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20146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  <w:t>OŚWIADCZENIE O WYKLUCZENIA Z POSTĘPOWANI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OSTAWĘ w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- 1 kpl.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1/10/2024/HORECA/H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29.10.2024roku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Odbudowa i zwiększenie odporności Hotelu Heban spółki z o.o. poprzez dywersyfikację i wprowadzenie usług gastronomicznych śniadaniarni dla klientów spoza hotelu, podniesienie kompetencji pracowników. wprowadzenie centrum Multimedialnego systemu usług i automatyzacji hotelowej oraz nowej usługi poprawiającej komfort i zdrowy sen dla gości hotelowych w regionie kujawsko-pomorskim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1609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Dostawca”, oświadczam(y), że:</w:t>
      </w:r>
    </w:p>
    <w:p>
      <w:pPr>
        <w:pStyle w:val="Normal"/>
        <w:suppressAutoHyphens w:val="true"/>
        <w:autoSpaceDE w:val="false"/>
        <w:rPr>
          <w:rFonts w:ascii="Calibri" w:hAnsi="Calibri" w:eastAsia="Arial" w:cs="Calibri"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color w:val="000000"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nie podlegamy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podlegamy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</w:t>
      </w:r>
      <w:r>
        <w:rPr>
          <w:rFonts w:cs="Arial" w:ascii="Calibri" w:hAnsi="Calibri"/>
          <w:sz w:val="22"/>
          <w:szCs w:val="22"/>
        </w:rPr>
        <w:t>..</w:t>
        <w:tab/>
        <w:tab/>
        <w:tab/>
        <w:tab/>
        <w:t>………………………………………………………………..……..</w:t>
      </w:r>
    </w:p>
    <w:p>
      <w:pPr>
        <w:pStyle w:val="Normal"/>
        <w:spacing w:lineRule="auto" w:line="276" w:before="0" w:after="60"/>
        <w:ind w:left="3540" w:hanging="3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iejscowość, data)</w:t>
        <w:tab/>
        <w:tab/>
        <w:t xml:space="preserve">(podpis i pieczęć osoby uprawnionej </w:t>
      </w:r>
    </w:p>
    <w:p>
      <w:pPr>
        <w:pStyle w:val="Normal"/>
        <w:spacing w:lineRule="auto" w:line="276" w:before="0" w:after="60"/>
        <w:ind w:left="3540" w:firstLine="708"/>
        <w:jc w:val="both"/>
        <w:rPr>
          <w:rFonts w:ascii="Calibri" w:hAnsi="Calibri" w:cs="Arial"/>
          <w:sz w:val="22"/>
          <w:szCs w:val="22"/>
        </w:rPr>
      </w:pPr>
      <w:bookmarkStart w:id="4" w:name="_Hlk173402503"/>
      <w:bookmarkStart w:id="5" w:name="_Hlk139283591"/>
      <w:r>
        <w:rPr>
          <w:rFonts w:cs="Arial" w:ascii="Calibri" w:hAnsi="Calibri"/>
          <w:sz w:val="22"/>
          <w:szCs w:val="22"/>
        </w:rPr>
        <w:t xml:space="preserve">do reprezentowania Dostawcy/składania oświadczeń) </w:t>
      </w:r>
      <w:bookmarkEnd w:id="4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575945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2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10-22T11:56:00Z</cp:lastPrinted>
  <dcterms:modified xsi:type="dcterms:W3CDTF">2024-10-29T18:32:00Z</dcterms:modified>
  <cp:revision>2</cp:revision>
  <dc:subject/>
  <dc:title>Oświadczenie wnioskodawcy</dc:title>
</cp:coreProperties>
</file>