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(miejscowość)…………………………….., dnia ……………………….</w:t>
      </w:r>
    </w:p>
    <w:p>
      <w:pPr>
        <w:pStyle w:val="Normal"/>
        <w:spacing w:lineRule="auto" w:line="256" w:before="280" w:after="280"/>
        <w:rPr/>
      </w:pPr>
      <w:bookmarkStart w:id="2" w:name="_Hlk173402503"/>
      <w:bookmarkStart w:id="3" w:name="_Hlk139283591"/>
      <w:bookmarkEnd w:id="2"/>
      <w:bookmarkEnd w:id="3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FORMULARZ OFERTOWY – ZAŁĄCZNIK NR 1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ZAPYTANIA OFERTOWEGO nr </w:t>
      </w:r>
      <w:bookmarkStart w:id="4" w:name="_Hlk178264460"/>
      <w:bookmarkStart w:id="5" w:name="_Hlk77263148"/>
      <w:r>
        <w:rPr>
          <w:rFonts w:cs="Calibri" w:ascii="Calibri" w:hAnsi="Calibri"/>
          <w:b/>
          <w:bCs/>
          <w:u w:val="single"/>
        </w:rPr>
        <w:t>1/10/2024/HORECA/H</w:t>
      </w:r>
      <w:bookmarkEnd w:id="4"/>
      <w:r>
        <w:rPr>
          <w:rFonts w:cs="Calibri" w:ascii="Calibri" w:hAnsi="Calibri"/>
          <w:b/>
          <w:bCs/>
          <w:u w:val="single"/>
        </w:rPr>
        <w:t xml:space="preserve"> z dnia 29.10.2024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Dane Zamawiającego: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ban Hotel spółka z ograniczoną odpowiedzialnością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Małe Garbary 7, 87-100 Toruń</w:t>
      </w:r>
    </w:p>
    <w:p>
      <w:pPr>
        <w:pStyle w:val="Normal"/>
        <w:spacing w:lineRule="auto" w:line="256" w:before="280" w:after="280"/>
        <w:rPr/>
      </w:pPr>
      <w:r>
        <w:rPr>
          <w:rFonts w:cs="Calibri" w:ascii="Calibri" w:hAnsi="Calibri"/>
          <w:b/>
          <w:bCs/>
          <w:sz w:val="22"/>
          <w:szCs w:val="22"/>
        </w:rPr>
        <w:t>NIP: 9562014609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na pieczęć Oferenta/Dostawcy</w:t>
      </w:r>
    </w:p>
    <w:p>
      <w:pPr>
        <w:pStyle w:val="Normal"/>
        <w:spacing w:lineRule="auto" w:line="256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*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520"/>
      </w:tblGrid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ferenta</w:t>
            </w:r>
          </w:p>
        </w:tc>
      </w:tr>
      <w:tr>
        <w:trPr>
          <w:trHeight w:val="114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Dostawcy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(zgodny z dokumentem rejestrowym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RS/CEDG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soby Kontaktowej</w:t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bookmarkStart w:id="6" w:name="_Hlk178266475"/>
      <w:bookmarkStart w:id="7" w:name="_Hlk178266092"/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>- 1 kpl</w:t>
      </w:r>
      <w:bookmarkEnd w:id="6"/>
      <w:r>
        <w:rPr>
          <w:rFonts w:cs="Calibri" w:ascii="Calibri" w:hAnsi="Calibri"/>
          <w:b/>
          <w:sz w:val="22"/>
          <w:szCs w:val="22"/>
          <w:lang w:eastAsia="en-US"/>
        </w:rPr>
        <w:t xml:space="preserve">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 roku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Odbudowa i zwiększenie odporności Hotelu Heban spółki z o.o. poprzez dywersyfikację i wprowadzenie usług gastronomicznych śniadaniarni dla klientów spoza hotelu, podniesienie kompetencji pracowników. wprowadzenie centrum Multimedialnego systemu usług i automatyzacji hotelowej oraz nowej usługi poprawiającej komfort i zdrowy sen dla gości hotelowych w regionie kujawsko-pomorskim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1609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”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W odpowiedzi na zapytanie ofertowe NR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1/10/2024/HORECA/H z dnia 29.10 2024</w:t>
      </w:r>
      <w:r>
        <w:rPr>
          <w:rFonts w:cs="Calibri" w:ascii="Calibri" w:hAnsi="Calibri"/>
          <w:sz w:val="22"/>
          <w:szCs w:val="22"/>
          <w:lang w:eastAsia="en-US"/>
        </w:rPr>
        <w:t xml:space="preserve"> roku składam następującą ofertę n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OSTAWĘ w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 xml:space="preserve">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- 1 kpl.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1/10/2024/HORECA/H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29.10.2024 roku W NASTĘPUJACYM ZAKRESIE: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Oświadczam, iż oferta obejmuje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DOSTAWĘ wraz z montażem nowoczesnych urządzeń i sprzętu gastronomicznego do wytwarzania nowych wyrobów gastronomicznych oferowanych w Śniadaniarni dla klientów spoza hotelu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- 1 kpl 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Oświadczam, iż oferowany przedmiot zamówienia </w:t>
      </w:r>
      <w:r>
        <w:rPr>
          <w:rFonts w:cs="Calibri" w:ascii="Calibri" w:hAnsi="Calibri"/>
          <w:b/>
          <w:bCs/>
          <w:i/>
          <w:sz w:val="22"/>
          <w:szCs w:val="22"/>
          <w:lang w:eastAsia="en-US"/>
        </w:rPr>
        <w:t xml:space="preserve">posiada parametry techniczno-funkcjonalne i wyposażenie nie gorsze niż wskazane w poniższej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Tabeli nr 1. Zapytania Ofertowego. Do formularza ofertowego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należy dołączyć również  </w:t>
      </w:r>
      <w:bookmarkStart w:id="8" w:name="_Hlk180410851"/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załącznik nr 6 -Tabela  - specyfikacja ofertowa</w:t>
      </w:r>
      <w:bookmarkEnd w:id="8"/>
      <w:r>
        <w:rPr>
          <w:rFonts w:cs="Calibri" w:ascii="Calibri" w:hAnsi="Calibri"/>
          <w:b/>
          <w:sz w:val="22"/>
          <w:szCs w:val="22"/>
          <w:lang w:eastAsia="en-US"/>
        </w:rPr>
        <w:t>.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NR 1 ZAPYTANIE OFERTOWE:</w:t>
      </w:r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20"/>
        <w:gridCol w:w="1003"/>
        <w:gridCol w:w="708"/>
        <w:gridCol w:w="1199"/>
        <w:gridCol w:w="1112"/>
        <w:gridCol w:w="1112"/>
        <w:gridCol w:w="1112"/>
      </w:tblGrid>
      <w:tr>
        <w:trPr>
          <w:trHeight w:val="8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9" w:name="_Hlk178251102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  <w:t>PRZEDMIOT ZAMÓWIENIA (nazwa towaru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(cena jedn. netto x ilość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</w:t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IEC KONWEKCYJNO-PAROWY z podstawą</w:t>
            </w:r>
          </w:p>
          <w:p>
            <w:pPr>
              <w:pStyle w:val="Normal"/>
              <w:spacing w:lineRule="auto" w:line="256" w:before="280" w:after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znaczony do gastronomii, posiadający tryby gotowania: na parze w niskiej temperaturze 30-98º, na parze w temperaturze 99º, super gotowanie na parze w 100-130º, tryb mieszany 30-300º i konwekcyjny 30-300º, </w:t>
            </w:r>
          </w:p>
          <w:p>
            <w:pPr>
              <w:pStyle w:val="Normal"/>
              <w:spacing w:lineRule="auto" w:line="256" w:before="280" w:after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parametrach technicznych nie gorszych niż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y o mocy grzewczej 10,50 k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jl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yszni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zużycie wody 10,00 l/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pieca - 6 ta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mycia pie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nie mogą być większe niż max szerokość/głębokość/wysokość: 895x817x846mm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stosowana do pieca z zestawami prowadni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oświetlenie L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potrójną szybę w drzwiach pieca</w:t>
            </w:r>
          </w:p>
          <w:p>
            <w:pPr>
              <w:pStyle w:val="Normal"/>
              <w:spacing w:lineRule="auto" w:line="256" w:before="280" w:after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jący następujące funkcje nie gorsze niż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czujnik wilgotności, zapewniający zarządzanie wilgotnością w komorze i jej regulacja poprzez bezpośredni pomiar czujnikiem wilgotności, możliwość regulacji co 10%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wielopunktową sondę lambd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szybkiego schładzania komor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wytwarzania pary, poprzez generator pary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uszanie komory dla chrupiących wypiek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zestaw filtrujący – wraz z głowicą, wkładem do głowicy oraz licznikiem wody niezbędnym do pomiarów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 jest montaż pieca i szkolenie dotyczące obsługi we wskazanym miejscu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CHNIA GAZOWA 6-PALNIKOWA z PIEKARNIKIEM GAZOWYM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znaczona do gastronomii, o parametrach techniczno-funkcjonalnych nie gorszych niż: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trzon gazowy: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większe niż: 1200x700x850 m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gazem ziemnym G 20 (dawny GZ-50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óżnicowane moce palników nie mniejsze niż 5 kW i nie większe niż 8 k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owe przyłącze gaz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chnia wyposażona w palniki dwukoronowe żeliw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szty emaliowane żeliw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jąca zawory z zabezpieczeniem przeciw wypływowy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a możliwość ustawienia kurkiem tzw. „oszczędnego płomienia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a nóżki z regulowaną wysokości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ony gazowe wykonane są ze stali nierdzewnej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iekarn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: 125-310 st.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karnik przystosowany do GN 2/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piekarnika stal nierdzew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ilanie gazem ziemnym G 20 (dawny GZ-50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grzewcza piekarnika: max 8,6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owy palnik ze stali nierdzewnej z pilotem płomi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liwne dno piekarnika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 jest montaż kuchenki i szkolenie dotyczące obsługi w wyznaczonym miejscu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FA CHŁODNI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zamkiem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ekspozycji wyrobów,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min 440 l brutt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rozmrażanie 6 poziomów półek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użycie energii do: 1,9 kWh/24h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z szybą izolowaną, samoczynnie zamykane (możliwość zmiany kierunku otwierania drzwi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łodzenie dynamiczn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kaźnik temperatury wewnętrzny cyfrowy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obustronne pionowe Led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śność półek: do 45 kg/1 półk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: od +2°C do +12°C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wolnego przestawiania półe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7 segmentowy wyświetlacz LED z przyciskam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klimatyczna: 5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nie mogą być większe niż: 600 x 696 x 2027 (h)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KSPRES DO KA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pojemnika na ziarna: 1000 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. wydajność do 100 espress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zm mielący: stożk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mechanizmu mielącego: Sta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lot z regulacją wysokości: 80-150 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ony w spieniacz mleka oraz zewnętrzną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dówkę na mlek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grzewczy 2 grzałk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dozowania 2 pomp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żytkowania z wykorzystaniem stałego przyłącza wody i zbiornika na wod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zbiornika na wodę: 6 l, możliwość wyjęc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filiżan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gorącej wo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gorącego mle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wyłącza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utomatyzowany proces odkamienia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świetlacz cyfrowy min. 7 cali – sterowanie dotyk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świetlacz wideo - możliwość  wyświetlania filmów reklamowych, nagrań wideo, w czasie przyrządzania kawy oraz przerw, możliwość wyboru 1 nagrania wideo dla wszystkich oper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większe niż: szer. 390 x gł. 545 x wys. 62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do instalacji wodnej i odpływu zewnętrzneg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TKOWNICA DO WARZYW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mniejsze niż: głębokość: 300 mm; wysokość: 550 mm; szerokość: 325 m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obrotowa [obr/min]: 1500 obr/mi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elektryczna: 0.5 kW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a magnetyczny system bezpieczeństwa i hamulec silnikow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ająca łatwe czyszczenie dzięki demontowalnej komorze roboczej i podajnikow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a w zestaw tarcz tnących plastry 2 mm, wiórki 1.5 mm, słupki 2x6 mm, tarte ziemniak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jąca dwa otwory wsadowe 104 cm², Ø 58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LK DO MIĘSA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800 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łek ślimakowy wykonany ze stopu alumin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ciągła do 8 godz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wers do łatwiejszej konserwacji i czysz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estawie 2 sitka  śr. 68 mm z otworami śr. 5 i 8 m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jność chwilowa: 220 kg/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ypoślizgowe nóżk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MYWAR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BLATOWA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a myjąca 680 W z funkcją soft star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moc nie większa niż 7 k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użycie wody w cyklu nie więcej niż: 2,1 l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kosza 600x500 m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wsadu nie mniej niż 380 mm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zbiornika nie większa niż 23 litr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kaźnik braku soli, nabłyszczacza, detergentu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postępu program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zmiękczacz wod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iona myjące i płuczące ze stali nierdzew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one w kosze do naczyń 1 szt.  - kosz płaski 1 szt.,  kosz na sztućce – 1 sz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ąż odpływowy i dopływowy wody  </w:t>
            </w:r>
          </w:p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 jest montaż zmywarki  i szkolenie we wskazanym miejscu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ŚNIKARKA ELEKTRYCZNA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elektryczna 3.6 kW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max. 280°C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temperatury do 280°C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ta grzewcza żeliwna, emaliowana o średnicy 40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CISKARKA DO WARZYW I OWOCÓW WYSOKOOBROTOWA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jność nie mniejsza, niż 100 kg/h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elektryczna 0.7 kW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ędkość obrotowa 3000 obr./mi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tosowana do pracy ciągłej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ór wsadowy o średnicy min 79 mm umożliwiający ciągłe podawanie owoców i warzyw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silnika ze stali nierdzewne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TRYNA CHŁODNICZA EKSPOZYCYJNA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drzwi 1 - przeszklona z 4-str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elektryczna 0.16 k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mperatura max. 12°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brutto 78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428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 386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960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klimatyczna: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miany kierunku otwierania drzw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L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uszony obieg powietrz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egulowane półki w komplec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na skropli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ik chłodniczy: R600a/40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FET ZIMNY  wraz z wyposażeniem</w:t>
            </w:r>
          </w:p>
          <w:p>
            <w:pPr>
              <w:pStyle w:val="Normal"/>
              <w:spacing w:lineRule="auto" w:line="256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oraz wyposażeniu nie gorszych niż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. głębokość pojemnika GN: 150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y: 2 °C do 10 °C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komór -1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osłonę z oświetleniem L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4 kółka skrętne, 2 z możliwością zablokowa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ość komory, format GN: 3 x 1/1 GN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pojemniki 1/2 GN, głębokość pojemnika 20 mm –2 szt. o pojemności 1,2 l; 4 szt. o pojemności 2,0l;. wraz z pokrywa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at roboczy z granit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ze stali szlachetne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pokrywę bufetu-1szt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większe niż: szer. 1 170 x gł. 880 x wys. 1 370 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kelnerski o wymiarach 820x460 x 850 (h) mm- 2 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FET GORĄCY </w:t>
            </w:r>
            <w:r>
              <w:rPr>
                <w:rFonts w:cs="Calibri" w:ascii="Calibri" w:hAnsi="Calibri"/>
                <w:sz w:val="22"/>
                <w:szCs w:val="22"/>
              </w:rPr>
              <w:t>wraz z wyposażenie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znaczony do gastronomii, o parametrach techniczno-funkcjonalnych oraz wyposażeniu nie gorszych niż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. głębokość pojemnika GN: 200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y: 30 °C do 90 °C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przyłączeniowa: 2,262 kW | 230 V | 50 Hz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komór -1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osłonę z oświetleniem LED, z możliwością osobnego włącza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ony w 4 kółka skrętne, 2 z możliwością zablokowan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komory, format GN: 3 x 1/1 G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lampkę kontroln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kranik spustow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ze stali szlachetne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półkę do przesuwania tac, z możliwością składania, wymiary: szer. 1170 x głęb. 250 mm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pojemniki 1/3 GN, głębokość pojemnika 20 mm – 6 szt. o pojemności 0,7 l; 3 szt. o pojemności 1,5 wraz z pokrywa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pokrywę bufetu-1 sz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cja do parzenia kawy i herbaty wraz z czajnikiem elektrycznym 1,0-1,5 l – 25 szt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grzewcza nastolna  – 2 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OFROWNICA 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ót płyt grzewczych o 180 ° w prawo/le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ty grzewcze zamontowane na stał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całkowita 1 k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y: 125 °C do 230 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 gofra: Gofr brukselski, okrągł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gofra: Ø (średnica) 170 mm, wysokość 35 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rogramowaniem czasu pieczenia, temperatu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a w tim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a w porcjoner do ciasta 800 ml, otwór dozujący średnica 8 mm – 1szt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S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lotowy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elektroni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jność ok. 150 tostów/godzi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nagrzewania 15 - 20 minu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tosowany do: Bułeczka, Tost typu Sandwich, To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ony w grzałkę górną/dolną (tost), grzałkę górna (bułeczka), tryb czuw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otworu doprowadzająca: szer. 265 x wys. 85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większe niż: szer. 370 x gł. 420 x wys. 39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ony w szczypce do tostów -1 sz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LENDER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dzbanka blendera 1,4 l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1790 W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panelem dotykowy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- dwie prędkości, timer, blender pulsacyj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ostrza ze stali nierdzewn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czujnik otwarcia pokrywy zapobiegający blendowaniu ze zdjętą pokrywą dzban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ający efekt smooth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nóżki antypoślizgow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IL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yflowany elektryczny</w:t>
            </w:r>
          </w:p>
          <w:p>
            <w:pPr>
              <w:pStyle w:val="Normal"/>
              <w:spacing w:lineRule="auto" w:line="256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znaczony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elektryczna nie mniej niż 2,1 k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elektroniczne temperaturą co 0,1 stopień 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acz cyfrowy temperatur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y tim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ryflowane płyty żeliw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temperatury do 300°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y w szufladę na tłuszcz i pozostałości procesu grillow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otka do czyszc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robocza 345x245 mm</w:t>
            </w:r>
          </w:p>
          <w:p>
            <w:pPr>
              <w:pStyle w:val="Normal"/>
              <w:spacing w:lineRule="auto" w:line="256"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CHENKA INDUKCYJNA</w:t>
            </w:r>
          </w:p>
          <w:p>
            <w:pPr>
              <w:pStyle w:val="Normal"/>
              <w:spacing w:lineRule="auto" w:line="256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amiczna płyta robocz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– 3500 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a 3 poziomy szybkiego ustawienia w zależności od trybu pracy: 1/10/20 dla trybu moc lub 50/140/240 dla trybu temperatu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a 20 poziomów pracy dla trybu moc i temperatura (od 1 do 2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ająca pracę z zadaną temperaturą 50-240°C (regulacja skokowa co 10°C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ająca pracę ze stałą mocą 10-20 poziom (1-9 praca impulsowa) regulowana skokow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ająca możliwość pracy z timerem 001 - 479 min. - ustawiane co 1 m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rednica pola grzewczego Ø 260 mm ( min średnica dna garnka Ø 120 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ona w zabezpieczenie przed przegrzani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lany dotykowy panel sterujący z wydzielonym timer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wykonana ze stali nierdzewne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nie mogą być większe niż: głębokość 425 mm x wysokość 110 mm x szerokość 33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CISKARKA DO CYTRUSÓW</w:t>
            </w:r>
          </w:p>
          <w:p>
            <w:pPr>
              <w:pStyle w:val="Normal"/>
              <w:spacing w:lineRule="auto" w:line="256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a do gastronomii, o parametrach techniczno-funkcjonalny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obrotowa silnika większa niż 900 obr/m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st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żek do wyciskania i pojemnik na sok ze stali szlachet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tosowana do wyciskania cytrusów i owoców grana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rywa dociskacza stanowi osłonę rozbryzgow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tworu nie mniejsza niż 100 c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PODSUMOWANIE WG KRYTERIÓW OCENY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ta obejmuje łączną cenę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5699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Cena 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w PL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8049"/>
      </w:tblGrid>
      <w:tr>
        <w:trPr>
          <w:trHeight w:val="447" w:hRule="atLeast"/>
        </w:trPr>
        <w:tc>
          <w:tcPr>
            <w:tcW w:w="1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365F91"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(należy podać w pełnych miesiącach, minimum 12 miesięcy)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Zaniechanie wypełnienia lub niejednoznaczne wypełnienie formularza ofertowego w zakresie okresu gwarancji będzie uznane za zaoferowanie najkrótszego możliwego okresu gwarancji.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3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(szybkość) reakcji serwisu</w:t>
            </w:r>
            <w:r>
              <w:rPr>
                <w:rFonts w:cs="Arial" w:ascii="Arial" w:hAnsi="Arial"/>
                <w:sz w:val="20"/>
                <w:szCs w:val="20"/>
              </w:rPr>
              <w:t xml:space="preserve">  (należy podać w pełnych godzinach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W przypadku braku informacji dotyczącej „Czasu reakcji serwisu” - ofercie Dostawcy zostanie przyznane 0 pkt w tym kryteriu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3"/>
      </w:tblGrid>
      <w:tr>
        <w:trPr>
          <w:trHeight w:val="444" w:hRule="atLeast"/>
        </w:trPr>
        <w:tc>
          <w:tcPr>
            <w:tcW w:w="1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</w:rPr>
              <w:t>Oświadczam/y, iż uważam/y się za związanych niniejszą ofertą przez 45 dni licząc od ostatecznego terminu składania ofert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Oferent oświadcza, ż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>- Oświadczam, że jako Dostawca zapoznałem się</w:t>
      </w:r>
      <w:r>
        <w:rPr>
          <w:rFonts w:cs="Calibri" w:ascii="Calibri" w:hAnsi="Calibri"/>
          <w:i/>
          <w:sz w:val="22"/>
          <w:szCs w:val="22"/>
        </w:rPr>
        <w:t xml:space="preserve"> z należytą starannością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z Zapytaniem ofertowym nr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1/10/2024/HORECA/H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z dnia 29.10.2024 roku </w:t>
      </w:r>
      <w:r>
        <w:rPr>
          <w:rFonts w:eastAsia="Arial Unicode MS" w:cs="Calibri" w:ascii="Calibri" w:hAnsi="Calibri"/>
          <w:i/>
          <w:sz w:val="22"/>
          <w:szCs w:val="22"/>
        </w:rPr>
        <w:t>i nie wnoszę do niego zastrzeżeń oraz otrzymałem wszelkie niezbędne informacje do przygotowania oferty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 xml:space="preserve">- nie zachodzą powiązania kapitałowe lub osobowe między stronami, na dowód czego przedkłada podpisane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Oświadczenie o braku występowania powiązań kapitałowych lub osobowych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stanowiące </w:t>
      </w:r>
      <w:r>
        <w:rPr>
          <w:rFonts w:eastAsia="Arial Unicode MS" w:cs="Calibri" w:ascii="Calibri" w:hAnsi="Calibri"/>
          <w:b/>
          <w:i/>
          <w:sz w:val="22"/>
          <w:szCs w:val="22"/>
        </w:rPr>
        <w:t>Załącznik nr 2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do Zapytania Ofertowego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 , że spełniam warunki udziału w postępowaniu, na dowód czego przedkłada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i/>
          <w:sz w:val="22"/>
          <w:szCs w:val="22"/>
        </w:rPr>
        <w:t xml:space="preserve">do Zapytania Ofertowego- </w:t>
      </w:r>
      <w:r>
        <w:rPr>
          <w:rFonts w:cs="Calibri" w:ascii="Calibri" w:hAnsi="Calibri"/>
          <w:b/>
          <w:bCs/>
          <w:i/>
          <w:sz w:val="22"/>
          <w:szCs w:val="22"/>
        </w:rPr>
        <w:t>Oświadczenie 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spełnianiu warunków udziału w postępowaniu oraz Załącznik nr 4 </w:t>
      </w:r>
      <w:r>
        <w:rPr>
          <w:rFonts w:cs="Calibri" w:ascii="Calibri" w:hAnsi="Calibri"/>
          <w:i/>
          <w:sz w:val="22"/>
          <w:szCs w:val="22"/>
        </w:rPr>
        <w:t>do Zapytania Ofertow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-Oświadczenie o niepodleganiu wykluczeniu w związku z działaniami Rosji;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bookmarkStart w:id="10" w:name="_Hlk180410873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5 </w:t>
      </w:r>
      <w:bookmarkEnd w:id="10"/>
      <w:r>
        <w:rPr>
          <w:rFonts w:cs="Calibri" w:ascii="Calibri" w:hAnsi="Calibri"/>
          <w:b/>
          <w:bCs/>
          <w:i/>
          <w:sz w:val="22"/>
          <w:szCs w:val="22"/>
        </w:rPr>
        <w:t>– Oświadczenie wymagane od wykonawcy w zakresie wypełnienia obowiązków informacyjnych przewidzianych w art.13 lub art.14 RODO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- </w:t>
      </w:r>
      <w:bookmarkStart w:id="11" w:name="_Hlk180411009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bookmarkStart w:id="12" w:name="_Hlk180489393"/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6  </w:t>
      </w:r>
      <w:r>
        <w:rPr>
          <w:rFonts w:cs="Calibri" w:ascii="Calibri" w:hAnsi="Calibri"/>
          <w:b/>
          <w:sz w:val="22"/>
          <w:szCs w:val="22"/>
          <w:lang w:eastAsia="en-US"/>
        </w:rPr>
        <w:t>-</w:t>
      </w:r>
      <w:bookmarkStart w:id="13" w:name="_Hlk180489572"/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Tabela  - specyfikacja ofertowa</w:t>
      </w:r>
      <w:bookmarkEnd w:id="11"/>
      <w:bookmarkEnd w:id="12"/>
      <w:bookmarkEnd w:id="13"/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, że w przypadku wyboru złożonej oferty zobowiązuje się do zawarcia z Zamawiającym Umowy, gdzie załącznikiem do Umowy zostanie złożona przeze mnie oferta – zgodnie ze </w:t>
      </w:r>
      <w:bookmarkStart w:id="14" w:name="_Hlk180489424"/>
      <w:r>
        <w:rPr>
          <w:rFonts w:cs="Calibri" w:ascii="Calibri" w:hAnsi="Calibri"/>
          <w:b/>
          <w:bCs/>
          <w:i/>
          <w:sz w:val="22"/>
          <w:szCs w:val="22"/>
        </w:rPr>
        <w:t>wzorem Umowy</w:t>
      </w:r>
      <w:r>
        <w:rPr>
          <w:rFonts w:cs="Calibri" w:ascii="Calibri" w:hAnsi="Calibri"/>
          <w:i/>
          <w:sz w:val="22"/>
          <w:szCs w:val="22"/>
        </w:rPr>
        <w:t xml:space="preserve"> stanowiącym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7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bookmarkEnd w:id="14"/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PODSUMOWANIE: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Załączniki złożone wraz z Formularzem Ofertowym: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– według wzoru Załącznika nr 1 do Zapytania ofertowego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występowania powiązań kapitałowych lub osobowych- według wzoru Załącznika nr 2 do Zapytania ofertowego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aniu warunków udziału w postępowaniu – według wzoru Załącznika nr 3 do Zapytania ofertowego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</w:rPr>
        <w:t>Oświadczenie o niepodleganiu wykluczeniu w związku z działaniami Rosji – według wzoru Załącznika nr 4 do Zapytania ofertowego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magane od wykonawcy w zakresie wypełnienia obowiązków informacyjnych przewidzianych w art.13 lub art.14 RODO– </w:t>
      </w:r>
      <w:bookmarkStart w:id="15" w:name="_Hlk139555364"/>
      <w:r>
        <w:rPr>
          <w:rFonts w:cs="Calibri" w:ascii="Calibri" w:hAnsi="Calibri"/>
          <w:sz w:val="22"/>
          <w:szCs w:val="22"/>
        </w:rPr>
        <w:t>według wzoru Załącznika nr 5 do Zapytania ofertowego</w:t>
      </w:r>
      <w:bookmarkEnd w:id="1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bookmarkStart w:id="16" w:name="_Hlk180411071"/>
      <w:r>
        <w:rPr>
          <w:rFonts w:cs="Calibri" w:ascii="Calibri" w:hAnsi="Calibri"/>
          <w:sz w:val="22"/>
          <w:szCs w:val="22"/>
        </w:rPr>
        <w:t xml:space="preserve">Oświadczam, iż został złożony Załącznik </w:t>
      </w:r>
      <w:bookmarkEnd w:id="16"/>
      <w:r>
        <w:rPr>
          <w:rFonts w:cs="Calibri" w:ascii="Calibri" w:hAnsi="Calibri"/>
          <w:sz w:val="22"/>
          <w:szCs w:val="22"/>
        </w:rPr>
        <w:t xml:space="preserve">nr 6  -Tabela  - specyfikacja ofertowa – potwierdzająca specyfikację techniczną oraz zawierająca informację nt. oferowanego sprzętu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ostał złożony Załącznik nr 7 – zaparafowany wzór Umowy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i/>
          <w:i/>
          <w:sz w:val="20"/>
          <w:szCs w:val="20"/>
        </w:rPr>
      </w:pPr>
      <w:r>
        <w:rPr>
          <w:rFonts w:eastAsia="Arial Unicode MS" w:cs="Calibri" w:ascii="Calibri" w:hAnsi="Calibri"/>
          <w:i/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</w:tblGrid>
      <w:tr>
        <w:trPr>
          <w:trHeight w:val="1257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(miejscowość, data)                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…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</w:rPr>
        <w:t>*Oferent w celu prawidłowego złożenia oferty zobowiązany jest do wypełnienia wszystkich pól niniejszego formularza ofertowego, udzielając żądanych przez Zamawiającego informacji na temat oferowanego przedmiotu zamówienia. W przypadku nieudzielenia przedmiotowych informacji złożona oferta będzie podlegać odrzuceniu, chyba, że przewidziano inne skutki powyższ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397" w:top="1080" w:footer="45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897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07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0-29T19:24:00Z</cp:lastPrinted>
  <dcterms:modified xsi:type="dcterms:W3CDTF">2024-10-29T18:25:00Z</dcterms:modified>
  <cp:revision>4</cp:revision>
  <dc:subject/>
  <dc:title>Oświadczenie wnioskodawcy</dc:title>
</cp:coreProperties>
</file>