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Wzór z dnia 29.10.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WZÓR UMOWY– </w:t>
      </w:r>
      <w:r>
        <w:rPr>
          <w:rFonts w:cs="Arial" w:ascii="Arial" w:hAnsi="Arial"/>
          <w:b/>
          <w:sz w:val="22"/>
          <w:szCs w:val="22"/>
          <w:u w:val="single"/>
        </w:rPr>
        <w:t xml:space="preserve">ZAŁĄCZNIK NR 7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Arial" w:ascii="Arial" w:hAnsi="Arial"/>
          <w:b/>
          <w:bCs/>
          <w:sz w:val="22"/>
          <w:szCs w:val="22"/>
          <w:u w:val="single"/>
        </w:rPr>
        <w:t>1/10/2024/HORECA/H</w:t>
      </w:r>
      <w:bookmarkEnd w:id="2"/>
      <w:r>
        <w:rPr>
          <w:rFonts w:cs="Arial" w:ascii="Arial" w:hAnsi="Arial"/>
          <w:b/>
          <w:bCs/>
          <w:sz w:val="22"/>
          <w:szCs w:val="22"/>
          <w:u w:val="single"/>
        </w:rPr>
        <w:t xml:space="preserve"> z dnia 29.10.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  <w:bookmarkEnd w:id="3"/>
    </w:p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Umowę nr ………………….zawarto w dniu…………………… (data zawarcia umowy) w ………………….(miejscowość) pomiędz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ban Hotel spółka z ograniczoną odpowiedzialnością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z siedzibą w Toruń (woj. KUJAWSKO-POMORSKIE, pow. Toruń, gm. Toruń, Polska) </w:t>
      </w:r>
      <w:r>
        <w:rPr>
          <w:rFonts w:cs="Arial" w:ascii="Arial" w:hAnsi="Arial"/>
          <w:i/>
          <w:iCs/>
          <w:sz w:val="22"/>
          <w:szCs w:val="22"/>
        </w:rPr>
        <w:t>(miejscowość)</w:t>
      </w:r>
      <w:r>
        <w:rPr>
          <w:rFonts w:cs="Arial" w:ascii="Arial" w:hAnsi="Arial"/>
          <w:sz w:val="22"/>
          <w:szCs w:val="22"/>
        </w:rPr>
        <w:t xml:space="preserve">, adres: 87-100 </w:t>
      </w:r>
      <w:r>
        <w:rPr>
          <w:rFonts w:cs="Arial" w:ascii="Arial" w:hAnsi="Arial"/>
          <w:i/>
          <w:iCs/>
          <w:sz w:val="22"/>
          <w:szCs w:val="22"/>
        </w:rPr>
        <w:t xml:space="preserve">(Kod pocztowy) </w:t>
      </w:r>
      <w:r>
        <w:rPr>
          <w:rFonts w:cs="Arial" w:ascii="Arial" w:hAnsi="Arial"/>
          <w:sz w:val="22"/>
          <w:szCs w:val="22"/>
        </w:rPr>
        <w:t xml:space="preserve">Toruń (woj. KUJAWSKO-POMORSKIE, pow. Toruń, gm. Toruń, Polska) </w:t>
      </w:r>
      <w:r>
        <w:rPr>
          <w:rFonts w:cs="Arial" w:ascii="Arial" w:hAnsi="Arial"/>
          <w:i/>
          <w:iCs/>
          <w:sz w:val="22"/>
          <w:szCs w:val="22"/>
        </w:rPr>
        <w:t>(miejscowość)</w:t>
      </w:r>
      <w:r>
        <w:rPr>
          <w:rFonts w:cs="Arial" w:ascii="Arial" w:hAnsi="Arial"/>
          <w:sz w:val="22"/>
          <w:szCs w:val="22"/>
        </w:rPr>
        <w:t xml:space="preserve">, ul. Małe Garbary nr 7, wpisaną do Rejestru Przedsiębiorców Krajowego Rejestru Sądowego prowadzonego przez Sąd Rejonowy Toruń, pod nr KRS 0000085503, o kapitale zakładowym w wysokości 50.000,00 zł, NIP 9562014609, REGON 871204113, </w:t>
      </w:r>
      <w:bookmarkStart w:id="4" w:name="_Hlk180412531"/>
      <w:r>
        <w:rPr>
          <w:rFonts w:cs="Arial" w:ascii="Arial" w:hAnsi="Arial"/>
          <w:sz w:val="22"/>
          <w:szCs w:val="22"/>
        </w:rPr>
        <w:t xml:space="preserve">zwaną dalej 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bookmarkEnd w:id="4"/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ZEJ BUKOWSKI - Prezes Zarządu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stawcy  (zgodnie z zakresem danych Zamawiającego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………………………, adres siedziby…………………, …………………………….. zwaną dalej  </w:t>
      </w:r>
      <w:r>
        <w:rPr>
          <w:rFonts w:cs="Arial" w:ascii="Arial" w:hAnsi="Arial"/>
          <w:b/>
          <w:bCs/>
          <w:sz w:val="22"/>
          <w:szCs w:val="22"/>
        </w:rPr>
        <w:t>Dostawc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(imię nazwisko, funkcj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Stro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</w:t>
      </w:r>
      <w:r>
        <w:rPr>
          <w:rFonts w:eastAsia="Calibri" w:cs="Arial" w:ascii="Arial" w:hAnsi="Arial"/>
          <w:color w:val="000000"/>
          <w:spacing w:val="-49"/>
          <w:w w:val="148"/>
          <w:sz w:val="22"/>
          <w:szCs w:val="22"/>
          <w:lang w:eastAsia="en-US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dotyczy realizacji zamówienia na </w:t>
      </w:r>
      <w:r>
        <w:rPr>
          <w:rFonts w:cs="Arial" w:ascii="Arial" w:hAnsi="Arial"/>
          <w:b/>
          <w:i/>
          <w:iCs/>
          <w:sz w:val="22"/>
          <w:szCs w:val="22"/>
        </w:rPr>
        <w:t>DOSTAWĘ w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az z montażem nowoczesnych </w:t>
      </w:r>
      <w:bookmarkStart w:id="5" w:name="_Hlk180412904"/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urządzeń i sprzętu gastronomicznego do wytwarzania nowych wyrobów gastronomicznych oferowanych w Śniadaniarni dla klientów spoza hotelu </w:t>
      </w:r>
      <w:r>
        <w:rPr>
          <w:rFonts w:cs="Arial" w:ascii="Arial" w:hAnsi="Arial"/>
          <w:b/>
          <w:sz w:val="22"/>
          <w:szCs w:val="22"/>
        </w:rPr>
        <w:t xml:space="preserve">- 1 kpl.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</w:t>
      </w:r>
      <w:r>
        <w:rPr>
          <w:rFonts w:cs="Arial" w:ascii="Arial" w:hAnsi="Arial"/>
          <w:b/>
          <w:bCs/>
          <w:sz w:val="22"/>
          <w:szCs w:val="22"/>
        </w:rPr>
        <w:t>z ofertą złożoną przez Dostawcę</w:t>
      </w:r>
      <w:bookmarkEnd w:id="5"/>
      <w:r>
        <w:rPr>
          <w:rFonts w:cs="Arial" w:ascii="Arial" w:hAnsi="Arial"/>
          <w:sz w:val="22"/>
          <w:szCs w:val="22"/>
        </w:rPr>
        <w:t>, stanowiącą załącznik niniejszej Umowy i zgodną z opisem przedmiotu zamówienia zawartym w</w:t>
      </w:r>
      <w:r>
        <w:rPr>
          <w:rFonts w:cs="Arial" w:ascii="Arial" w:hAnsi="Arial"/>
          <w:b/>
          <w:bCs/>
          <w:sz w:val="22"/>
          <w:szCs w:val="22"/>
        </w:rPr>
        <w:t xml:space="preserve"> Zapytaniu ofertowym nr </w:t>
      </w:r>
      <w:r>
        <w:rPr>
          <w:rFonts w:cs="Arial" w:ascii="Arial" w:hAnsi="Arial"/>
          <w:b/>
          <w:bCs/>
          <w:sz w:val="22"/>
          <w:szCs w:val="22"/>
          <w:u w:val="single"/>
        </w:rPr>
        <w:t>1/10/2024/HORECA/H</w:t>
      </w:r>
      <w:r>
        <w:rPr>
          <w:rFonts w:cs="Arial" w:ascii="Arial" w:hAnsi="Arial"/>
          <w:b/>
          <w:sz w:val="22"/>
          <w:szCs w:val="22"/>
        </w:rPr>
        <w:t xml:space="preserve"> z dnia 29.10.2024 roku, </w:t>
      </w:r>
      <w:r>
        <w:rPr>
          <w:rFonts w:cs="Arial" w:ascii="Arial" w:hAnsi="Arial"/>
          <w:bCs/>
          <w:sz w:val="22"/>
          <w:szCs w:val="22"/>
        </w:rPr>
        <w:t>dotyczącego realizacji projektu</w:t>
      </w:r>
      <w:r>
        <w:rPr>
          <w:rFonts w:cs="Arial" w:ascii="Arial" w:hAnsi="Arial"/>
          <w:b/>
          <w:sz w:val="22"/>
          <w:szCs w:val="22"/>
        </w:rPr>
        <w:t xml:space="preserve"> pn. „Odbudowa i zwiększenie odporności Hotelu Heban spółki z o.o. poprzez dywersyfikację i wprowadzenie usług gastronomicznych śniadaniarni dla klientów spoza hotelu, podniesienie kompetencji pracowników. wprowadzenie centrum Multimedialnego systemu usług i automatyzacji hotelowej oraz nowej usługi poprawiającej komfort i zdrowy sen dla gości hotelowych w regionie kujawsko-pomorskim.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finansowanego w ramach </w:t>
      </w:r>
      <w:r>
        <w:rPr>
          <w:rFonts w:cs="Arial" w:ascii="Arial" w:hAnsi="Arial"/>
          <w:sz w:val="22"/>
          <w:szCs w:val="22"/>
        </w:rPr>
        <w:t xml:space="preserve">Krajowego Planu Odbudowy i Zwiększania Odporności (planu rozwojowego), w ramach inwestycji A1.2.1 Inwestycje dla przedsiębiorstw w produkty, usługi i kompetencje pracowników oraz kadry związane z dywersyfikacją działalności-  </w:t>
      </w:r>
      <w:r>
        <w:rPr>
          <w:rFonts w:cs="Arial" w:ascii="Arial" w:hAnsi="Arial"/>
          <w:b/>
          <w:bCs/>
          <w:sz w:val="22"/>
          <w:szCs w:val="22"/>
        </w:rPr>
        <w:t>Nr Umowy: KPOD.01.03-IW.01-1609_24-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Arial" w:hAnsi="Arial" w:eastAsia="Calibri" w:cs="Arial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Dostawca sprzedaje, a Zamawiający nabywa nowe środki trwałe - urządzenia i sprzęt gastronomiczny do wytwarzania nowych wyrobów gastronomicznych oferowanych w Śniadaniarni dla klientów spoza hotelu - 1 kpl., zgodnie z ofertą złożoną przez Dostawcę stanowiącą załącznik nr 1  i </w:t>
      </w:r>
      <w:r>
        <w:rPr>
          <w:rFonts w:eastAsia="Calibri" w:cs="Arial" w:ascii="Arial" w:hAnsi="Arial"/>
          <w:sz w:val="22"/>
          <w:szCs w:val="22"/>
          <w:lang w:eastAsia="en-US"/>
        </w:rPr>
        <w:t>według specyfikacji stanowiącej załącznik nr 6 do niniejszej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Arial" w:hAnsi="Arial" w:eastAsia="Calibri" w:cs="Arial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w w:val="101"/>
          <w:sz w:val="22"/>
          <w:szCs w:val="22"/>
          <w:lang w:eastAsia="en-US"/>
        </w:rPr>
        <w:t>Dostawca oświadcza, że przedmiot sprzedaży, o którym mowa w ust. 1) nie jest przedmiotem</w:t>
      </w:r>
      <w:r>
        <w:rPr>
          <w:rFonts w:eastAsia="Calibri" w:cs="Arial" w:ascii="Arial" w:hAnsi="Arial"/>
          <w:color w:val="FFFFFF"/>
          <w:w w:val="10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w w:val="101"/>
          <w:sz w:val="22"/>
          <w:szCs w:val="22"/>
          <w:lang w:eastAsia="en-US"/>
        </w:rPr>
        <w:t>zastawu lub prawem wynikającym z umowy przewłaszczenia</w:t>
      </w:r>
      <w:r>
        <w:rPr>
          <w:rFonts w:eastAsia="Calibri" w:cs="Arial" w:ascii="Arial" w:hAnsi="Arial"/>
          <w:spacing w:val="-2"/>
          <w:w w:val="101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36" w:leader="none"/>
          <w:tab w:val="center" w:pos="4873" w:leader="none"/>
        </w:tabs>
        <w:spacing w:lineRule="auto" w:line="360" w:before="600" w:after="160"/>
        <w:rPr/>
      </w:pP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ab/>
        <w:tab/>
        <w:t>§2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ena przedmiotu sprzedaży określonego w § 1 ust. 1 umowy wynosi ………………….. PLN netto (słownie: ……………………………….. ………………………………………………… złotych netto).</w:t>
      </w:r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 xml:space="preserve"> (wg oferty Dostawcy – Kryterium Cena netto)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Zamawiający zapłaci Dostawcy zaliczkę lub przedpłatę w wysokości …………………… PLN netto (słownie: ……………………….. złotych netto) nie później, niż w ciągu ……………dni od podpisania Umowy </w:t>
      </w:r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>(do ustalenia po wyborze Dostawcy)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Pozostałą kwotę, w wysokości ……………… PLN netto, (słownie: ……………………………złotych netto) Zamawiający zapłaci w terminie do 30 dni </w:t>
      </w:r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>(do ustalenia po wyborze Dostawcy)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po dostarczeniu i uruchomieniu przedmiotu sprzedaży do siedziby Zamawiającego. Przedmiot sprzedaży pozostaje własnością Dostawcy do chwili całkowitego uregulowania płatności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Faktura zostanie wystawiona na podstawie protokołu odbioru technicznego podpisanego przez Strony umowy po zainstalowaniu przedmiotu zamówienia, szkoleniu oraz wykonaniu próby technicznej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zobowiązuje się do przekazania w dniu podpisania protokołu odbioru technicznego przedmiotu sprzedaży wszelkich dokumentów niezbędnych do jego eksploatacji tj. certyfikatów, atestów, instrukcji obsługi, które zapewniają prawidłową eksploatację przedmiotu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Dostawca zobowiązuje się przeprowadzić szkolenie w zakresie jego obsługi i eksploatacji po zainstalowaniu i montażu przedmiotu sprzedaży 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Arial" w:hAnsi="Arial" w:eastAsia="Calibri" w:cs="Arial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ena za wykonanie przedmiotu umowy oraz przedpłata bądź zaliczka, jeśli takie zostaną ustalone, zostanie uiszczona na rachunek bankowy Dost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 datę płatności przyjmuje się datę uznania rachunku bankowego Dost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ena określona w § 2 ust. 1 umowy obejmuje koszty związane z dostawą, montażem, zainstalowaniem oraz przekazaniem instrukcji w zakresie obsługi przedmiotu sprzedaży, szkoleniem oraz przekazaniem zobowiązania serwisowego, gwarancji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 transport, załadunek i rozładunek przedmiotu umowy z siedziby Dostawcy do siedziby Zamawiającego odpowiada Dostawca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Arial" w:hAnsi="Arial" w:eastAsia="Calibri" w:cs="Arial"/>
          <w:color w:val="000000"/>
          <w:spacing w:val="28"/>
          <w:w w:val="101"/>
          <w:sz w:val="22"/>
          <w:szCs w:val="22"/>
          <w:lang w:eastAsia="en-US"/>
        </w:rPr>
      </w:pPr>
      <w:bookmarkStart w:id="6" w:name="_Hlk180414343"/>
      <w:bookmarkEnd w:id="6"/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bookmarkStart w:id="7" w:name="_Hlk180414343"/>
      <w:bookmarkEnd w:id="7"/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Strony ustalają,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a, uruchomienie przedmiotu sprzedaży nastąpi w ciągu 40 dni od dnia zawarcia umowy, lecz nie później niż do dnia 31.12.2024 r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bookmarkStart w:id="8" w:name="_Hlk180413952"/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mawiający zapłaci Dostawcy karę umowną w wysokości 10% wartości umowy, jeśli odstąpi on od realizacji niniejszej umowy.</w:t>
      </w:r>
      <w:bookmarkEnd w:id="8"/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zapłaci Zamawiającemu karę umowną w wysokości 10% wartości umowy , jeśli odstąpi on od realizacji niniejszej umow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Dostawca zapłaci Zamawiającemu karę umowną w wysokości 2% wartości umowy za każdy dzień opóźnienia od uruchomienia przedmiotu sprzedaży określonego w punkcie 1a </w:t>
      </w: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4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niniejszej umow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Odbiór techniczny odbędzie się u Zamawiającego na podstawie protokołu odbioru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center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§5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udziela ……</w:t>
      </w:r>
      <w:r>
        <w:rPr>
          <w:rFonts w:eastAsia="Calibri" w:cs="Arial" w:ascii="Arial" w:hAnsi="Arial"/>
          <w:b/>
          <w:bCs/>
          <w:color w:val="000000"/>
          <w:spacing w:val="-2"/>
          <w:w w:val="101"/>
          <w:sz w:val="22"/>
          <w:szCs w:val="22"/>
          <w:lang w:eastAsia="en-US"/>
        </w:rPr>
        <w:t>miesięcznej gwarancji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Start w:id="9" w:name="_Hlk181123143"/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>(wg oferty Dostawcy – Kryterium Gwarancja)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End w:id="9"/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na sprzęt i urządzenia będące przedmiotem sprzedaży. Bieg terminu gwarancji rozpoczyna się od daty podpisania protokołu odbioru technicznego przez Strony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zapewnia serwis gwarancyjny w miejscu użytkowania przedmiotu sprzedaż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-2"/>
          <w:w w:val="101"/>
          <w:sz w:val="22"/>
          <w:szCs w:val="22"/>
          <w:lang w:eastAsia="en-US"/>
        </w:rPr>
        <w:t>Czas realizacji naprawy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: do …. dni roboczych od dnia powiadomienia Dostawcy </w:t>
      </w:r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>(do uzgodnienia po dokonaniu wyboru Dostawcy)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b/>
          <w:bCs/>
          <w:color w:val="000000"/>
          <w:spacing w:val="-2"/>
          <w:w w:val="101"/>
          <w:sz w:val="22"/>
          <w:szCs w:val="22"/>
          <w:lang w:eastAsia="en-US"/>
        </w:rPr>
        <w:t>Czas reakcji serwisu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to …….. h od zgłoszenia awarii (dni robocze) </w:t>
      </w:r>
      <w:bookmarkStart w:id="10" w:name="_Hlk181123109"/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>(wg oferty Dostawcy – Kryterium Czas (szybkość) reakcji serwisu)</w:t>
      </w:r>
      <w:bookmarkEnd w:id="10"/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drogą telefoniczną, mailową lub pisemną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W razie nie usunięcia wad lub usterek we wskazanym przez Dostawcę terminie, wady lub usterki zostaną usunięte przez Zamawiającego we własnym zakresie lub przy pomocy osób trzecich, na koszt i ryzyko Dostawcy i bez potrzeby dodatkowych wezwań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Okres gwarancji ulega przedłużeniu o czas liczony od dnia stwierdzenia wady lub usterki do dnia jej usunięcia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Gwarancja obejmuje bezpłatne naprawy urządzenia, sprzętu oraz wymianę uszkodzonych części na części nowe. Naprawie lub wymianie w ramach gwarancji nie podlegają części eksploatacyjne. Roszczenia z tytułu gwarancji nie przysługują w przypadku uszkodzeń powstałych na skutek zdarzeń losowych (np. pożaru, zalania itp.), zmian napięcia w elektrycznej sieci zasilającą lub jej wadliwego działania oraz uszkodzeń powstałych w przypadku dokonywania napraw we własnym zakresie lub samowolnego zerwania plomb i zabezpieczeń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72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§6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Umowa została sporządzona w dwóch jednobrzmiących egzemplarzach, po jednym dla każdej ze Stron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:</w:t>
        <w:tab/>
        <w:tab/>
        <w:t xml:space="preserve">                 </w:t>
        <w:tab/>
        <w:tab/>
        <w:t xml:space="preserve">    </w:t>
        <w:tab/>
        <w:tab/>
        <w:tab/>
        <w:tab/>
        <w:t>Zamawiający:</w:t>
      </w:r>
    </w:p>
    <w:p>
      <w:pPr>
        <w:pStyle w:val="Normal"/>
        <w:shd w:fill="FFFFFF" w:val="clear"/>
        <w:suppressAutoHyphens w:val="true"/>
        <w:spacing w:lineRule="auto" w:line="360" w:before="0" w:after="160"/>
        <w:rPr>
          <w:rFonts w:ascii="Arial" w:hAnsi="Arial" w:eastAsia="Calibri" w:cs="Arial"/>
          <w:color w:val="FFFFFF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suppressAutoHyphens w:val="true"/>
        <w:spacing w:lineRule="auto" w:line="360" w:before="0" w:after="160"/>
        <w:rPr>
          <w:rFonts w:ascii="Arial" w:hAnsi="Arial" w:eastAsia="Calibri" w:cs="Arial"/>
          <w:b/>
          <w:b/>
          <w:bCs/>
          <w:color w:val="FFFFFF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FFFFFF"/>
          <w:spacing w:val="-2"/>
          <w:w w:val="101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color w:val="000000"/>
          <w:spacing w:val="-2"/>
          <w:w w:val="101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pacing w:val="-2"/>
          <w:w w:val="101"/>
          <w:sz w:val="22"/>
          <w:szCs w:val="22"/>
          <w:lang w:eastAsia="ar-SA"/>
        </w:rPr>
      </w:r>
      <w:bookmarkStart w:id="11" w:name="_Hlk173402503"/>
      <w:bookmarkStart w:id="12" w:name="_Hlk139283591"/>
      <w:bookmarkStart w:id="13" w:name="_Hlk173402503"/>
      <w:bookmarkStart w:id="14" w:name="_Hlk139283591"/>
      <w:bookmarkEnd w:id="13"/>
      <w:bookmarkEnd w:id="14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8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pacing w:val="-1"/>
      <w:w w:val="101"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40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0-29T18:40:00Z</dcterms:modified>
  <cp:revision>2</cp:revision>
  <dc:subject/>
  <dc:title>Oświadczenie wnioskodawcy</dc:title>
</cp:coreProperties>
</file>