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10/2024/HORECA/H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z dnia 29.10.2024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ałe Garbary 7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20146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O BRAKU POWIĄZAŃ OSOBOWYCH I KAPITAŁOWYCH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- 1 kpl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roku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1609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 oświadczam(y)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Dostawcy, a Dostawcą, polegające w szczególności na: </w:t>
      </w:r>
    </w:p>
    <w:p>
      <w:pPr>
        <w:pStyle w:val="Normal"/>
        <w:suppressAutoHyphens w:val="true"/>
        <w:autoSpaceDE w:val="false"/>
        <w:spacing w:before="0" w:after="169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1) uczestniczeniu w spółce, jako wspólnik spółki cywilnej lub spółki osobowej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2) posiadaniu co najmniej 10 % udziałów lub akcji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3) pełnieniu funkcji członka organu nadzorczego lub zarządzającego, prokurenta, pełnomocnika,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ktycznym i prawnym (art. 233 KK)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4" w:name="_Hlk173402503"/>
      <w:bookmarkStart w:id="5" w:name="_Hlk139283591"/>
      <w:bookmarkStart w:id="6" w:name="_Hlk173402503"/>
      <w:bookmarkStart w:id="7" w:name="_Hlk139283591"/>
      <w:bookmarkEnd w:id="6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28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0-29T18:28:00Z</dcterms:modified>
  <cp:revision>2</cp:revision>
  <dc:subject/>
  <dc:title>Oświadczenie wnioskodawcy</dc:title>
</cp:coreProperties>
</file>