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, dnia 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10/2024/HORECA/H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dn. 29.10.2024</w:t>
      </w:r>
    </w:p>
    <w:p>
      <w:pPr>
        <w:pStyle w:val="Normal"/>
        <w:jc w:val="right"/>
        <w:rPr/>
      </w:pPr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ałe Garbary 7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20146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wymagane od wykonawcy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w zakresie wypełnienia obowiązków informacyjn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przewidzianych w art.13 lub art.14 RODO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- 1 kpl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 roku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1609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 oświadczam(y), że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1088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4" w:name="_Hlk173402503"/>
      <w:bookmarkStart w:id="5" w:name="_Hlk139283591"/>
      <w:bookmarkStart w:id="6" w:name="_Hlk173402503"/>
      <w:bookmarkStart w:id="7" w:name="_Hlk139283591"/>
      <w:bookmarkEnd w:id="6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4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0-29T18:34:00Z</dcterms:modified>
  <cp:revision>2</cp:revision>
  <dc:subject/>
  <dc:title>Oświadczenie wnioskodawcy</dc:title>
</cp:coreProperties>
</file>