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……………………………………., dnia ……………………………….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3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2" w:name="_Hlk178264460"/>
      <w:bookmarkStart w:id="3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1/10/2024/HORECA/H</w:t>
      </w:r>
      <w:bookmarkEnd w:id="2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 z dn.29.10.2024</w:t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3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/Dostawc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eban Hotel spółka z ograniczoną odpowiedzialności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Małe Garbary 7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95620146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OŚWIADCZENIE O SPEŁNIENIU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n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OSTAWĘ w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 xml:space="preserve">raz z montażem nowoczesnych urządzeń i sprzętu gastronomicznego do wytwarzania nowych wyrobów gastronomicznych oferowanych w Śniadaniarni dla klientów spoza hotelu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- 1 kpl.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1/10/2024/HORECA/H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z dnia 29.10.2024roku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„Odbudowa i zwiększenie odporności Hotelu Heban spółki z o.o. poprzez dywersyfikację i wprowadzenie usług gastronomicznych śniadaniarni dla klientów spoza hotelu, podniesienie kompetencji pracowników. wprowadzenie centrum Multimedialnego systemu usług i automatyzacji hotelowej oraz nowej usługi poprawiającej komfort i zdrowy sen dla gości hotelowych w regionie kujawsko-pomorskim.”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dofinansowanego w ramach </w:t>
      </w:r>
      <w:r>
        <w:rPr>
          <w:rFonts w:cs="Calibri" w:ascii="Calibri" w:hAnsi="Calibri"/>
          <w:sz w:val="22"/>
          <w:szCs w:val="22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1609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wana/y dalej jako: „Dostawca”, oświadczam(y), ż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siadamy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niezbędną wiedzę i doświadczenie do wykonania zamówieni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potencjałem technicznym niezbędnym do wykonania zamówieni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najdujemy się w sytuacji ekonomicznej i finansowej za</w:t>
        <w:softHyphen/>
        <w:t>pewniającej wykonanie zamówienia;</w:t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Dysponujemy osobami zdolnymi do wykonania zamówienia zgodnie z wymogami prawa.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43"/>
      </w:tblGrid>
      <w:tr>
        <w:trPr>
          <w:trHeight w:val="1088" w:hRule="atLeast"/>
        </w:trPr>
        <w:tc>
          <w:tcPr>
            <w:tcW w:w="47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(miejscowość, data)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Dostawcy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4" w:name="_Hlk173402503"/>
      <w:bookmarkStart w:id="5" w:name="_Hlk139283591"/>
      <w:bookmarkStart w:id="6" w:name="_Hlk173402503"/>
      <w:bookmarkStart w:id="7" w:name="_Hlk139283591"/>
      <w:bookmarkEnd w:id="6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5759450" cy="588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30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09-26T12:50:00Z</cp:lastPrinted>
  <dcterms:modified xsi:type="dcterms:W3CDTF">2024-10-29T18:30:00Z</dcterms:modified>
  <cp:revision>2</cp:revision>
  <dc:subject/>
  <dc:title>Oświadczenie wnioskodawcy</dc:title>
</cp:coreProperties>
</file>