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oleszów, 09.10.2024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3/2024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G Industry sp. z o.o.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l. 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rozdrabniacza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dy CPV:</w:t>
      </w:r>
    </w:p>
    <w:p>
      <w:pPr>
        <w:pStyle w:val="ListParagraph"/>
        <w:spacing w:lineRule="auto" w:line="312" w:before="0" w:after="0"/>
        <w:ind w:left="425" w:right="0" w:hanging="0"/>
        <w:rPr/>
      </w:pPr>
      <w:r>
        <w:rPr>
          <w:rFonts w:cs="Calibri Light" w:ascii="Calibri Light" w:hAnsi="Calibri Light"/>
        </w:rPr>
        <w:t>42996100-5: Rozdrabniarki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2994200-2: Maszyny do przerobu tworzyw sztucznych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up realizowany w ramach projektu pn.: „Wdrożenie rozwiązań usprawniających proces produkcji elementów metalowych i przetwórstwa tworzyw sztucznych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zamówienia, które planowane jest do realizacji do 28.02.2025 r. Na pozostałe elementy zamówienia zostanie ogłoszone odrębne zapytanie ofertowe, tj.</w:t>
      </w:r>
      <w:r>
        <w:rPr/>
        <w:t xml:space="preserve"> </w:t>
      </w:r>
      <w:r>
        <w:rPr>
          <w:rFonts w:cs="Calibri Light" w:ascii="Calibri Light" w:hAnsi="Calibri Light"/>
        </w:rPr>
        <w:t>na centrum tokarskie, pionowe centrum obróbkowe oraz robot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18 tygodni od podpisania umowy z Wykonawcą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16.10.2024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świadczenie dot. posiadanego doświadczenia (załącznik nr 3) wraz z dokumentami potwierdzającymi posiadane doświadczenie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urządzeń o parametrach analogicznych lub lepszych do oferowanego wyszczególnionych w specyfikacji w szczegółowym opisie zamówienia (załącznik nr 1 do zapytania ofertowego). Zamawiający będzie oceniał powyższy warunek na podstawie złożonych dokumentów potwierdzających spełnienie warunku - wykazu wykonanych dostaw z podaniem zamawiającego/odbiorcy, przedmiotu, daty przekazania (odbioru) urządzenia – załącznik nr 3 do zapytania ofertowego. Do wykazu usług należy załączyć dokumenty potwierdzające </w:t>
      </w:r>
      <w:r>
        <w:rPr>
          <w:rFonts w:cs="Calibri Light" w:ascii="Calibri Light" w:hAnsi="Calibri Light"/>
          <w:b/>
          <w:sz w:val="22"/>
          <w:szCs w:val="22"/>
          <w:u w:val="single"/>
        </w:rPr>
        <w:t>prawidłowe i terminowe</w:t>
      </w:r>
      <w:r>
        <w:rPr>
          <w:rFonts w:cs="Calibri Light" w:ascii="Calibri Light" w:hAnsi="Calibri Light"/>
          <w:sz w:val="22"/>
          <w:szCs w:val="22"/>
        </w:rPr>
        <w:t xml:space="preserve"> wykonanie usługi (np. referencje, protokoły odbioru)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24 miesiące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zas reakcji serwisu do 48 godzin (24/7)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yteria wyboru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65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erwis 1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Gwarancja 2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pakowanie 5%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 Każda z części zamówienia będzie oceniona osobno. Oferent może zostać wezwany do złożenia wyjaśnień/ uzupełnienia dokumentów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y będą przyznawane w następujący sposób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) kryterium cena (C)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 = (najniższa oferowana cena / badana oferta)*65 pkt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brutto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b) kryterium serwis (S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48 godzin włącznie – 0 punktów (kryterium dopuszczające)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24 godzin włącznie – 10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c) gwarancja (G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warancja 24 miesiące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gwarancja 25-35 miesięcy – 1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gwarancja 36 miesięcy i więcej– 2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) opakowanie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urządzenia bez opakowania lub w opakowaniu ekologicznym – 5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w opakowaniu tradycyjnym (zawierającym folię)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e) Punkty razem (R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= C + S + G + O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na który przypada termin zakończenia składania ofert.</w:t>
      </w:r>
    </w:p>
    <w:p>
      <w:pPr>
        <w:pStyle w:val="ListParagraph"/>
        <w:spacing w:lineRule="auto" w:line="312" w:before="0" w:after="0"/>
        <w:ind w:left="360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podmiotów zagranicznych, które złożą ofertę w kwocie netto w celu wyłącznie porównania ofert, dla zachowania uczciwej konkurencji i równego traktowania wykonawców, zamawiający doliczy należny podatek VAT (23%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rozdrabniacza 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/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 lub komandytowo-akcyjnej lub prokurenta prawomocnie skazano za przestępstwo lub ukarano za wykroczenie wskazane powyż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, klęski żywiołowej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płatności zaliczkowych. Płatność zaliczkowa nie może przekroczyć 20% wartości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pytania dotyczące przedmiotu zamówienia można składać do 2 dni roboczych przed upływem terminu składania ofert. Po tym terminie Zamawiający nie ma obowiązku odpowiedzi na przesłane zapyta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Artur Kuś - tel.: 509 030 853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 administratorem danych osobowych KG Industry sp. z o.o., ul. Zakładowa 3, 43-440 Goleszów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4:00Z</dcterms:created>
  <dc:creator>Z.P.</dc:creator>
  <dc:description/>
  <cp:keywords/>
  <dc:language>en-US</dc:language>
  <cp:lastModifiedBy>Aneta</cp:lastModifiedBy>
  <cp:lastPrinted>2012-03-09T07:29:00Z</cp:lastPrinted>
  <dcterms:modified xsi:type="dcterms:W3CDTF">2024-10-09T12:1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