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Goleszów, 09.10.2024 r.</w:t>
      </w:r>
    </w:p>
    <w:p>
      <w:pPr>
        <w:pStyle w:val="Normal"/>
        <w:spacing w:lineRule="auto" w:line="312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pytanie ofertowe 2/2024</w:t>
      </w:r>
    </w:p>
    <w:p>
      <w:pPr>
        <w:pStyle w:val="Normal"/>
        <w:spacing w:lineRule="auto" w:line="312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stępowanie prowadzone jest z zachowaniem zasady konkurencyjnośc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:</w:t>
      </w:r>
    </w:p>
    <w:p>
      <w:pPr>
        <w:pStyle w:val="Normal"/>
        <w:spacing w:lineRule="auto" w:line="312"/>
        <w:ind w:left="426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KG Industry sp. z o.o.</w:t>
      </w:r>
    </w:p>
    <w:p>
      <w:pPr>
        <w:pStyle w:val="Normal"/>
        <w:spacing w:lineRule="auto" w:line="312"/>
        <w:ind w:left="426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ul. Zakładowa 3, 43-440 Goleszów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Przedmiot zamówienia: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kup robota</w:t>
      </w:r>
    </w:p>
    <w:p>
      <w:pPr>
        <w:pStyle w:val="ListParagraph"/>
        <w:spacing w:lineRule="auto" w:line="312" w:before="0" w:after="0"/>
        <w:ind w:left="425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ody CPV:</w:t>
      </w:r>
    </w:p>
    <w:p>
      <w:pPr>
        <w:pStyle w:val="ListParagraph"/>
        <w:spacing w:lineRule="auto" w:line="312" w:before="0" w:after="0"/>
        <w:ind w:left="425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2997300-4: Roboty przemysłowe</w:t>
      </w:r>
    </w:p>
    <w:p>
      <w:pPr>
        <w:pStyle w:val="ListParagraph"/>
        <w:spacing w:lineRule="auto" w:line="312" w:before="0" w:after="0"/>
        <w:ind w:left="425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2000000-6: Maszyny przemysłowe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alloonText"/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kup realizowany w ramach projektu pn.: „Wdrożenie rozwiązań usprawniających proces produkcji elementów metalowych i przetwórstwa tworzyw sztucznych” realizowanego w ramach Funduszy Europejskich dla Śląskiego 2021-2027 (Fundusz na rzecz Sprawiedliwej Transformacji).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zczegółowy opis zamówienia znajduje się w załączniku nr 1 do zapytania ofertowego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pytanie ofertowe obejmuje część zamówienia, które planowane jest do realizacji do 28.02.2025 r. Na pozostałe elementy zamówienia zostanie ogłoszone odrębne zapytanie ofertowe, tj.</w:t>
      </w:r>
      <w:r>
        <w:rPr/>
        <w:t xml:space="preserve"> </w:t>
      </w:r>
      <w:r>
        <w:rPr>
          <w:rFonts w:cs="Calibri Light" w:ascii="Calibri Light" w:hAnsi="Calibri Light"/>
        </w:rPr>
        <w:t>na centrum tokarskie, pionowe centrum obróbkowe oraz rozdrabniacz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Termin realizacji zamówienia: 18 tygodni od podpisania umowy z Wykonawcą. 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Miejsce realizacji dostawy: ul. </w:t>
      </w:r>
      <w:bookmarkStart w:id="0" w:name="_GoBack"/>
      <w:bookmarkEnd w:id="0"/>
      <w:r>
        <w:rPr>
          <w:rFonts w:cs="Calibri Light" w:ascii="Calibri Light" w:hAnsi="Calibri Light"/>
        </w:rPr>
        <w:t>Zakładowa 3, 43-440 Goleszów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iejsce i termin składania ofert: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/>
      </w:pPr>
      <w:r>
        <w:rPr>
          <w:rFonts w:cs="Calibri Light" w:ascii="Calibri Light" w:hAnsi="Calibri Light"/>
          <w:sz w:val="22"/>
          <w:szCs w:val="22"/>
        </w:rPr>
        <w:t>za pomocą Bazy Konkurencyjności;</w:t>
      </w:r>
    </w:p>
    <w:p>
      <w:pPr>
        <w:pStyle w:val="Normal"/>
        <w:spacing w:lineRule="auto" w:line="312"/>
        <w:ind w:left="42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ferty należy złożyć do dnia: 16.10.2024 r. Za datę złożenia przyjmuje się termin wpływu oferty przez Bazę Konkurencyjnośc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posób składania ofert: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ty należy składać wyłącznie na formularzu stanowiącym załącznik nr 2 do niniejszego zapytania ofertowego;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ta powinna być przygotowana w języku polskim.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/>
      </w:pPr>
      <w:r>
        <w:rPr>
          <w:rFonts w:cs="Calibri Light" w:ascii="Calibri Light" w:hAnsi="Calibri Light"/>
          <w:sz w:val="22"/>
          <w:szCs w:val="22"/>
        </w:rPr>
        <w:t>Wraz z formularzem ofertowym (załącznik nr 2) powinny zostać złożone następujące dokumenty: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enie doświadczenie dot. posiadanego doświadczenia (załącznik nr 3) wraz z dokumentami potwierdzającymi posiadane doświadczenie.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enie o braku współpracy z przedstawicielami reżimu rządzącego w Federacji Rosyjskiej lub Republice Białorusi (załącznik nr 4)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ermin związania ofertą: 30 dni od upływu terminu składania ofert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arunki udziału w postępowaniu:</w:t>
      </w:r>
    </w:p>
    <w:p>
      <w:pPr>
        <w:pStyle w:val="ListParagraph"/>
        <w:spacing w:lineRule="auto" w:line="360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  <w:u w:val="single"/>
        </w:rPr>
        <w:t>W postępowaniu mogą wziąć udział Wykonawcy, którzy spełniają następujące warunki: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/>
      </w:pPr>
      <w:r>
        <w:rPr>
          <w:rFonts w:cs="Calibri Light" w:ascii="Calibri Light" w:hAnsi="Calibri Light"/>
          <w:sz w:val="22"/>
          <w:szCs w:val="22"/>
        </w:rPr>
        <w:t xml:space="preserve">Posiadają wiedzę i doświadczenie niezbędne do wykonania zamówienia tj. Zamawiający uzna warunek za spełniony, jeśli Wykonawca wykaże, że w okresie ostatnich trzech lat przed upływem terminu składania ofert, a jeżeli okres prowadzenia działalności jest krótszy - w tym okresie - wykonał co najmniej dwóch dostaw urządzeń o parametrach analogicznych lub lepszych do oferowanego wyszczególnionych w specyfikacji w szczegółowym opisie zamówienia (załącznik nr 1 do zapytania ofertowego). Zamawiający będzie oceniał powyższy warunek na podstawie złożonych dokumentów potwierdzających spełnienie warunku - wykazu wykonanych dostaw z podaniem zamawiającego/odbiorcy, przedmiotu, daty przekazania (odbioru) urządzenia – załącznik nr 3 do zapytania ofertowego. Do wykazu usług należy załączyć dokumenty potwierdzające </w:t>
      </w:r>
      <w:r>
        <w:rPr>
          <w:rFonts w:cs="Calibri Light" w:ascii="Calibri Light" w:hAnsi="Calibri Light"/>
          <w:b/>
          <w:sz w:val="22"/>
          <w:szCs w:val="22"/>
          <w:u w:val="single"/>
        </w:rPr>
        <w:t>prawidłowe i terminowe</w:t>
      </w:r>
      <w:r>
        <w:rPr>
          <w:rFonts w:cs="Calibri Light" w:ascii="Calibri Light" w:hAnsi="Calibri Light"/>
          <w:sz w:val="22"/>
          <w:szCs w:val="22"/>
        </w:rPr>
        <w:t xml:space="preserve"> wykonanie usługi (np. referencje, protokoły odbioru). Ocena dokonana będzie systemem </w:t>
      </w:r>
      <w:r>
        <w:rPr>
          <w:rFonts w:cs="Calibri Light" w:ascii="Calibri Light" w:hAnsi="Calibri Light"/>
          <w:b/>
          <w:sz w:val="22"/>
          <w:szCs w:val="22"/>
        </w:rPr>
        <w:t>spełnia/nie spełnia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Gwarancja przez okres min. 24 miesiące - </w:t>
      </w:r>
      <w:r>
        <w:rPr>
          <w:rFonts w:cs="Calibri Light" w:ascii="Calibri Light" w:hAnsi="Calibri Light"/>
          <w:b/>
          <w:sz w:val="22"/>
          <w:szCs w:val="22"/>
        </w:rPr>
        <w:t>spełnia/nie spełnia.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zas reakcji serwisu do 48 godzin (24/7) - </w:t>
      </w:r>
      <w:r>
        <w:rPr>
          <w:rFonts w:cs="Calibri Light" w:ascii="Calibri Light" w:hAnsi="Calibri Light"/>
          <w:b/>
          <w:sz w:val="22"/>
          <w:szCs w:val="22"/>
        </w:rPr>
        <w:t>spełnia/nie spełnia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ryteria wyboru oferty: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Cena 65%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erwis 10%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Gwarancja 20%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pakowanie 5%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cena i wybór oferty: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dokona oceny oferty pod względem formalnym i merytorycznym Każda z części zamówienia będzie oceniona osobno. Oferent może zostać wezwany do złożenia wyjaśnień/ uzupełnienia dokumentów. Oferty zawierające treści niezgodne z zapytaniem ofertowym, niezawierające kompletu załączników, bądź błędne, zostaną odrzucone. Z tytułu odrzucenia oferty, Oferentom nie przysługuje żadne roszczenie przeciw Zamawiającemu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Za najkorzystniejszą ofertę zostanie uznana oferta zawierająca komplet dokumentów oraz najwyższą liczę punktów dla danego przedmiotu zamówienia wymienionego w pkt. 3 zapytania. Punkty będą przyznawane w następujący sposób:</w:t>
      </w:r>
    </w:p>
    <w:p>
      <w:pPr>
        <w:pStyle w:val="ListParagraph"/>
        <w:spacing w:lineRule="auto" w:line="312" w:before="0" w:after="0"/>
        <w:ind w:left="284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unkty będą przyznawane w następujący sposób: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a) kryterium cena (C):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 = (najniższa oferowana cena / badana oferta)*65 pkt</w:t>
      </w:r>
    </w:p>
    <w:p>
      <w:pPr>
        <w:pStyle w:val="ListParagraph"/>
        <w:spacing w:lineRule="auto" w:line="312" w:before="0" w:after="0"/>
        <w:ind w:left="426" w:right="0" w:hanging="0"/>
        <w:rPr/>
      </w:pPr>
      <w:r>
        <w:rPr>
          <w:rFonts w:cs="Calibri Light" w:ascii="Calibri Light" w:hAnsi="Calibri Light"/>
        </w:rPr>
        <w:t>Przy ocenie powyższego pod uwagę brana będzie oferowana cena brutto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b) kryterium serwis (S):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zas reakcji serwisu do 48 godzin włącznie – 0 punktów (kryterium dopuszczające)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zas reakcji serwisu do 24 godzin włącznie – 10 punktów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/>
      </w:pPr>
      <w:r>
        <w:rPr>
          <w:rFonts w:cs="Calibri Light" w:ascii="Calibri Light" w:hAnsi="Calibri Light"/>
          <w:b/>
          <w:sz w:val="22"/>
          <w:szCs w:val="22"/>
        </w:rPr>
        <w:t>c) gwarancja (G):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gwarancja 24 miesiące – 0 pkt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/>
      </w:pPr>
      <w:r>
        <w:rPr>
          <w:rFonts w:cs="Calibri Light" w:ascii="Calibri Light" w:hAnsi="Calibri Light"/>
          <w:sz w:val="22"/>
          <w:szCs w:val="22"/>
        </w:rPr>
        <w:t>gwarancja 25-35 miesięcy – 10 pkt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/>
      </w:pPr>
      <w:r>
        <w:rPr>
          <w:rFonts w:cs="Calibri Light" w:ascii="Calibri Light" w:hAnsi="Calibri Light"/>
          <w:sz w:val="22"/>
          <w:szCs w:val="22"/>
        </w:rPr>
        <w:t>gwarancja 36 miesięcy i więcej– 20 pkt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d) opakowanie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eklaracja dostawy urządzenia bez opakowania lub w opakowaniu ekologicznym – 5 pkt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eklaracja dostawy w opakowaniu tradycyjnym (zawierającym folię) – 0 pkt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/>
      </w:pPr>
      <w:r>
        <w:rPr>
          <w:rFonts w:cs="Calibri Light" w:ascii="Calibri Light" w:hAnsi="Calibri Light"/>
          <w:b/>
          <w:sz w:val="22"/>
          <w:szCs w:val="22"/>
        </w:rPr>
        <w:t>e) Punkty razem (R):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R= C + S + G + O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/>
      </w:pPr>
      <w:r>
        <w:rPr>
          <w:rFonts w:cs="Calibri Light" w:ascii="Calibri Light" w:hAnsi="Calibri Light"/>
          <w:sz w:val="22"/>
          <w:szCs w:val="22"/>
        </w:rPr>
        <w:t>W sytuacji uzyskania przez oferty tej samej liczby punktów, Zamawiający może wezwać Oferentów do przedstawienia Ofert dodatkowych w zakresie oferowanej ceny.</w:t>
      </w:r>
      <w:r>
        <w:rPr>
          <w:rFonts w:cs="Calibri Light" w:ascii="Calibri Light" w:hAnsi="Calibri Light"/>
          <w:color w:val="FF0000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W przypadku wezwania oferenta do przedstawienia Ofert dodatkowych Zamawiający każdorazowo wyznaczy termin, w którym Oferent zobowiązany jest do ich złożenia. Brak odpowiedzi we wskazanym terminie będzie skutkować przyjęciem pierwszej wersji oferty jako ostatecznej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ofercie należy podać cenę netto (bez podatku VAT) oraz cenę brutto (z podatkiem VAT) w polskich złotych lub walucie obcej. W przypadku ofert wyrażonych w walutach obcych, do celów porównawczych Zamawiający dokona przeliczenia ceny netto oraz brutto na złotówki po kursie średnim NBP z dnia na który przypada termin zakończenia składania ofert.</w:t>
      </w:r>
    </w:p>
    <w:p>
      <w:pPr>
        <w:pStyle w:val="ListParagraph"/>
        <w:spacing w:lineRule="auto" w:line="312" w:before="0" w:after="0"/>
        <w:ind w:left="360" w:righ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przypadku podmiotów zagranicznych, które złożą ofertę w kwocie netto w celu wyłącznie porównania ofert, dla zachowania uczciwej konkurencji i równego traktowania wykonawców, zamawiający doliczy należny podatek VAT (23%)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/>
      </w:pPr>
      <w:r>
        <w:rPr>
          <w:rFonts w:cs="Calibri Light" w:ascii="Calibri Light" w:hAnsi="Calibri Light"/>
        </w:rPr>
        <w:t>Zapytanie ofertowe jest prowadzone w celu wyłonienia dostawcy robota w ramach projektu realizowanego w ramach Funduszy Europejskich dla Śląskiego 2021-2027 (Fundusz na rzecz Sprawiedliwej Transformacji). W związku z tym po upływie terminu składania ofert oferta zostanie wgrana do bazy konkurencyjności (gdzie widoczna będzie cena, nazwa podmiotu składającego ofertę oraz adres). Pełna oferta zostanie także przekazana Instytucji Zarządzającej w celu prawidłowego rozliczenia realizowanego projektu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mawiający wyklucza z postępowania Oferentów, którzy posiadają powiązania kapitałowe lub osobowe z Zamawiającym. Przez powiązania kapitałowe lub osobowe rozumie się wzajemne powiązania między Zamawiającym lub osobami upoważnionymi do zaciągania zobowiązań w jego imieniu lub osobami wykonującymi w imieniu Zamawiającego czynności związane z przygotowaniem i przeprowadzeniem procedury wyboru wykonawcy a wykonawcą, polegającej w szczególności na:</w:t>
      </w:r>
    </w:p>
    <w:p>
      <w:pPr>
        <w:pStyle w:val="ListParagraph"/>
        <w:numPr>
          <w:ilvl w:val="0"/>
          <w:numId w:val="5"/>
        </w:numPr>
        <w:spacing w:lineRule="auto" w:line="312" w:before="0" w:after="0"/>
        <w:ind w:left="714" w:right="0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ListParagraph"/>
        <w:numPr>
          <w:ilvl w:val="0"/>
          <w:numId w:val="5"/>
        </w:numPr>
        <w:spacing w:lineRule="auto" w:line="312" w:before="0" w:after="0"/>
        <w:ind w:left="714" w:right="0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ListParagraph"/>
        <w:numPr>
          <w:ilvl w:val="0"/>
          <w:numId w:val="5"/>
        </w:numPr>
        <w:spacing w:lineRule="auto" w:line="312" w:before="0" w:after="0"/>
        <w:ind w:left="714" w:right="0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/>
      </w:pPr>
      <w:r>
        <w:rPr>
          <w:rFonts w:cs="Calibri Light" w:ascii="Calibri Light" w:hAnsi="Calibri Light"/>
        </w:rPr>
        <w:t>Zamawiający wyklucza z postępowania Oferentów: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709" w:right="0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ędących osobą fizyczną skazaną prawomocnie za przestępstwo przeciwko środowisku, o którym mowa w rozdziale XXII Kodeksu karnego,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709" w:right="0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ędących osobą fizyczną prawomocnie ukaraną za wykroczenie przeciwko środowisku, jeżeli za jego popełnienie wymierzono karę aresztu, ograniczenia wolności lub karę grzywny,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709" w:right="0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obec których wydano ostateczną decyzję administracyjną o naruszeniu obowiązków wynikających z prawa ochrony środowiska, wymierzono tą decyzją karę pieniężną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709" w:right="0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jeżeli urzędującego członka jego organu zarządzającego lub nadzorczego, wspólnika spółki w spółce jawnej lub partnerskiej albo komplementariusza w spółce komandytowej lub komandytowo-akcyjnej lub prokurenta prawomocnie skazano za przestępstwo lub ukarano za wykroczenie wskazane powyżej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mawiający wyklucza z postepowania podmioty współpracujące z przedstawicielami reżimu rządzącego w Federacji Rosyjskiej lub Republice Białorusi (na podstawie złożonego oświadczenia – załącznik nr 4)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eastAsia="SimSun;宋体" w:cs="Calibri Light" w:ascii="Calibri Light" w:hAnsi="Calibri Light"/>
          <w:kern w:val="2"/>
          <w:lang w:eastAsia="hi-IN" w:bidi="hi-IN"/>
        </w:rPr>
        <w:t>Po wyborze najkorzystniejszej oferty Zamawiający wezwie niezwłocznie Oferenta do podpisania umowy. Jeśli w terminie 7 dni od wezwania Oferent nie podpisze umowy Zamawiający może zawrzeć umowę z Oferentem, którego oferta była następna w kolejności, pod warunkiem, że nie upłynął termin związania umową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mowa przewidywać będzie możliwość naliczenia kar umownych na wypadek opóźnienia Wykonawcy w wykonaniu przedmiotu zamówienia w wysokości 1% wartości zamówienia za każdy dzień zwłok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mowa będzie sporządzona w języku polskim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dopuszcza możliwość zmiany terminu realizacji umowy na skutek wystąpienia siły wyższej, np. działań wojennych, pandemii, klęski żywiołowej. Zmiany te muszą mieć odzwierciedlenie w aneksie do zawartej umowy. W przypadku konieczności wprowadzenia zmian w podpisanej umowie, wymagane będzie sporządzenie aneksu w formie pisemnej pod rygorem nieważnośc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dopuszcza możliwość płatności zaliczkowych. Płatność zaliczkowa nie może przekroczyć 20% wartości zamówienia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Niniejsze zapytanie ofertowe nie jest zamówieniem i otrzymanie oferty nie powoduje żadnych zobowiązań po stronie Zamawiającego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pytania dotyczące przedmiotu zamówienia można składać do 2 dni roboczych przed upływem terminu składania ofert. Po tym terminie Zamawiający nie ma obowiązku odpowiedzi na przesłane zapytania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mawiający zastrzega sobie prawo odwołania zapytania bez podania przyczyny lub unieważnienia go w każdym momencie. Unieważnienie zapytania ofertowego nie wymaga uzasadnienia. Oferentom nie będą przysługiwać z tego tytułu żadne roszczenia, w szczególności związane z dochodzeniem zwrotu kosztów poniesionych w celu opracowania oferty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soba do kontaktu: Artur Kuś - tel.: 509 030 853. Pytania dotyczące przedmiotu zamówienia oraz zapytania ofertowego należy składać za pośrednictwem Bazy Konkurencyjności.</w:t>
      </w:r>
    </w:p>
    <w:p>
      <w:pPr>
        <w:pStyle w:val="ListParagraph"/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ListParagraph"/>
        <w:spacing w:lineRule="auto" w:line="312" w:before="0" w:after="0"/>
        <w:ind w:left="0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Klauzula informacyjna w zakresie ochrony danych osobowych</w:t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godnie z art. 13 ust. 1 i 2 rozporządzenia Parlamentu Europejskiego i Rady (UE) 2016/679 z dnia 27 kwietnia 2016 r. w sprawie ochrony osób fizycznych w związku z przetwarzaniem danych osobowych i w sprawie swobodnego przepływu takich danych oraz uchylenia dyrektywy 95/46/WE (ogólne rozporządzenie o ochronie danych) (Dz. Urz. UE L 119 z 04.05.2016, str. 1), dalej „RODO”, Zamawiający informuje, że:</w:t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1) administratorem danych osobowych KG Industry sp. z o.o., ul. Zakładowa 3, 43-440 Goleszów;</w:t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) dane osobowe przetwarzane będą na podstawie art. 6 ust. 1 lit. c RODO w celu związanym z postępowaniem o udzielenie zamówienia z zachowaniem zasady konkurencyjności;</w:t>
      </w:r>
    </w:p>
    <w:p>
      <w:pPr>
        <w:pStyle w:val="Default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3) odbiorcami danych osobowych będą osoby lub podmioty, którym udostępniona zostanie dokumentacja postępowania w oparciu o Umowę o dofinansowanie projektu w ramach </w:t>
      </w:r>
      <w:r>
        <w:rPr>
          <w:rFonts w:cs="Calibri Light" w:ascii="Calibri Light" w:hAnsi="Calibri Light"/>
          <w:sz w:val="22"/>
          <w:szCs w:val="22"/>
        </w:rPr>
        <w:t>Funduszy Europejskich dla Śląskiego 2021-2027 (Fundusz na rzecz Sprawiedliwej Transformacji)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oraz podrozdział 3.2 Wytycznych dotyczące kwalifikowalności wydatków na lata 2021-2027, dalej „Wytyczne”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4) dane osobowe będą przechowywane w okresie niezbędnym do prawidłowej realizacji projektu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5) obowiązek podania danych osobowych bezpośrednio go dotyczących jest wymogiem określonym w postanowieniach wytycznych, związanym z udziałem w postępowaniu o udzielenie zamówienia; konsekwencje niepodania określonych danych wynikają z wytycznych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6) w odniesieniu do danych osobowych decyzje nie będą podejmowane w sposób zautomatyzowany, stosowanie do art. 22 RODO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7) osoba fizyczna posiada: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na podstawie art. 15 RODO prawo dostępu do danych osobowych, które jej dotyczą;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na podstawie art. 16 RODO prawo do sprostowania swoich danych osobowych (prawo do ograniczenia przetwarzania nie ma zastosowania w odniesieniu do przechowywania, w celu zapewnienia korzystania ze środków ochrony prawnej lub w celu ochrony praw innej osoby fizycznej lub prawnej, lub z uwagi na ważne względy interesu publicznego Unii Europejskiej lub państwa członkowskiego);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Calibri Light" w:ascii="Calibri Light" w:hAnsi="Calibri Light"/>
          <w:i/>
          <w:iCs/>
          <w:color w:val="000000"/>
          <w:sz w:val="22"/>
          <w:szCs w:val="22"/>
        </w:rPr>
        <w:t>(prawo do ograniczenia przetwarzania nie ma zastosowania w odniesieniu do przechowywania, w celu zapewnienia korzystania ze środków ochrony prawnej lub w celu ochrony praw innej osoby fizycznej lub prawnej, lub z uwagi na ważne względy interesu publicznego Unii Europejskiej lub państwa członkowskiego);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prawo do wniesienia skargi do Prezesa Urzędu Ochrony Danych Osobowych, gdy osoba fizyczna uzna, że przetwarzanie danych osobowych jej dotyczących narusza przepisy RODO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8) osobie fizycznej nie przysługuje: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prawo do przenoszenia danych osobowych, o którym mowa w art. 20 RODO;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−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na podstawie art. 21 RODO prawo sprzeciwu, wobec przetwarzania danych osobowych, gdyż podstawą prawną przetwarzania danych osobowych jest art. 6 ust. 1 lit. c RODO.</w:t>
      </w:r>
    </w:p>
    <w:p>
      <w:pPr>
        <w:pStyle w:val="ListParagraph"/>
        <w:spacing w:lineRule="auto" w:line="312" w:before="0" w:after="0"/>
        <w:ind w:left="0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2865</wp:posOffset>
          </wp:positionH>
          <wp:positionV relativeFrom="paragraph">
            <wp:posOffset>-161925</wp:posOffset>
          </wp:positionV>
          <wp:extent cx="57531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alibri Light" w:hAnsi="Calibri Light" w:cs="Calibri 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89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Calibri Light" w:hAnsi="Calibri Light" w:cs="Calibri Light"/>
      <w:b w:val="false"/>
    </w:rPr>
  </w:style>
  <w:style w:type="character" w:styleId="WW8Num5z0">
    <w:name w:val="WW8Num5z0"/>
    <w:qFormat/>
    <w:rPr>
      <w:rFonts w:ascii="Calibri Light" w:hAnsi="Calibri Light" w:cs="Calibri Light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1">
    <w:name w:val="Temat komentarza Znak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rFonts w:cs="Calibri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  <Company>Delta Partn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44:00Z</dcterms:created>
  <dc:creator>Z.P.</dc:creator>
  <dc:description/>
  <cp:keywords/>
  <dc:language>en-US</dc:language>
  <cp:lastModifiedBy>Aneta</cp:lastModifiedBy>
  <cp:lastPrinted>2012-03-09T07:29:00Z</cp:lastPrinted>
  <dcterms:modified xsi:type="dcterms:W3CDTF">2024-10-09T12:16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