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0"/>
        <w:ind w:right="60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Załącznik nr 1 do zapytania ofertowego 1/2024 z dnia </w:t>
      </w:r>
      <w:bookmarkStart w:id="0" w:name="_GoBack"/>
      <w:bookmarkEnd w:id="0"/>
      <w:r>
        <w:rPr>
          <w:rFonts w:cs="Calibri Light" w:ascii="Calibri Light" w:hAnsi="Calibri Light"/>
        </w:rPr>
        <w:t>26.09.2024 r.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zczegółowy opis zamówienia 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pomp ciepła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zapytania jest zakup dwóch pomp ciepła. Oferowane środki trwałe powinny być fabrycznie nowe i nieużywane.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highlight w:val="yellow"/>
        </w:rPr>
      </w:pPr>
      <w:r>
        <w:rPr>
          <w:rFonts w:cs="Calibri Light" w:ascii="Calibri Light" w:hAnsi="Calibri Light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Część 1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 xml:space="preserve">Pompa ciepła powietrze - powietrze </w:t>
      </w:r>
      <w:r>
        <w:rPr>
          <w:rFonts w:cs="Calibri Light" w:ascii="Calibri Light" w:hAnsi="Calibri Light"/>
        </w:rPr>
        <w:t>bezpośredniego odparowania układ - moc 85kW (+/- 5%)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agregat skraplający systemu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jednostka wewnętrzna kanałowa wysokiego sprężu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sterownik przewodowy 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filtry odskraplacze na wejściu do klimakonwektora</w:t>
      </w:r>
    </w:p>
    <w:p>
      <w:pPr>
        <w:pStyle w:val="Normal"/>
        <w:spacing w:lineRule="auto" w:line="312" w:before="0" w:after="0"/>
        <w:rPr/>
      </w:pPr>
      <w:r>
        <w:rPr>
          <w:rFonts w:cs="Calibri Light" w:ascii="Calibri Light" w:hAnsi="Calibri Light"/>
        </w:rPr>
        <w:t>- system dystrybucji powietrza do klimakonwektora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instalacja freonowa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gwarancja pracy -20°C– pompa ciepła pracująca jako jedyne źródło ciepła powinna dostarczać ciepło do budynku w skrajnie niskich temperaturach bez użycia grzałek elektrycznych w całym zakresie swojej pracy,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–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pompa ciepła powinna być wyposażona w dochładzacz cieczy czynnika, który zwiększa zdolność pompy do pobierania energii w temperaturach ujemnych, a co z tym związane podnosi jej efektywność energetyczną,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jednostki wewnętrzne kanałowe o wymiarach 1250/1120/470 mm, posiadające dwa wentylatory; jednostki powinny posiadać 5 nastaw sprężu statycznego w zakresie od 50 - 250 Pa oraz możliwość ustawienia co najmniej 3 biegów wentylatora.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jednostki powinny być wyposażone w dodatkowe systemy filtracji</w:t>
      </w:r>
      <w:bookmarkStart w:id="1" w:name="page35R_mcid6"/>
      <w:bookmarkEnd w:id="1"/>
    </w:p>
    <w:p>
      <w:pPr>
        <w:pStyle w:val="Normal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filtry przeciwpyłow</w:t>
      </w:r>
      <w:bookmarkStart w:id="2" w:name="page35R_mcid7"/>
      <w:bookmarkEnd w:id="2"/>
      <w:r>
        <w:rPr>
          <w:rFonts w:cs="Calibri Light" w:ascii="Calibri Light" w:hAnsi="Calibri Light"/>
        </w:rPr>
        <w:t>e</w:t>
      </w:r>
    </w:p>
    <w:p>
      <w:pPr>
        <w:pStyle w:val="Normal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ltracji umożliwiający kondensację mgły emulsyjnej, pochodzącej z obrabiarek.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bookmarkStart w:id="3" w:name="page35R_mcid8"/>
      <w:bookmarkEnd w:id="3"/>
      <w:r>
        <w:rPr>
          <w:rFonts w:cs="Calibri Light" w:ascii="Calibri Light" w:hAnsi="Calibri Light"/>
        </w:rPr>
        <w:t xml:space="preserve">Konstrukcja filtrów powinna umożliwiać ich łatwe czyszczenie oraz wymianę. Jednostki od strony nawiewnej powinny być wyposażone w dystrybutory powietrza i elementy zakańczające takie jak anemostaty. Powinny one zapewnić równomierną propagację strugi ciepłego powietrza po hali produkcyjnej. 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ntaż i uruchomienie.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 xml:space="preserve">2. Pompa ciepła powietrze – woda </w:t>
      </w:r>
      <w:r>
        <w:rPr>
          <w:rFonts w:cs="Calibri Light" w:ascii="Calibri Light" w:hAnsi="Calibri Light"/>
        </w:rPr>
        <w:t>moc 10kW (+/- 5%)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zbiornik buforowy/sprzęgło hydrauliczne dedykowany do instalacji grzejnikowej 50L (+/- 5%)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instalacja chłodnicza jednostka zewnętrzna -&gt; jednostka wewnętrzna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zryczałtowany materiał kotłowni (orurowanie, armatura, izolacja, naczynia wzbiorcze)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automatyka sterująca (m.in. czujniki temperatury elektrozawory + płyta rozszerzeń funkcji)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fundament i posadowienie na fundamencie z wibroizolatorami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gwarancja pracy do -20°C– pompa ciepła pracująca jako jedyne źródło ciepła powinna dostarczać ciepło do budynku w skrajnie niskich temperaturach bez użycia grzałek elektrycznych w całym zakresie swojej pracy, 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–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pompa ciepła powinna być wyposażona w dochładzacz cieczy czynnika, który zwiększa zdolność pompy do pobierania energii w temperaturach ujemnych, a co z tym związane podnosi jej efektywność energetyczną.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ontaż i uruchomienie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rządzenia muszą posiadać Certyfikat Zgodności CE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</w:rPr>
        <w:t xml:space="preserve">W przypadku, gdy do wyceny oferty niezbędne będą rzuty pomieszczeń, w których zamontowane będą pompy ciepła, oferent może zwrócić się do zamawiającego drogą mailową z prośbą o przesłanie rzutów (adres e-mail: </w:t>
      </w:r>
      <w:hyperlink r:id="rId2">
        <w:r>
          <w:rPr>
            <w:rStyle w:val="InternetLink"/>
            <w:rFonts w:cs="Calibri Light" w:ascii="Calibri Light" w:hAnsi="Calibri Light"/>
          </w:rPr>
          <w:t>artur.kus@kg-industry.pl</w:t>
        </w:r>
      </w:hyperlink>
      <w:r>
        <w:rPr>
          <w:rFonts w:cs="Calibri Light" w:ascii="Calibri Light" w:hAnsi="Calibri Light"/>
        </w:rPr>
        <w:t>). Rzuty zostaną udostępnione w ten sam sposób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puszcza się możliwość wizji lokalnej po uprzednim umówieniu mailowym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wystąpienia przez oferenta z prośbą o przesłanie rzutów pomieszczeń, oferent zobowiązany jest złożyć deklarację poufności stanowiącą załącznik nr 5 do zapytania ofertowego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Jeżeli w zapytaniu ofertowym wykazano materiały i technologie poprzez wskazanie znaków towarowych, patentów lub pochodzenia, źródła lub szczególnego procesu, który charakteryzuje produkty lub usługi dostarczane przez konkretnego wykonawcę, wszystkie te wskazania należy rozumieć w ramach niniejszego postępowania jak i w procesie realizacji wyłącznie jako przykładowe, obrazujące wymagany przez Zamawiającego standard wykonania. Oznacza to, że Wykonawcy mogą zaproponować inne niż wyszczególnione w dokumentacji rozwiązania tzw. „równoważne” tj. o podobnych parametrach, nie gorszych od przedstawionych w dokumentacji przetargowej pozwalających na osiągnięcie przez zamawiającego oczekiwanych zamierzeń. </w:t>
      </w:r>
    </w:p>
    <w:p>
      <w:pPr>
        <w:pStyle w:val="Normal"/>
        <w:spacing w:lineRule="auto" w:line="312"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pisu przedmiotu zamówienia dokonano poprzez odniesienie do norm, europejskich ocen technicznych aprobat, specyfikacji technicznych i systemów referencji technicznych, co oznacza, iż dopuszcza się rozwiązania równoważne.</w:t>
      </w:r>
    </w:p>
    <w:p>
      <w:pPr>
        <w:pStyle w:val="Akapitzlist"/>
        <w:spacing w:lineRule="auto" w:line="312" w:before="0" w:after="0"/>
        <w:ind w:left="0" w:hanging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33350</wp:posOffset>
          </wp:positionV>
          <wp:extent cx="5755005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;Times New Roman"/>
      <w:color w:val="00000A"/>
    </w:rPr>
  </w:style>
  <w:style w:type="character" w:styleId="TematkomentarzaZnak1">
    <w:name w:val="Temat komentarza Znak1"/>
    <w:qFormat/>
    <w:rPr>
      <w:rFonts w:ascii="Calibri" w:hAnsi="Calibri" w:eastAsia="Calibri" w:cs=";Times New Roman"/>
      <w:b/>
      <w:bCs/>
      <w:color w:val="00000A"/>
    </w:rPr>
  </w:style>
  <w:style w:type="character" w:styleId="Hipercze">
    <w:name w:val="Hiperłącze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ohit Devanagari;Times New Roman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ur.kus@kg-industry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4:00Z</dcterms:created>
  <dc:creator>User</dc:creator>
  <dc:description/>
  <cp:keywords/>
  <dc:language>en-US</dc:language>
  <cp:lastModifiedBy>Aneta</cp:lastModifiedBy>
  <cp:lastPrinted>2021-05-20T13:41:00Z</cp:lastPrinted>
  <dcterms:modified xsi:type="dcterms:W3CDTF">2024-09-26T13:1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