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>Załącznik nr 3 do Zapytania ofertowego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...............................................................</w:t>
        <w:tab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76"/>
        <w:jc w:val="both"/>
        <w:rPr>
          <w:rFonts w:cs="Calibri"/>
          <w:iCs/>
        </w:rPr>
      </w:pPr>
      <w:r>
        <w:rPr>
          <w:rFonts w:cs="Calibri"/>
          <w:iCs/>
        </w:rPr>
        <w:t>(pieczęć nagłówkowa Oferenta)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76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zgodnie z wymaganiami zawartymi w punkcie 3.1 e) Zapytania ofertoweg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stawiamy zrealizowane w ostatnich 3 latach przed upływem terminu podanego jako termin składania ofert, a jeżeli okres prowadzenia działalności jest krótszy – w tym okresie, następujące prace: wykonanie zabudowy stolarskiej (zabudowa stolarska mebli kuchennych, zabudowa baru, zabudowa stolarska innego typu) o zakresie podobnym do przedmiotu zamówienia, na potwierdzenie spełnienia warunku udziału w postępowaniu, określonego w pkt. 3.1.e) Zapytania ofertowego.: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3"/>
        <w:gridCol w:w="1559"/>
        <w:gridCol w:w="1391"/>
        <w:gridCol w:w="2688"/>
      </w:tblGrid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L.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Cs/>
              </w:rPr>
              <w:t>Przedmiot zamówienia (nazwa) – opis zrealizowanych robót w kontekście wymagań niniejszego postęp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„</w:t>
            </w:r>
            <w:r>
              <w:rPr>
                <w:rFonts w:cs="Calibri"/>
                <w:b/>
                <w:bCs/>
                <w:iCs/>
              </w:rPr>
              <w:t xml:space="preserve">od-do” </w:t>
            </w:r>
            <w:r>
              <w:rPr>
                <w:rFonts w:cs="Calibri"/>
                <w:b/>
                <w:bCs/>
                <w:iCs/>
                <w:sz w:val="20"/>
                <w:szCs w:val="20"/>
              </w:rPr>
              <w:t>(MM.RRRR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iCs/>
              </w:rPr>
              <w:t>Wartość wykonanych robót netto w PL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Calibri"/>
                <w:b/>
                <w:bCs/>
                <w:iCs/>
              </w:rPr>
              <w:t>Podmiot, na rzecz którego zostało wykonane zamówienie –  nazwa, adres do korespondencji, nr telefonu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8"/>
        </w:rPr>
        <w:t xml:space="preserve">Na potwierdzenie należytego wykonania dostaw wskazanych powyżej, do każdej wymienionej powyżej pozycji, w załączeniu przedstawiamy referencje lub inne dokumenty, o których mowa w  pkt. 3.1. e) Zapytania ofertowego. </w:t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……………</w:t>
      </w:r>
      <w:r>
        <w:rPr/>
        <w:t>.………..………………..………………                     …………………………………..………………………………………….</w:t>
        <w:br/>
      </w:r>
      <w:r>
        <w:rPr>
          <w:sz w:val="24"/>
          <w:szCs w:val="24"/>
        </w:rPr>
        <w:t xml:space="preserve">miejscowość, data  </w:t>
        <w:tab/>
        <w:tab/>
        <w:t xml:space="preserve">                            podpis i pieczątka osoby uprawnionej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ynaxoCE-Italic">
    <w:altName w:val="Cambria"/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Times New Roman">
    <w:altName w:val="Times New Roman P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58765" cy="5378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0" r="-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3587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DynaxoCE-Italic;Cambria" w:hAnsi="DynaxoCE-Italic;Cambria" w:eastAsia="Times New Roman;Times New Roman PS" w:cs="Times New Roman;Times New Roman PS"/>
      <w:b/>
      <w:color w:val="00000A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bCs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  <w:bCs/>
    </w:rPr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bCs/>
    </w:rPr>
  </w:style>
  <w:style w:type="character" w:styleId="WW8Num15z1">
    <w:name w:val="WW8Num15z1"/>
    <w:qFormat/>
    <w:rPr>
      <w:b w:val="false"/>
      <w:bCs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  <w:bCs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/>
      <w:color w:val="000000"/>
      <w:sz w:val="24"/>
      <w:szCs w:val="24"/>
    </w:rPr>
  </w:style>
  <w:style w:type="character" w:styleId="WW8Num22z2">
    <w:name w:val="WW8Num22z2"/>
    <w:qFormat/>
    <w:rPr>
      <w:b w:val="false"/>
      <w:bCs w:val="false"/>
    </w:rPr>
  </w:style>
  <w:style w:type="character" w:styleId="WW8Num23z1">
    <w:name w:val="WW8Num23z1"/>
    <w:qFormat/>
    <w:rPr>
      <w:b w:val="false"/>
      <w:bCs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DynaxoCE-Italic;Cambria" w:hAnsi="DynaxoCE-Italic;Cambria" w:eastAsia="Times New Roman;Times New Roman PS" w:cs="Times New Roman;Times New Roman PS"/>
      <w:b/>
      <w:color w:val="00000A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textAlignment w:val="baseline"/>
    </w:pPr>
    <w:rPr>
      <w:rFonts w:ascii="Calibri" w:hAnsi="Calibri" w:eastAsia="Calibri" w:cs="Calibri"/>
      <w:kern w:val="2"/>
      <w:sz w:val="21"/>
      <w:szCs w:val="24"/>
      <w:lang w:eastAsia="zh-CN" w:bidi="hi-I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textAlignment w:val="baseline"/>
    </w:pPr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5:36:00Z</dcterms:created>
  <dc:creator>Eliza Sobiech</dc:creator>
  <dc:description/>
  <cp:keywords/>
  <dc:language>en-US</dc:language>
  <cp:lastModifiedBy>Dorota Urbańska</cp:lastModifiedBy>
  <cp:lastPrinted>2024-08-28T08:45:00Z</cp:lastPrinted>
  <dcterms:modified xsi:type="dcterms:W3CDTF">2024-10-08T18:36:00Z</dcterms:modified>
  <cp:revision>4</cp:revision>
  <dc:subject/>
  <dc:title/>
</cp:coreProperties>
</file>