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1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center"/>
        <w:rPr>
          <w:b/>
          <w:b/>
        </w:rPr>
      </w:pPr>
      <w:r>
        <w:rPr>
          <w:b/>
          <w:color w:val="000009"/>
          <w:u w:val="thick" w:color="000009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azwa firmy Wykonawcy ……………………………………………….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……………………………………………………………………….………….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IP 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Numer telefonu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oczty elektronicznej …………………………………………….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rowadzenia zajęć praktycznych (plac manewrowy)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  <w:t>Adres prowadzenia zajęć w ramach kursu kwalifikacji przyspieszonej dla kierowców zawodowych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 xml:space="preserve">W odpowiedzi na zapytanie ofertowe z dnia 18.09.2024 r. dotyczące przeprowadzenia kursów „Prawo jazdy kat. C”, dla uczestników projektu „TWOJE KWALIFIKACJE TWOJĄ SZANSĄ” zgodnie z zadaniami w projekcie o kodzie: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 xml:space="preserve">80530000-8 usługi szkolenia zawodowego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80510000-2 usługi szkolenia specjalistycznego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39162200- 7 pomoce i artykuły szkoleniowe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396"/>
        <w:jc w:val="both"/>
        <w:rPr/>
      </w:pPr>
      <w:r>
        <w:rPr>
          <w:rFonts w:eastAsia="Liberation Sans Narrow;Arial"/>
        </w:rPr>
        <w:t>Oferuję realizację zamówienia za cenę brutto za przeprowadzenie kursu (cena brutto z wszelkimi narzutami)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/>
      </w:pPr>
      <w:r>
        <w:rPr/>
        <w:t>Kurs prawo jazdy kat. C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119"/>
        <w:gridCol w:w="1590"/>
        <w:gridCol w:w="794"/>
        <w:gridCol w:w="1592"/>
        <w:gridCol w:w="1753"/>
        <w:gridCol w:w="1908"/>
      </w:tblGrid>
      <w:tr>
        <w:trPr>
          <w:trHeight w:val="120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iczba osób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netto)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VA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tawka za  jedną osobę (brutt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/>
            </w:pPr>
            <w:r>
              <w:rPr>
                <w:color w:val="000000"/>
              </w:rPr>
              <w:t>Suma=liczba osób x  stawka za  jedną osobę  (netto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ma=liczba osób x  stawka za  jedną osobę (brutto)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/>
            </w:pPr>
            <w:r>
              <w:rPr>
                <w:color w:val="000000"/>
              </w:rPr>
              <w:t>Kurs -50 godzin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94" w:leader="none"/>
                <w:tab w:val="left" w:pos="1495" w:leader="none"/>
                <w:tab w:val="left" w:pos="3458" w:leader="none"/>
              </w:tabs>
              <w:autoSpaceDE w:val="false"/>
              <w:spacing w:before="0" w:after="12"/>
              <w:ind w:left="567" w:hanging="0"/>
              <w:jc w:val="both"/>
              <w:rPr>
                <w:bCs/>
                <w:color w:val="000009"/>
              </w:rPr>
            </w:pPr>
            <w:r>
              <w:rPr>
                <w:bCs/>
                <w:color w:val="000009"/>
              </w:rPr>
              <w:t>Egzamin nadający uprawnienia</w:t>
            </w:r>
          </w:p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458" w:leader="none"/>
              </w:tabs>
              <w:snapToGrid w:val="false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Łączna kwota zamówienia ………. zł netto, ……….. zł brutto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Na w/w cenę brutto za przeprowadzenie kursu składa się koszt całkowity wykonania prac/zlecenia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  <w:t>Zobowiązuję się do wykonania przedmiotu zamówienia w terminie wskazanym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Cs/>
        </w:rPr>
      </w:pPr>
      <w:r>
        <w:rPr>
          <w:rFonts w:eastAsia="Liberation Sans Narrow;Arial"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  <w:bCs/>
        </w:rPr>
      </w:pPr>
      <w:r>
        <w:rPr>
          <w:rFonts w:eastAsia="Liberation Sans Narrow;Arial"/>
          <w:b/>
          <w:bCs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apoznałem się z treścią Zapytania ofertowego i nie wnoszę do niego zastrzeżeń oraz przyjmuję warunki w nim zawar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Cena brutto oferty za przeprowadzenie kursu uwzględnia wszystkie koszty wykonania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w toku realizacji umowy do bezwzględnego stosowania Wytycznych w zakresie kwalifikowalności wydatków  na lata 2021 – 202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autoSpaceDE w:val="false"/>
        <w:spacing w:lineRule="auto" w:line="276"/>
        <w:ind w:left="567" w:hanging="284"/>
        <w:jc w:val="both"/>
        <w:rPr>
          <w:rFonts w:eastAsia="Liberation Sans Narrow;Arial"/>
        </w:rPr>
      </w:pPr>
      <w:r>
        <w:rPr>
          <w:rFonts w:eastAsia="Liberation Sans Narrow;Arial"/>
        </w:rPr>
        <w:t>Zobowiązuję się do nie powierzania wykonania umowy osobom trzecim/ nie zlecania wykonania umowy innemu podmiotowi bez zgody Zamawiającego.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 realizację usługi przez osoby zatrudnione inne wyszczególnione w art. 96 ust. 2 pkt 2 Ustawy z dnia 11 września 2019 roku Prawo zamówień publicznych (Dz.U. 2019 poz. 2019 z późn.zm.)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tak  / nie</w:t>
      </w:r>
      <w:r>
        <w:rPr>
          <w:rFonts w:cs="Times New Roman" w:ascii="Times New Roman" w:hAnsi="Times New Roman"/>
          <w:b/>
          <w:sz w:val="24"/>
          <w:szCs w:val="24"/>
        </w:rPr>
        <w:t xml:space="preserve"> (niepotrzebne skreślić) jeśli tak wskazać nazwisko trenera 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 podlegam wykluczeniu</w:t>
      </w:r>
      <w:r>
        <w:rPr>
          <w:rFonts w:cs="Times New Roman" w:ascii="Times New Roman" w:hAnsi="Times New Roman"/>
          <w:sz w:val="24"/>
          <w:szCs w:val="24"/>
        </w:rPr>
        <w:t xml:space="preserve">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art. 7 ust. 1 ustawy z dnia 13 kwietnia 2022 r. o szczególnych rozwiązaniach w zakresie przeciwdziałania wspieraniu agresji na Ukrainę oraz służących ochronie bezpieczeństwa narodowego (Dz. U. 2022, poz. 835)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art. 5k rozporządzenia Rady (UE) nr 833/2014 z dnia 31 lipca 2014 r. dotyczącego środków ograniczających w związku z działaniami Rosji destabilizującymi sytuację na Ukrainie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 xml:space="preserve">- tak  / nie (niepotrzebne skreślić)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uprawnienia do wykonywania określonej działalności lub czynności, jeżeli przepisy prawa nakładają obowiązek posiadania takich uprawnień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ują i do realizacji przedmiotu zamówienia oddelegują instruktorów, Współpracują i do realizacji przedmiotu zamówienia oddelegują trenerów, którzy posiadają co najmniej 12- miesięczne doświadczenie w realizacji szkoleń/kursów z tematyki „Kurs prawa jazdy kat. C”, w tym przeprowadzili zajęcia w zakresie kursów prawa jazdy (CV, referencję, kopie zaświadczeń)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ajduje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73" w:leader="none"/>
          <w:tab w:val="left" w:pos="6765" w:leader="none"/>
        </w:tabs>
        <w:spacing w:lineRule="auto" w:line="276" w:before="0" w:after="0"/>
        <w:ind w:left="56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uje odpowiednim potencjałem technicznym niezbędnym do realizacji zamówienia. 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56" w:before="0" w:after="160"/>
        <w:ind w:left="567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omy/a odpowiedzialności za składanie fałszywych oświadczeń, informuję, iż dane zawarte w ofercie, załącznikach są zgodne z prawdą.</w:t>
      </w:r>
    </w:p>
    <w:p>
      <w:pPr>
        <w:pStyle w:val="Akapitzlist"/>
        <w:spacing w:lineRule="auto" w:line="276"/>
        <w:ind w:left="567" w:hanging="36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ascii="Times New Roman" w:hAnsi="Times New Roman" w:eastAsia="Liberation Sans Narrow;Arial" w:cs="Times New Roman"/>
          <w:i/>
          <w:i/>
          <w:sz w:val="24"/>
          <w:szCs w:val="24"/>
        </w:rPr>
      </w:pPr>
      <w:r>
        <w:rPr>
          <w:rFonts w:eastAsia="Liberation Sans Narrow;Arial" w:cs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Podpis + pieczęć osoby upoważnionej do składania ofert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UWAGA: Do oferty należy dołączyć kserokopie wymaganych dokumentów potwierdzających spełnianie warunków udziału w postępowaniu.</w:t>
      </w:r>
    </w:p>
    <w:p>
      <w:pPr>
        <w:pStyle w:val="Normal"/>
        <w:ind w:left="567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380588581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6"/>
      </w:pPr>
      <w:rPr>
        <w:spacing w:val="-3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2" w:hanging="284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2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9:43:00Z</dcterms:modified>
  <cp:revision>7</cp:revision>
  <dc:subject/>
  <dc:title>REGULAMIN UCZESTNICTWA W PROJEKCIE</dc:title>
</cp:coreProperties>
</file>