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</w:t>
      </w:r>
      <w:bookmarkStart w:id="0" w:name="_Hlk161134392"/>
      <w:r>
        <w:rPr/>
        <w:t xml:space="preserve"> </w:t>
      </w:r>
      <w:bookmarkEnd w:id="0"/>
      <w:r>
        <w:rPr/>
        <w:t>TEKNOMATIK EUROPE Sp. z o.o., Jasienica 829, 43-385 Jasienic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Artur Sumera</cp:lastModifiedBy>
  <cp:lastPrinted>2010-07-22T08:27:00Z</cp:lastPrinted>
  <dcterms:modified xsi:type="dcterms:W3CDTF">2024-09-04T13:08:00Z</dcterms:modified>
  <cp:revision>19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