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3/10/2024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/>
          <w:b/>
          <w:bCs/>
          <w:sz w:val="20"/>
        </w:rPr>
        <w:t>“Dostawę fabrycznie nowych maszyn: a) duże 3-osiowe  pionowe centrum obróbcze z oprzyrządowaniem, b) małe 3-osiowe pionowe centrum obróbcze z oprzyrządowaniem.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0-29T11:12:00Z</dcterms:modified>
  <cp:revision>30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