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sz w:val="28"/>
          <w:szCs w:val="28"/>
        </w:rPr>
      </w:pPr>
      <w:r>
        <w:rPr/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PROJEKT WYKONAWCZ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ROJEKT TECHNICZNY ZASILANIA ENERGETYCZNEGO WRAZ Z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UKŁADEM POMIAROWYM OBIEKTU UŻYTK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  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279"/>
      </w:tblGrid>
      <w:tr>
        <w:trPr>
          <w:trHeight w:val="51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Lokalizacja: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-370 Paczków ul. Wojska Polskiego 3-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Jednostka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projektowania: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KONTRAKTOR mgr Michał  Kulesz ul.Zbigniewa Herberta 3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-300 Brzeg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591"/>
      </w:tblGrid>
      <w:tr>
        <w:trPr>
          <w:trHeight w:val="1430" w:hRule="atLeast"/>
        </w:trPr>
        <w:tc>
          <w:tcPr>
            <w:tcW w:w="9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Projekt techniczny instalacji elektrycznej świetlicy Integracyjnej  Centrum Aktywności i Integracji Twórczej w Paczkowie /remont i adaptacja lokalu na potrzeby realizacji zaplanowanych zadań/</w:t>
            </w:r>
          </w:p>
        </w:tc>
      </w:tr>
      <w:tr>
        <w:trPr>
          <w:trHeight w:val="48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Projektant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Podpis: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gr inż. Mirosław Kulesz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nr upr.320/88 /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ata sporządzenia projektu – </w:t>
            </w:r>
            <w:r>
              <w:rPr>
                <w:rFonts w:cs="Arial" w:ascii="Arial" w:hAnsi="Arial"/>
                <w:b/>
                <w:bCs/>
              </w:rPr>
              <w:t>III 2024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Strona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       1.Wstęp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.       1.1.Podstawa opracowani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      1.2.Zakres opracowania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 xml:space="preserve">        2.Opis techniczn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</w:t>
        <w:tab/>
        <w:t>2.1.Rozdzielnia główn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</w:t>
        <w:tab/>
        <w:t>2.2.Instalacja wewnętrzna gniazd wtyczkowych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</w:t>
        <w:tab/>
        <w:t>2.3.Instalacja wewnętrzna oświetleniow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</w:t>
        <w:tab/>
        <w:t>2.4.Instalacja połączeń wyrównawczych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</w:t>
        <w:tab/>
        <w:t>2.5.Instalacja przeciwporażeniow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</w:t>
        <w:tab/>
        <w:t>2.6. Ochrona przeciw przepięciow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</w:t>
        <w:tab/>
        <w:t>2.7. Ochrona przetężeniow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</w:t>
        <w:tab/>
        <w:t>2.8.Ochrona przed skutkami oddziaływania cieplneg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</w:t>
        <w:tab/>
        <w:t>2.9.Ochrona środowisk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       3.Obliczenia techniczne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   3.1.Bilans moc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   3.2.Dobór przewodów i zabezpieczeń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        3.3.Obliczenie wymaganej rezystancji uziemieni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   3.4.Obliczenie skuteczności ochrony przeciwporażeniowej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   3.5.Obliczenie spadków napięć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-6</w:t>
      </w:r>
      <w:r>
        <w:rPr>
          <w:rFonts w:cs="Arial" w:ascii="Arial" w:hAnsi="Arial"/>
          <w:b/>
        </w:rPr>
        <w:t xml:space="preserve">     4 Założenia do planu „bioz”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5.Rysunki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1.Schemat zasilania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2.Instalacja grzewcza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3.Instalacja oświetleniowa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4.Instalacja oświetlenia awaryjnego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5. Instalacja gniazd wtykowych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Wstęp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Podstawa opracowania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0" w:after="0"/>
        <w:rPr>
          <w:rFonts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eastAsia="Arial"/>
          <w:b w:val="false"/>
          <w:bCs/>
          <w:i w:val="false"/>
          <w:iCs/>
          <w:sz w:val="20"/>
        </w:rPr>
        <w:t xml:space="preserve">      </w:t>
      </w:r>
      <w:r>
        <w:rPr>
          <w:b w:val="false"/>
          <w:bCs/>
          <w:i w:val="false"/>
          <w:iCs/>
          <w:sz w:val="20"/>
        </w:rPr>
        <w:t>- zlecenie Inwestor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ywiad w terenie i na obiekcie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dokumentacje branżowe,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N-IEC 364-4-481:1994 Instalacje elektryczna w obiektach budowlanych. Ochrona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pewniająca bezpieczeństwo. Dobór środków ochrony w  zależności od wpływów zewnętrznych.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bór środków ochrony przeciwpożarowej w zależności od wpływów zewnętrznych .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N-IEC 60364-4-41 Instalacje elektryczne w obiektach budowlanych. Ochrona dla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pewnienia bezpieczeństwa. Ochrona przeciwporażeniowa.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N-IEC 60364-4-43:1999 Instalacje elektryczna w obiektach budowlanych .Ochrona dla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pewnienia bezpieczeństwa .Ochrona przed prądem przetężeniowym 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N-IEC 60364-4-443:1999 Instalacje elektryczna w obiektach budowlanych. Ochrona przed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epięciami. Ochrona przed przepięciami atmosferycznymi i łączeniowymi.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N-IEC 60364-5-51:2000 Instalacje elektryczna w obiektach budowlanych . Dobór i montaż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posażenia elektrycznego. Postanowienia ogólne.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N-IEC 60364-5-53:1999 Instalacje elektryczna w obiektach budowlanych. Dobór i montaż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posażenia elektrycznego. Aparatura łączeniowa sterownicza.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N-IEC 60364-5-54:1999 Instalacje elektryczna w obiektach budowlanych. Dobór i montaż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posażenia elektrycznego. Uziemienia i przewody ochronne.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N-IEC 60364-5-56:1999 Instalacje elektryczne w obiektach budowlanych. Dobór i montaż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posażenia elektrycznego. Instalacje bezpieczeństwa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N-EN12464-1:2004 Oświetlenie pomieszczeń i stanowisk pracy znajdujących się wewnątrz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udynków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N-EN1838:2005 Zastosowanie oświetlenia: Oświetlenie awaryjne.</w:t>
      </w:r>
    </w:p>
    <w:p>
      <w:pPr>
        <w:pStyle w:val="Normal"/>
        <w:spacing w:lineRule="atLeast" w:line="24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Grupa norm SEP N SEP E-001, SEP E-002 N SEP E-003 N SEP E-004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</w:rPr>
        <w:t xml:space="preserve">Ustawa Prawo Budowlane z dn.07 lipca 1994 ,zeszyty norm PN..05009..,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stawa Prawo Energetyczne z dn.10 kwietnia 1997,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Gospodarki Przestrzennej i Budownictwa z dn.14 grudnia 1994 w sprawie warunków technicznych jakim powinny odpowiadać budynki i ich usytuowanie-załącznik do  obwieszczenia ministra Spraw Wewnętrznych i Administracji z dn.04 lutego </w:t>
      </w:r>
    </w:p>
    <w:p>
      <w:pPr>
        <w:pStyle w:val="Normal"/>
        <w:spacing w:lineRule="atLeast" w:line="240"/>
        <w:ind w:left="39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999 Dz.U.Nr.15 poz 140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Gospodarki z dn.21 pażdziernika 1998 W sprawie szczegółowych </w:t>
      </w:r>
    </w:p>
    <w:p>
      <w:pPr>
        <w:pStyle w:val="Normal"/>
        <w:spacing w:lineRule="atLeast" w:line="240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arunków przyłączenia obrotu energią elektryczną, świadczenia usług przesyłowych ,ruchu </w:t>
      </w:r>
    </w:p>
    <w:p>
      <w:pPr>
        <w:pStyle w:val="Normal"/>
        <w:spacing w:lineRule="atLeast" w:line="240"/>
        <w:ind w:left="39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ieciowego i eksploatacji sieci oraz  standardów jakości obsługi odbiorc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1.2.Zakres opracowania: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szafka złączowo pomiarowa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rozdzielnie elektryczne,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instalacja elektryczna wewnętrzna,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ochrona przeciwporażeniowa podstawowa i dodatkowa, przetężeniowa, przepięciow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na 1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Opis techniczny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biekt zasilany jest  przyłączem kablowym ze złącza kablowego ZK 036 w fasadzie budynku.. Ze względu na zwiększone zapotrzebowanie mocy oraz zmianę sposobu użytkowania budynku  istniejącą instalację zasilającą obiekt należy przebudować. W tym celu należy istniejące zabezpieczenie główne budynku wyposażyć we wkładkę WTN 00/gG 100 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Z zabezpieczenia wykonać połaczenie do szafki licznikowej z zabezpieczeniem przedlicznikowym w postaci rozłącznika bezpiecznikowego D0-2 z wkładami WTs 40 A.Z licznika wykonać wewnętrzną linię zasilającą YDYżo 5x1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o rozdzielni głównej obiekt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unkt PEN w zabezpieczeniu głównym uziemić podłączając go przewodem DY 10 mm2 koloru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żółto zielonego  do uziemienia odgromowego budynku stosując obudowę izolacyjną drut bednark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e względu na wzrost mocy na obiekcie należy wystąpić o warunki przyłączenia z mocą przyłączeniową Pp=24 kW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Rozdzielnia główn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stniejąca rozdzielnia główna oraz instalacja w obiekcie nie spełnia wymogów celu jakiemu ma służyć w wiąku z powyższym podlega całkowitej wymia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W pomieszczeniu magazynowym zabudować rozdzielnię podtynkową RWW 5x1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rozdzielnicy zabudować :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-główny wyłacznik konserwacyjny  o prądzie znamionowym min.40 A,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sygnalizacja obecności napięcia w rozdzielni,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ogranicznik przepięć typu 1+2”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zabezpieczenie nadmiarowo prądowe z wyłącznikiem różnicowo prądowym o prądzie znamionowym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dla projektowanego obwodów grzejnika konwektorowego,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-wyłącznikiem różnicowo prądowy oraz wyłączniki nadmiarowo prądowe do zabezpieczeni obwodów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oświetleniowych ,gniazd wyuczkowych oraaz kuchni elektrycznej i pojemnościowego podgrzewa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wody,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układ zasilania i sterowania ogrzewaniem posadzkowym za pomocą mat grzewczych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Wszystkie urządzenia dostosowane do montażu na szynie TH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tosować typowy osprzęt połączeniowy producenta. Należy zwrócić szczególną uwagę na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ymetryczny podział obciążeń pomiędzy poszczególne fazy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zdzielnię wyposażyć w zamek dozorowy dla obsługi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2.2.Instalacja wewnętrzna gniazd wtyczkowych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stalację wewnętrzną gniazd wtyczkowych wykonać jako podtynkowa przewodami YDYpżo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 tynkiem z osprzętem melaminowy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rządzenia dedykowane zasilić wydzielonymi obwodami bezpośrednio z zabezpieczeń z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ozdzielni do gniazd przyłączeniowych urządzeń (podgrzewacz pojemnościowy,konwektor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zewczy,kuchnia elektryczna)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osować gniazda wtyczkowe 230 V/16 A z kołkiem ochronny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pomieszczeniach przejściowo wilgotnych stosować gniazda wtyczkowe i osprzęt połączeniow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czeln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ruzdy dla przewodów wtynkowych wykonywać metodą frezowania, a otwory pod osprzę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ywać wykrojnikami metodą wierconą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na 2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Instalacja wewnętrzna oświetleniowa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stalację wewnętrzną oświetleniową wykonać jako podtynkowa przewodami YDYpżo3/4/5x1,5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 tynkiem z osprzętem melaminowym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pomieszczeniach przejściowo wilgotnych stosować osprzęt połączeniowy oraz opraw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świetleniowe szczelne.Obwody wentylacji lokalnej łączyć równolegle z oświetleniem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mieszczenia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e względu na przewidywaną obecność dzieci i osób niepełnosprawnych zaprojektowano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ezerwowe oświetlenie antypaniczne zasilane z własnych inwerterów w systemie „na ciemno”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ruzdy dla przewodów wtynkowych wykonywać metodą frezowania, a otwory pod osprzęt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ywać wykrojnikami metodą wiercon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-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4.Instalacja połączeń wyrównawczych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Instalację połączeń wyrównawczych wykonać przewodami DY 4 mm2 do głównej szyny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yrównawczej usytuowanej w rozdzielni RG. Połączeniom wyrównawczym podlegają wszystkie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urządzenia stacionarne stałe oraz instalacje metalowe na których może się pojawić potencjał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elektryczny.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5. Instalacja przeciwporażeniowa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instalacjach nowoprojektowanych obowiązuje instalacja typu TN-S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Środkiem ochrony podstawowej jest izolacja robocza która pozwala skutecznie ochronić  części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czynne która będzie mogła długotrwale wytrzymywać narażenia mechaniczne oraz wpływy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chemiczne, elektryczne i termiczne, na jakie może być narażona podczas całego okresu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eksploatacji .przed bezpośrednim dotykiem podczas całego okresu eksploatacji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z wydzielonym przewodem ochronnym PE.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Ochroną uzupełniającą w ochronie podstawowej jest stosowanie urządzeń różnicowoprądowych o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namionowym różnicowym prądzie zadziałania nie przekraczającym 30 mA. Jest ona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uzupełnieniem ochrony w przypadku nieskutecznego działania środków ochrony podstawowej lub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w przypadku nieostrożności użytkowników. Zastosowanie urządzeń różnicowoprądowych ma na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celu tylko zwiększenie skuteczności ochrony podstawowej. Urządzenia te nie mogą być jedynym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środkiem ochrony i użycie ich nie zwalnia od obowiązku zastosowania jednego ze środków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ochrony podstawowej. Punkty podziału przewodu PEN na PE i N należy uziemić Ruz&lt; 10 </w:t>
      </w:r>
      <w:r>
        <w:rPr>
          <w:rFonts w:cs="Arial" w:ascii="Symbol" w:hAnsi="Symbol"/>
          <w:bCs/>
        </w:rPr>
        <w:t></w:t>
      </w:r>
      <w:r>
        <w:rPr>
          <w:rFonts w:cs="Arial" w:ascii="Arial" w:hAnsi="Arial"/>
          <w:bCs/>
        </w:rPr>
        <w:t xml:space="preserve">  ze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zględu na ochronę przeciw przepięciową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ochrona w warunkach uszkodzenia (obecnie ochrona przy uszkodzeniu) odpowiadała ochronie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przed dotykiem pośrednim realizowana jest poprzez wyłączniki nadmiarowo prądowe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6. Ochrona przeciw przepięciowa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chronę przeciw przepięciową obiektu stanowią ochronniki przepięć typu „1+2” u Odbiorcy w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rojektowanej rozdzielni głównej pomiarowej oraz ochronniki GXO 0,28/5 kA zabudowane na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unkcie zerowym transformatora w stacji  transformatorowej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2.7.Ochrona przed prądami przetężeniowymi.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celu ochrony instalacji przed prądami przetężeniowymi należy stosować wyłączniki nadmia-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owo prądowe modułowe o charakterystykach typu B i wkładki topikowe o charakterystyce WTs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raz gG..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2.8.Ochrona przed skutkami  oddziaływania cieplneg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bwody zasilające instalację obwodów silnoprądowych jako  wydzielone  (dedykowane) z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drębnymi zabezpieczeniami w  rozdzielni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kstpodstawowy2"/>
        <w:rPr>
          <w:bCs/>
          <w:sz w:val="20"/>
        </w:rPr>
      </w:pPr>
      <w:r>
        <w:rPr>
          <w:rFonts w:eastAsia="Arial"/>
          <w:b/>
          <w:bCs/>
          <w:sz w:val="20"/>
        </w:rPr>
        <w:t xml:space="preserve"> </w:t>
      </w:r>
      <w:r>
        <w:rPr>
          <w:b/>
          <w:bCs/>
          <w:sz w:val="20"/>
        </w:rPr>
        <w:t>2.9.Ochrona środowiska</w:t>
      </w:r>
      <w:r>
        <w:rPr>
          <w:bCs/>
          <w:sz w:val="20"/>
        </w:rPr>
        <w:t>.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Budowa  instalacji energetycznej wewnętrznej jest obojętna dla środowiska naturalnego ze </w:t>
      </w:r>
    </w:p>
    <w:p>
      <w:pPr>
        <w:pStyle w:val="Tekstpodstawowy2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względu na możliwość całkowitego jej demontażu oraz utylizacji.</w:t>
      </w:r>
    </w:p>
    <w:p>
      <w:pPr>
        <w:pStyle w:val="Tekstpodstawowy2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Elementy</w:t>
      </w:r>
      <w:r>
        <w:rPr/>
        <w:t xml:space="preserve"> </w:t>
      </w:r>
      <w:r>
        <w:rPr>
          <w:sz w:val="20"/>
        </w:rPr>
        <w:t>uziemiające podlegają naturalnej biodegradacji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Strona 3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Obliczenia techniczne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Bilans mocy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ilans mocy sporządzono dla projektowanej instalacji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oc jednostkową urządzeń zbilansowano na rys nr 3E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Ps= 30 094 W  Kz=0,75  </w:t>
      </w:r>
      <w:r>
        <w:rPr>
          <w:rFonts w:cs="Arial" w:ascii="Arial" w:hAnsi="Arial"/>
          <w:b/>
        </w:rPr>
        <w:t>Pu=23,2 W</w:t>
      </w:r>
      <w:r>
        <w:rPr>
          <w:rFonts w:cs="Arial" w:ascii="Arial" w:hAnsi="Arial"/>
        </w:rPr>
        <w:t xml:space="preserve">                               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3.2.Dobór przewodów i zabezpieczeń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bliczenie prądu szczytowego dla obiektu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23 200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= ---------------------- = 34,93 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x 400 x 0,96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biera się przewód YDY 5x1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oraz zabezpieczenie przedlicznikowe WTs 40 A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3.3.Obliczenie wymaganej wartości rezystancji uziemienia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la wyłącznika przeciwporażeniowego różnicowoprądowego In=16 A 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 xml:space="preserve">In=30 mA i warunków 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środowiskowych II (strefa 2 łazienka)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25 V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uz&lt; -------------- = 803,33</w:t>
      </w:r>
      <w:r>
        <w:rPr>
          <w:rFonts w:cs="Arial" w:ascii="Symbol" w:hAnsi="Symbol"/>
        </w:rPr>
        <w:t>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.03A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uz rozdzielni oświetleniowej = 10 omów warunek spełniony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3.4.Obliczenie skuteczności ochrony przeciwporażeniow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war Zwarcie ww instalacji oświetleniowej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b= 10 A ,  I</w:t>
      </w:r>
      <w:r>
        <w:rPr>
          <w:rFonts w:eastAsia="Calibri" w:cs="Arial" w:ascii="Arial" w:hAnsi="Arial"/>
          <w:vertAlign w:val="subscript"/>
          <w:lang w:eastAsia="en-US"/>
        </w:rPr>
        <w:t>w0,2 s</w:t>
      </w:r>
      <w:r>
        <w:rPr>
          <w:rFonts w:eastAsia="Calibri" w:cs="Arial" w:ascii="Arial" w:hAnsi="Arial"/>
          <w:lang w:eastAsia="en-US"/>
        </w:rPr>
        <w:t xml:space="preserve">= 50 A, Iz=127 A  Zz = 1,45 </w:t>
      </w:r>
      <w:r>
        <w:rPr>
          <w:rFonts w:eastAsia="Calibri" w:cs="Arial" w:ascii="Symbol" w:hAnsi="Symbol"/>
          <w:lang w:eastAsia="en-US"/>
        </w:rPr>
        <w:t></w:t>
      </w:r>
      <w:r>
        <w:rPr>
          <w:rFonts w:eastAsia="Calibri" w:cs="Arial" w:ascii="Arial" w:hAnsi="Arial"/>
          <w:lang w:eastAsia="en-US"/>
        </w:rPr>
        <w:t xml:space="preserve"> -maksymalna wartość impedancji sieci zewnętrznej na projektowanym odcinku Uo=90,87 V ochrona przeciwporażeniowa jest skuteczna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warcie w rozdzielni głównej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Ib= 40 A ,  I</w:t>
      </w:r>
      <w:r>
        <w:rPr>
          <w:rFonts w:eastAsia="Calibri" w:cs="Arial" w:ascii="Arial" w:hAnsi="Arial"/>
          <w:vertAlign w:val="subscript"/>
          <w:lang w:eastAsia="en-US"/>
        </w:rPr>
        <w:t>w5s</w:t>
      </w:r>
      <w:r>
        <w:rPr>
          <w:rFonts w:eastAsia="Calibri" w:cs="Arial" w:ascii="Arial" w:hAnsi="Arial"/>
          <w:lang w:eastAsia="en-US"/>
        </w:rPr>
        <w:t xml:space="preserve">= 195 A Iż=1161 A  Zz = 0,137 </w:t>
      </w:r>
      <w:r>
        <w:rPr>
          <w:rFonts w:eastAsia="Calibri" w:cs="Arial" w:ascii="Symbol" w:hAnsi="Symbol"/>
          <w:lang w:eastAsia="en-US"/>
        </w:rPr>
        <w:t></w:t>
      </w:r>
      <w:r>
        <w:rPr>
          <w:rFonts w:eastAsia="Calibri" w:cs="Arial" w:ascii="Arial" w:hAnsi="Arial"/>
          <w:lang w:eastAsia="en-US"/>
        </w:rPr>
        <w:t>maksymalna wartość impedancji sieci zewnętrznej Uo=63,43 V ochrona przeciwporażeniowa jest skuteczna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3.5.Obliczenie spadków napięć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adek napięcia na przyłączu zasilanie obiektu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=12m; S=10mm</w:t>
      </w:r>
      <w:r>
        <w:rPr>
          <w:rFonts w:eastAsia="Calibri" w:cs="Arial" w:ascii="Arial" w:hAnsi="Arial"/>
          <w:vertAlign w:val="superscript"/>
          <w:lang w:eastAsia="en-US"/>
        </w:rPr>
        <w:t xml:space="preserve">2 </w:t>
      </w:r>
      <w:r>
        <w:rPr>
          <w:rFonts w:eastAsia="Calibri" w:cs="Arial" w:ascii="Arial" w:hAnsi="Arial"/>
          <w:lang w:eastAsia="en-US"/>
        </w:rPr>
        <w:t>Cu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U=0,459  %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adek napięcia obwód oświetleniowy</w:t>
      </w:r>
    </w:p>
    <w:p>
      <w:pPr>
        <w:pStyle w:val="Normal"/>
        <w:autoSpaceDE w:val="false"/>
        <w:jc w:val="both"/>
        <w:rPr>
          <w:rFonts w:ascii="Arial" w:hAnsi="Arial" w:eastAsia="Calibri" w:cs="Arial"/>
          <w:vertAlign w:val="superscript"/>
          <w:lang w:eastAsia="en-US"/>
        </w:rPr>
      </w:pPr>
      <w:r>
        <w:rPr>
          <w:rFonts w:eastAsia="Calibri" w:cs="Arial" w:ascii="Arial" w:hAnsi="Arial"/>
          <w:lang w:eastAsia="en-US"/>
        </w:rPr>
        <w:t>l=55m; S=1,5mm</w:t>
      </w:r>
      <w:r>
        <w:rPr>
          <w:rFonts w:eastAsia="Calibri" w:cs="Arial" w:ascii="Arial" w:hAnsi="Arial"/>
          <w:vertAlign w:val="superscript"/>
          <w:lang w:eastAsia="en-US"/>
        </w:rPr>
        <w:t>2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U= 0,503 %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Symbol" w:hAnsi="Symbol"/>
          <w:lang w:eastAsia="en-US"/>
        </w:rPr>
        <w:t></w:t>
      </w:r>
      <w:r>
        <w:rPr>
          <w:rFonts w:eastAsia="Calibri" w:cs="Arial" w:ascii="Arial" w:hAnsi="Arial"/>
          <w:lang w:eastAsia="en-US"/>
        </w:rPr>
        <w:t>dU=0,962 %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na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INFORMACJA  DOTYCZĄCA  BEZPIECZEŃSTWA  I  OCHRONY  ZDROW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godnie z Rozporządzeniem Ministra Infrastruktury z dnia 23.06.2003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OBIEKTU BUDOWLA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ja oświetleniowa i gniazd wtycz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kal Świetlica integracyjna Paczków ul.Wojska Polskiego 3-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westor: Piastun fundacja na rzecz dzieci i młodzieży ul.Ozimska 48/42  48-368 Opol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PIS TREŚCI</w:t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Zakres robót dla całego zamierzenia budowlanego i kolejność realizacji poszczególnych obiektów.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>Wykaz istniejących obiektów budowlanych.</w:t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Wskazanie elementów zagospodarowania działki lub terenu,które mogą stwarzać zagrożenia dl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ezpieczeństwa i zdrowia ludzi.</w:t>
      </w:r>
    </w:p>
    <w:p>
      <w:pPr>
        <w:pStyle w:val="Normal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Wskazanie dotyczące przewidywanych zagrożeń występujących podczas realizacji robót budow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anych określające skalę i rodzaje zagrożeń oraz miejsce i czas ich wystąpienia. </w:t>
      </w:r>
    </w:p>
    <w:p>
      <w:pPr>
        <w:pStyle w:val="Normal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Wskazanie sposobu prowadzenia instruktażu pracowników przed przystąpienie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 realizacji robót szczególnie niebezpiecznych.</w:t>
      </w:r>
    </w:p>
    <w:p>
      <w:pPr>
        <w:pStyle w:val="Normal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Wskazanie środków technicznych i organizacyjnych , zapobiegających niebezpieczeństwo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ynikającym z wykonywania robót w strefach szczególnego zagrożenia zdrowia lub ich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sąsiedztwie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tym zapewniających bezpieczną i sprawną komunikację ,umożliwiającą szybką   ewakuację n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padek pożaru awarii i innych zagroż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Zakres robót dla całego zamierzenia budowlanego i kolejność realizacji  poszczególnych obiektó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udowla realizowana w całości.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Wykaz istniejących obiektów budowla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udowa wewnątrz obiektu   </w:t>
      </w:r>
      <w:r>
        <w:rPr>
          <w:rFonts w:cs="Arial" w:ascii="Arial" w:hAnsi="Arial"/>
          <w:i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Wskazanie elementów zagospodarowania działki ,lub terenu,które mogą stwarzać zagrożenia dla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bezpieczeństwa i zdrowia ludz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stniejąca sieć energetyczn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bszar wydzielony nie występują inne zagrożeni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Wskazanie dotyczące przewidywanych zagrożeń występujących podczas realizacji robót budow-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lanych określające skalę i rodzaje zagrożeń oraz miejsce i czas ich wystąpienia.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grożenia duże związane z prowadzeniem robót budowlanych prowadzone przez inne ekip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dowlan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ypadki komunikacyjne – z powodu istniejącej infrastruktury komunikacyjnej wydzielona  stref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dowy - zagrożenie mał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zygniecnie lub uderzenie przedmiotem ciężkim przy załadunku lub rozładunku i montażu ma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eriałów budowlanych – zagrożenie mał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jechanie sprzętem przy wykonywaniu prac ziemnych oraz transportowych i rozładunkowych –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grożenie dmał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grożenie pożarowe - mał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grożenie wybuchem -mał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padek z wysokości - duż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5.Wskazanie sposobu prowadzenia instruktażu pracowników przed przystąpieniem do realizacj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robót szczególnie niebezpiecz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zkolenie powinno być przeprowadzone przez osoby mające odpowiednie przygotowa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erytoryczne kwalifikacje  formalne do jego prowadzenia.Pracownicy  uczestniczący w szkoleni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winni go wysłuchać i potwierdzić ten fakt  własnoręcznym podpisem w książce szkoleń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ace prowadzić zgodnie z „Instrukcją  wykonywania robót budowlanych”(rozporządzenie z dn.6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uty 2003 w sprawie bezpieczeństwa i higieny pracy podczas wykonywania robót budowlanych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raz przy budowie linii energetycznej zgodnie z obowiązującą normą dotyczącą prac kablowych.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leży wykonać harmonogram wykonywania prac w celu uniknięcia kolizji robót elektrycznych 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innymi praca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. Wskazanie środków technicznych i organizacyjnych , zapobiegających niebezpieczeństwom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wynikającym z wykonywania robót w strefach szczególnego zagrożenia zdrowia lub ich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sąsiedztwie ,w tym zapewniających bezpieczną i sprawną komunikację ,umożliwiającą szybk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ewakuację na wypadek pożaru awarii i  innych zagrożeń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i/>
        </w:rPr>
        <w:t>Środki techniczne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trakcie wykonywania wykopów  za pomocą koparek wąsko naczyniowych w strefie  pracy ni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ogą przebywać ludzie. Strefę pracy wygrodzić barierami U22.Przejścia nad wykopami realizowa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 pomocą kładek dla piesz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trakcie prac za i rozładunkowych pracownikom nie wolno przebywać w strefie pracy  dźwig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osować  indywidualne atestowane środki ochrony osobist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boty prowadzić należy pod stałym nadzorem kierownika budow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en w miejscu budowy należy zabezpieczyć przed dostępem osób trzeci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osowanie prawidłowej dla danego typu prac technologii robót oraz atestowanych narzędzi 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rządzeń posiadających stosowne badanie techniczne na podstawie których są one dopuszcz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 użytkowani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i/>
        </w:rPr>
        <w:t>Środki organizacyjn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osowanie propagandy wzrokowej t.j. tablic ostrzegawczych i informacyjnych.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wadzenie budowy w sposób określony przepisami i normami,instrukcjami i harmonogramam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łaściwe oznakowanie miejsc pracy,szczególnie przy robotach w miejscach w których mog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emieszczać się ludzie.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bsługa maszyn urządzeń i sprzętu przez osoby posiadające stosowne kwalifikacje,uprawni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ądź przeszkolenie w zależności od wymagań w stosunku do stosowanego sprzęt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ażne świadectwa kwalifikacyjne  E ,badania lekarskie np.do prac na wysokośc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eszkolenie na stanowisku pracy.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ace w rozdzielni elektrycznej wykonywać przy urządzeniach wyłączonych odłączonych i po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prawdzeniu braku napięcia uziemionych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trakcie budowy uwzględnić wszelkie uwagi zawarte w protokołach uzgodnień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 końcowe: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Ostateczną lokalizację urządzeń w obiekcie ustalić z jego użytkownikie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 załączeniu sieci i instalacji pod napięcie  należy wykonać pomiary skuteczności ochrony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eciw porażeniowej, rezystancji uziemienia i rezystancji izolacji oraz badania wyłącznik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óżnicowo-prądowego, natężenia oświetlenia.  Stosować typowe rozwiązania producentów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puszcza się zastosowanie osprzętu róznych producentów pod warunkiem zachowania  klasy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zolacji stopnia ochrony oraz układu połączeń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trona 6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WYKAZ MATERIAŁÓW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4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materiał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Przewód DY 10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żółto zielon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 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Przewód YDYpżo 3x1,5 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0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YDYpżo 4x1,5 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6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YDYpżo 5x1,5 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8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YDYpżo 3x2,5 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30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YDYpżo 5x2,5 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8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YDYpżo 5x10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HDGs 3x1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5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Przewód YLY 1x4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czerwony łączenie m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3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Przewód YLY 1x4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czerwony łączenie m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3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odtynkow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odtynkowy schodow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odtynkowy krzyżow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odtynkowy świecznikow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podtynkowe z kołkiem ochronnym szczel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podtynkowe z kołkiem ochronny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ka podtynkowa 75x75 szczel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ka podtynkowa 60 m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9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oświetleniowa LED 24 W 2450 lm IP 20 do kasetonów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7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oświetleniowa LED 38 W 4750 lm IP 20 do kasetonów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oświetleniowa LED 20 W 2000 lm IP 56 do kasetonów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Oprawa oświetleniowa LED 20 W 2000 lm IP 56 zewmętrzna  c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oświetleniowa LED 3 W IP 56 awaryjna wewmątr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oświetleniowa LED 7 W IP 56 awaryjna na zewnątr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oświetleniowa LED 0,1 W IP 56 awaryjna piktogra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a grzewcza  140 W/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6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a grzewcza  200 W/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Termostat 16 A WiFi col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ktor 2500 W wersja IP 56 230 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podtynkowa 3-fazowa licznikowa + 12 modułów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Szafka podtynkowa – rozdzielnia  RWW 5x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uziomowa z zaciskiem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acznik instalacyjny 100 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nik przepięć typ 1+2 4 P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ycznik 3 fazowy  25 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gar sterujący  230 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Termostat główn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 instalacyjny  16 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2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 instalacyjny  10 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 instalacyjny    6 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łączni instalacyjny    1 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RCD 003 25 A 5P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Wyłącznik RCD 003 25 A 2P z członem nadmiarowym B 16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ka WTN 00/gF 100 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Przewód LYg  10 mm</w:t>
            </w:r>
            <w:r>
              <w:rPr>
                <w:rFonts w:cs="Arial" w:ascii="Arial" w:hAnsi="Arial"/>
                <w:vertAlign w:val="superscript"/>
              </w:rPr>
              <w:t xml:space="preserve">2  </w:t>
            </w:r>
            <w:r>
              <w:rPr>
                <w:rFonts w:cs="Arial" w:ascii="Arial" w:hAnsi="Arial"/>
              </w:rPr>
              <w:t>czarn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Przewód LYg  10 mm</w:t>
            </w:r>
            <w:r>
              <w:rPr>
                <w:rFonts w:cs="Arial" w:ascii="Arial" w:hAnsi="Arial"/>
                <w:vertAlign w:val="superscript"/>
              </w:rPr>
              <w:t xml:space="preserve">2  </w:t>
            </w:r>
            <w:r>
              <w:rPr>
                <w:rFonts w:cs="Arial" w:ascii="Arial" w:hAnsi="Arial"/>
              </w:rPr>
              <w:t>niebie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yna łączeniowa 3 fazow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ki do zaprasowania 10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ka kontrolna 3 fazow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łącznik STV-3 z wkładkami Wts 40 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szt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8" w:right="1134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StylTekstpodstawowy2Tekstpodstawowy2ZnakZnakZnak10pt">
    <w:name w:val="Styl Tekst podstawowy 2.Tekst podstawowy 2 Znak Znak Znak + 10 pt"/>
    <w:basedOn w:val="Normal"/>
    <w:qFormat/>
    <w:pPr/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52:00Z</dcterms:created>
  <dc:creator>Mirosław Kulesz</dc:creator>
  <dc:description/>
  <cp:keywords/>
  <dc:language>en-US</dc:language>
  <cp:lastModifiedBy>Krzysztof Pawlak</cp:lastModifiedBy>
  <cp:lastPrinted>2024-08-05T18:02:00Z</cp:lastPrinted>
  <dcterms:modified xsi:type="dcterms:W3CDTF">2024-09-21T14:33:00Z</dcterms:modified>
  <cp:revision>10</cp:revision>
  <dc:subject/>
  <dc:title>Projektowanie  i  Montaż  w  Elektroenergetyce</dc:title>
</cp:coreProperties>
</file>