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jc w:val="righ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</w:t>
      </w:r>
    </w:p>
    <w:p>
      <w:pPr>
        <w:pStyle w:val="Standard"/>
        <w:spacing w:lineRule="auto" w:line="240"/>
        <w:jc w:val="righ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Standard"/>
        <w:spacing w:lineRule="auto" w:line="240"/>
        <w:jc w:val="righ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Standard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…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>., dnia……………...20…..r.</w:t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..</w:t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(pieczęć wykonawcy)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Załącznik nr 1 do umowy</w:t>
      </w:r>
      <w:r>
        <w:rPr>
          <w:rFonts w:cs="Arial" w:ascii="Arial" w:hAnsi="Arial"/>
        </w:rPr>
        <w:br/>
        <w:br/>
        <w:t xml:space="preserve">                   </w:t>
      </w:r>
      <w:r>
        <w:rPr>
          <w:rFonts w:eastAsia="Times New Roman" w:cs="Arial" w:ascii="Arial" w:hAnsi="Arial"/>
          <w:color w:val="000000"/>
          <w:lang w:eastAsia="pl-PL"/>
        </w:rPr>
        <w:br/>
        <w:t xml:space="preserve"> 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Protokół odbioru robót</w:t>
      </w:r>
    </w:p>
    <w:p>
      <w:pPr>
        <w:pStyle w:val="Standard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końcowy/częściowy *</w:t>
      </w:r>
    </w:p>
    <w:p>
      <w:pPr>
        <w:pStyle w:val="Standard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Standard"/>
        <w:spacing w:lineRule="auto" w:line="240"/>
        <w:jc w:val="left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Standard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Protokół spisany dnia …………………………… w Świnoujściu w sprawie odbioru robót pt. „</w:t>
      </w:r>
      <w:r>
        <w:rPr>
          <w:rFonts w:cs="Arial" w:ascii="Arial" w:hAnsi="Arial"/>
        </w:rPr>
        <w:t>DOSTAWA I MONTAŻ STOLARKI OKIENNEJ, Świnoujście, ul. Wyspiańskiego, działki 556/6, 556/11, obręb 0004 Świnoujście</w:t>
      </w:r>
      <w:r>
        <w:rPr>
          <w:rFonts w:eastAsia="Times New Roman" w:cs="Arial" w:ascii="Arial" w:hAnsi="Arial"/>
          <w:b/>
          <w:bCs/>
          <w:i/>
          <w:iCs/>
          <w:color w:val="000000"/>
          <w:lang w:eastAsia="pl-PL"/>
        </w:rPr>
        <w:t>”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wykonanych przez: </w:t>
      </w:r>
    </w:p>
    <w:p>
      <w:pPr>
        <w:pStyle w:val="Standard"/>
        <w:spacing w:lineRule="auto" w:line="240"/>
        <w:jc w:val="left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.</w:t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(pełna nazwa lub pieczęć firmowa Wykonawcy)</w:t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w obiekcie przy ul. Wyspiańskiego w Świnoujściu według umowy z dnia ………………………….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na rzecz: </w:t>
        <w:tab/>
        <w:tab/>
        <w:tab/>
      </w:r>
    </w:p>
    <w:p>
      <w:pPr>
        <w:pStyle w:val="Standard"/>
        <w:spacing w:lineRule="auto" w:line="240"/>
        <w:jc w:val="left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Hotel Cesarski SPA Sp. z o.o. z siedzibą w Świnoujściu (72-600) przy ul. Wyspiańskiego 34a</w:t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Skład komisji odbierającej zakres robót: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1.</w:t>
        <w:tab/>
        <w:t>…………………………………………………………………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2.</w:t>
        <w:tab/>
        <w:t>…………………………………………………………………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3.</w:t>
        <w:tab/>
        <w:t>…………………………………………………………………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4.</w:t>
        <w:tab/>
        <w:t>…………………………………………………………………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5.</w:t>
        <w:tab/>
        <w:t>…………………………………………………………………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po przeprowadzeniu inwentaryzacji robót zgłoszonych przez Wykonawcę według kosztorysu – Załącznik do protokołu z dnia ……...**  stwierdza się co następuje: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2"/>
        </w:numPr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Roboty wykonane zostały zgodnie z dokumentacją pod względem technicznym oceniamy jako wykonane dobrze/z wadami wymienionymi poniżej, które Wykonawca zobowiązuje się usunąć w terminie do dnia……………………….*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2"/>
        </w:numPr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Roboty rozpoczęto dnia  …………………………… zakończono dnia ………………………………….. Termin wykonania robót został dotrzymany/przekroczony o …………………………….dni roboczych z powodu ……………………………………………………………..*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Standard"/>
        <w:spacing w:lineRule="auto" w:line="240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Stwierdzone wady i usterki: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>..……………...………………………………………………………………………………………………………………………………………..……………...………………………………………………………………………………………………………………………………………..……………...………………………………………………………………………………………………………………………………………..……………...………………………………………………………………………………………………………………………………………..……………...………………………………………………………………………………………………………………………………………..……………...………………………………………………………………………………………………………………………………………..……………...………………………………………………………………………………………………………………………………………..……………...………………………………………………………………………………………………………………………………………..……………...………………………………………………………………………………………………………………………………………..……………...………………………………………………………………………………………………………………………………………..……………...………………………………………………………………………………………………………………………………………..……………...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Komisja postanowiła uznać roboty za wykonane i odebrane od Wykonawcy z jednoczesnym przekazaniem użytkownikowi TAK/NIE*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Czytelne podpisy członków komisji: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1.  …………………………………………….</w:t>
      </w:r>
    </w:p>
    <w:p>
      <w:pPr>
        <w:pStyle w:val="Standar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2.  …………………………………………….</w:t>
      </w:r>
    </w:p>
    <w:p>
      <w:pPr>
        <w:pStyle w:val="Standar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3.  …………………………………………….</w:t>
      </w:r>
    </w:p>
    <w:p>
      <w:pPr>
        <w:pStyle w:val="Standar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4.  …………………………………………….</w:t>
      </w:r>
    </w:p>
    <w:p>
      <w:pPr>
        <w:pStyle w:val="Standar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5.  …………………………………………….</w:t>
      </w:r>
    </w:p>
    <w:p>
      <w:pPr>
        <w:pStyle w:val="Tekstkomentarz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*) - niepotrzebne skreślić</w:t>
      </w:r>
    </w:p>
    <w:p>
      <w:pPr>
        <w:pStyle w:val="Tekstkomentarza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**) - </w:t>
      </w:r>
      <w:r>
        <w:rPr>
          <w:rFonts w:eastAsia="Times New Roman" w:cs="Arial" w:ascii="Arial" w:hAnsi="Arial"/>
          <w:color w:val="000000"/>
          <w:sz w:val="22"/>
          <w:szCs w:val="22"/>
          <w:highlight w:val="yellow"/>
          <w:lang w:eastAsia="pl-PL"/>
        </w:rPr>
        <w:t>Załącznik do protokołu z dnia ……. - przedmiar wraz kosztorysem sporządzony przez Wykonawcę na okoliczność odbioru zgłoszonego zakresu prac wykonanych. Kosztorys częściowy nie może odbiegać wartościami od oferty kosztorysowej złożonej w zapytaniu ofertowym, chyba że zakres prac został zwiększony lub zmieniony na wniosek Zamawiającego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  </w:t>
      </w:r>
    </w:p>
    <w:sectPr>
      <w:headerReference w:type="default" r:id="rId2"/>
      <w:type w:val="nextPage"/>
      <w:pgSz w:w="11906" w:h="16838"/>
      <w:pgMar w:left="915" w:right="806" w:gutter="0" w:header="1417" w:top="17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360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43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503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3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223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83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3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303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eastAsia="Calibri"/>
      <w:sz w:val="22"/>
    </w:rPr>
  </w:style>
  <w:style w:type="character" w:styleId="WW8Num2z0">
    <w:name w:val="WW8Num2z0"/>
    <w:qFormat/>
    <w:rPr>
      <w:rFonts w:eastAsia="Calibri"/>
      <w:sz w:val="22"/>
    </w:rPr>
  </w:style>
  <w:style w:type="character" w:styleId="WW8Num5z1">
    <w:name w:val="WW8Num5z1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Times New Roman" w:hAnsi="Times New Roman" w:eastAsia="Calibri" w:cs="Tahoma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8z0">
    <w:name w:val="WW8Num8z0"/>
    <w:qFormat/>
    <w:rPr>
      <w:rFonts w:eastAsia="Calibri"/>
      <w:sz w:val="22"/>
    </w:rPr>
  </w:style>
  <w:style w:type="character" w:styleId="WW8Num9z0">
    <w:name w:val="WW8Num9z0"/>
    <w:qFormat/>
    <w:rPr>
      <w:rFonts w:eastAsia="Calibri"/>
      <w:sz w:val="22"/>
    </w:rPr>
  </w:style>
  <w:style w:type="character" w:styleId="WW8Num11z0">
    <w:name w:val="WW8Num11z0"/>
    <w:qFormat/>
    <w:rPr>
      <w:rFonts w:ascii="Times New Roman" w:hAnsi="Times New Roman" w:eastAsia="Calibri" w:cs="Tahoma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eastAsia="Calibri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  <w:sz w:val="20"/>
      <w:szCs w:val="20"/>
    </w:rPr>
  </w:style>
  <w:style w:type="character" w:styleId="Wyrnieniedelikatne">
    <w:name w:val="Wyróżnienie delikatne"/>
    <w:qFormat/>
    <w:rPr>
      <w:i/>
      <w:iCs/>
      <w:color w:val="7F7F7F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Calibri" w:cs="Tahom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Calibri" w:cs="Tahom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center"/>
      <w:textAlignment w:val="center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DecimalAligned">
    <w:name w:val="Decimal Aligned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Standard"/>
    <w:next w:val="TextBody"/>
    <w:qFormat/>
    <w:pPr>
      <w:suppressAutoHyphens w:val="true"/>
    </w:pPr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Heading">
    <w:name w:val="Table Heading"/>
    <w:basedOn w:val="TableContents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59:00Z</dcterms:created>
  <dc:creator>Administrator</dc:creator>
  <dc:description/>
  <cp:keywords/>
  <dc:language>en-US</dc:language>
  <cp:lastModifiedBy>Anna Sochaj</cp:lastModifiedBy>
  <cp:lastPrinted>2018-02-20T13:20:00Z</cp:lastPrinted>
  <dcterms:modified xsi:type="dcterms:W3CDTF">2024-11-18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