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3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 xml:space="preserve">SPORTFIT SPÓŁKA Z OGRANICZONĄ 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ODPOWIEDZIALNOŚCIĄ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ANDRZEJA STRUGA 15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70-777 Szczecin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pBdr/>
        <w:jc w:val="both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: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ind w:left="142" w:hanging="0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  <w:t>„</w:t>
      </w:r>
      <w:r>
        <w:rPr>
          <w:rFonts w:eastAsia="Aptos" w:cs="Aptos" w:ascii="Aptos" w:hAnsi="Aptos"/>
          <w:kern w:val="2"/>
        </w:rPr>
        <w:t>Realizacja robót budowlanych związanych z modernizacją obiektu, dotyczących podłogi sportowej w Centrum Sportu zlokalizowanym przy ul. Struga 15 w Szczecinie, zgodnie z treścią Ogłoszenia nr 2024-74974-205736 i z ustaleniami podczas wizji lokalnej w miejscu realizacji.</w:t>
      </w:r>
    </w:p>
    <w:p>
      <w:pPr>
        <w:pStyle w:val="Normal"/>
        <w:spacing w:lineRule="auto" w:line="360"/>
        <w:jc w:val="both"/>
        <w:rPr>
          <w:rFonts w:ascii="Century Gothic" w:hAnsi="Century Gothic" w:eastAsia="Aptos" w:cs="Calibri"/>
          <w:b/>
          <w:b/>
          <w:bCs/>
          <w:kern w:val="2"/>
          <w:sz w:val="22"/>
          <w:szCs w:val="22"/>
        </w:rPr>
      </w:pPr>
      <w:r>
        <w:rPr>
          <w:rFonts w:eastAsia="Aptos" w:cs="Calibri" w:ascii="Century Gothic" w:hAnsi="Century Gothic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Kryteria punktowe</w:t>
      </w:r>
      <w:r>
        <w:rPr>
          <w:rFonts w:cs="Calibri" w:ascii="Century Gothic" w:hAnsi="Century Gothic"/>
          <w:sz w:val="22"/>
          <w:szCs w:val="22"/>
        </w:rPr>
        <w:t>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3"/>
        <w:gridCol w:w="4039"/>
      </w:tblGrid>
      <w:tr>
        <w:trPr>
          <w:trHeight w:val="33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Pozostałe warunki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obowiązuję się do wykonania prac w terminie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do 30.01.2025 roku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obowiązuję się do wykonania prac w wyznaczonych godzinach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 dni powszednie: od 16:00 do 8:00 rano,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 weekendy: możliwość pracy przez cały dzień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Posiadam wymagane prawem pozwolenia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i uprawnienia do realizacji zamówienia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W załączeniu kosztorys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 załączeniu dokument potwierdzający posiadanie minimum 5 letniego doświadczenia,  w montażu podłóg sportowych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izja lokalna została przeprowadzona w dniu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1.</w:t>
        <w:tab/>
        <w:t>Składający ofertę jest nią związany przez okres 30 dni od dnia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2.</w:t>
        <w:tab/>
        <w:t>Zamawiający, w uzasadnionych przypadkach, dopuszcza możliwość zwrócenia się do Wykonawcy z wnioskiem o przedłużenie okresu związania ofertą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powyższe ceny zawierają wszystkie koszty jakie ponosi Zamawiający w przypadku wyboru niniejszej oferty (w załączeniu kosztorys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realizacj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 o braku powiązań kapitałowych lub osobowych pomiędzy Oferentem a Zamawiającym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Irma</cp:lastModifiedBy>
  <cp:lastPrinted>2024-10-21T18:21:00Z</cp:lastPrinted>
  <dcterms:modified xsi:type="dcterms:W3CDTF">2024-11-22T19:28:00Z</dcterms:modified>
  <cp:revision>27</cp:revision>
  <dc:subject/>
  <dc:title/>
</cp:coreProperties>
</file>