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80945" cy="70421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LAUZULA INFORMACYJN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sz w:val="21"/>
          <w:szCs w:val="21"/>
        </w:rPr>
        <w:t xml:space="preserve">Niniejszym informujemy, </w:t>
      </w:r>
      <w:r>
        <w:rPr>
          <w:rFonts w:eastAsia="Calibri" w:cs="Calibri" w:ascii="Calibri" w:hAnsi="Calibri"/>
          <w:sz w:val="21"/>
          <w:szCs w:val="21"/>
        </w:rPr>
        <w:t xml:space="preserve">że Państwa dane są przetwarzane </w:t>
      </w:r>
      <w:r>
        <w:rPr>
          <w:rFonts w:cs="Calibri" w:ascii="Calibri" w:hAnsi="Calibri"/>
          <w:sz w:val="21"/>
          <w:szCs w:val="21"/>
        </w:rPr>
        <w:t xml:space="preserve">zgodnie z przepisami </w:t>
      </w:r>
      <w:r>
        <w:rPr>
          <w:rFonts w:cs="Calibri" w:ascii="Calibri" w:hAnsi="Calibri"/>
          <w:color w:val="000000"/>
          <w:sz w:val="21"/>
          <w:szCs w:val="21"/>
        </w:rPr>
        <w:t>Rozporządzenia Parlamentu Europejskiego i Rady (UE) 2016/679 z dnia 27 kwietnia 2016 r. (RODO). Zgodnie z art. 13 ust 1. i ust. 2 RODO informujemy: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Administratorem Pani/Pana danych osobowych jest Izba Rzemieślnicza oraz Małej i Średniej  Przedsiębiorczości w Katowicach, Plac Wolności 12, 40-078 Katowice.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 xml:space="preserve">Z Administratorem może się Pani/Pan skontaktować telefonicznie pod numerem: +48 32 259 62 61, lub elektronicznie poprzez e-mail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pl-PL" w:eastAsia="zh-CN" w:bidi="hi-IN"/>
          </w:rPr>
          <w:t>izba@ir.katowice.pl</w:t>
        </w:r>
      </w:hyperlink>
      <w:r>
        <w:rPr>
          <w:rFonts w:cs="Calibri" w:ascii="Calibri" w:hAnsi="Calibri"/>
          <w:sz w:val="21"/>
          <w:szCs w:val="21"/>
        </w:rPr>
        <w:t xml:space="preserve"> lub pisemnie pod adresem: Plac Wolności 12, 40-078 Katowice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1"/>
          <w:szCs w:val="21"/>
        </w:rPr>
        <w:t>Inspektorem ochrony danych wyznaczonym przez Administratora jest Tobiasz Brachaczek, z którym można kontaktować się poprzez adres e-mail: iod@mamrodo.pl lub telefonicznie 32 438 68 06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osobowe będą przetwarzane w celu zawarcia i realizacji zawartej umowy o świadczenie usługi szkoleniowej (art. 6 ust. 1 lit. b RODO), realizacji obowiązków prawnych wynikających z przepisów oświatowych, podatkowych i o rachunkowości (art. 6 ust. 1 lit. c RODO) oraz ustalenia,  dochodzenia roszczeń w związku z zawartą umową lub ochrony przed roszczeniami (art. 6 ust. 1 lit f RODO).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1"/>
          <w:szCs w:val="21"/>
        </w:rPr>
        <w:t xml:space="preserve">Podstawą przetwarzania Pani/Pana danych jest niezbędność przetwarzania danych do wykonania umowy lub podjęcia działań na Pani/Pana żądanie przed zawarciem umowy; wypełnienie obowiązku prawnego, np. dokonanie rozliczeń, prowadzenie dokumentacji oraz prawnie usprawiedliwiony interes administratora, którym jest ustalenie, dochodzenie lub ochrona przed roszczeniami.   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1"/>
          <w:szCs w:val="21"/>
        </w:rPr>
        <w:t xml:space="preserve">Pani/Pana dane osobowe będą przetwarzane przez okres wykonywania umowy o świadczenie usługi edukacyjnej, a także do momentu wygaśnięcia obowiązku przechowywania danych wynikającego z przepisów prawa bądź do czasu upływu terminu przedawnienia ewentualnych roszczeń wynikających z zawartej umowy. 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ostęp do Pani/Pana danych osobowych będą mieli upoważnieni przez Administratora pracownicy w ramach wykonywania obowiązków służbowych oraz podmioty upoważnione na podstawie przepisów prawa, jak i podmioty przetwarzające dane na zlecenie Administratora   (np. podmioty świadczące usługi doradcze, konsultacyjne, księgowe, informatyczne, hostingowe, kurierskie, bankowe, pomoc prawną, itp.).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osobowe nie podlegają zautomatyzowanemu podejmowaniu decyzji, w tym profilowaniu i nie będą przekazywane do państwa trzeciego.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sługuje Pani/Panu prawo do żądania od Administratora dostępu do swoich danych osobowych, ich sprostowania (poprawiania), usunięcia lub ograniczenia przetwarzania danych osobowych, wniesienia sprzeciwu wobec przetwarzania, przenoszenia danych, cofnięcia zgody w dowolnym momencie jeśli podstawą przetwarzania jest zgoda, bez wpływu na zgodność z prawem przetwarzania, którego dokonano na podstawie zgody przed jej cofnięciem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 Pani/Pan prawo wniesienia skargi do Prezesa Urzędu Ochrony Danych Osobowych (ul. Stawki 2, 00-193 Warszawa), gdy uzna Pani/Pan, iż przetwarzanie danych osobowych narusza przepisy prawa.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danie przez Panią/Pana danych osobowych jest dobrowolne, ale konieczne do zawarcia i realizacji umowy o świadczenie usługi edukacyjnej. Brak podania danych skutkować będzie odmową zawarcia </w:t>
        <w:br/>
        <w:t>i realizacji umowy o świadczenie usługi edukacyjnej.</w:t>
      </w:r>
    </w:p>
    <w:p>
      <w:pPr>
        <w:pStyle w:val="Normal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1"/>
          <w:szCs w:val="21"/>
        </w:rPr>
        <w:t xml:space="preserve">Potwierdzam otrzymanie tej informacji, akceptuję jej postanowienia, w tym w odniesieniu do kategorii odbiorców, którym zostaną udostępnione moje dane osobow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data i czytelny podpis wykonawcy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746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7400" cy="74676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ba@ir.katowice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7:00Z</dcterms:created>
  <dc:creator>MAGDALENA WASILCZYK</dc:creator>
  <dc:description/>
  <cp:keywords/>
  <dc:language>en-US</dc:language>
  <cp:lastModifiedBy>Justyna Sosnowska</cp:lastModifiedBy>
  <cp:lastPrinted>2019-10-02T12:02:00Z</cp:lastPrinted>
  <dcterms:modified xsi:type="dcterms:W3CDTF">2024-08-26T17:18:00Z</dcterms:modified>
  <cp:revision>8</cp:revision>
  <dc:subject/>
  <dc:title/>
</cp:coreProperties>
</file>