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Zapytania ofertowego nr 4/2024 - Szczegółowa specyfikacja techniczna</w:t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64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Parametry systemu chłodzenia w hali produkcyjnej</w:t>
      </w:r>
      <w:r>
        <w:rPr/>
        <w:t>: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0"/>
        <w:gridCol w:w="3827"/>
        <w:gridCol w:w="311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Opi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Wymagany paramet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Wpisać wartości parametrów ofertowanych / równoważnych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formacje ogóln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nergooszczędne rozwiązanie z uwzględnieniem opcji free-cooling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zynnik chłodniczy R 410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stalacja wewnątrz hali – wod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stalacja na zewnątrz hali – mieszanina glikol</w:t>
            </w:r>
          </w:p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owierzchnia i wymiary hal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wierzchnia 486,90 m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długość 26,5m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zerokość 14,6 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Agregat wody lodowej chłodzony powietrzem,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c chłodnicza co najmniej 50 kW przy ΔT=5°C, t. zewnętrzna 35 °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wymiary 2400x1300x1400 mm (+/- 100 mm każdy z wymiarów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Chłodnica wentylatorowa,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c chłodnicza maksymalnie 100 kW przy ΔT=10°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ymiary 1000x2200x1700 mm (+/- 100 mm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każdy z wymiarów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biegowa pompa wody – 2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c silnika co najmniej 1,5 k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obiegowa pompa wody – 2 szt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c silnika co najmniej 7,5 k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ymiennik płytow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c 100 kW (+/-10 kW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L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nstrukcja wsporcz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ekwatna do zaoferowanej instala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Orurowanie hali i maszynowni -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nstalacja 4 rurowa PP 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dyfikacja automatyki sterujące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tegracja z istniejącym systemem sterow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Transpo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przedawca zapewnia dostawę do miejsca realizacji projektu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ntaż instala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przedawca zapewnia montaż całej instalacji w zakładzie Zamawiając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ruchomienie system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przedawca zapewnia uruchomienie systemu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zkole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przedawca zapewnia szkolenie z obsługi urządzeń w zakładzie produkcyjnym Zamawiającego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strukcja, oznaczenia, obsług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Wymagana instrukcja obsługi w języku polski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kres gwaran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inimum 12 miesię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za całość</w:t>
            </w:r>
          </w:p>
        </w:tc>
      </w:tr>
      <w:tr>
        <w:trPr>
          <w:trHeight w:val="616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en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. ne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………………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brutto</w:t>
            </w:r>
          </w:p>
        </w:tc>
      </w:tr>
    </w:tbl>
    <w:p>
      <w:pPr>
        <w:pStyle w:val="Normal"/>
        <w:spacing w:lineRule="auto" w:line="264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284" w:top="73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limbachItcTEE">
    <w:altName w:val="Courier New"/>
    <w:charset w:val="00"/>
    <w:family w:val="decorative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57545" cy="60769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 Light" w:hAnsi="Calibri Light" w:cs="Calibri Light"/>
        <w:sz w:val="18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382895</wp:posOffset>
          </wp:positionH>
          <wp:positionV relativeFrom="margin">
            <wp:posOffset>-506730</wp:posOffset>
          </wp:positionV>
          <wp:extent cx="1676400" cy="278765"/>
          <wp:effectExtent l="0" t="0" r="0" b="0"/>
          <wp:wrapNone/>
          <wp:docPr id="1" name="WordPictureWatermark4735757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735757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278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sz w:val="18"/>
        <w:szCs w:val="20"/>
      </w:rPr>
      <w:t xml:space="preserve">WIRPLAST – Więcek Spółka Jawna                                                                                                                                                   </w:t>
    </w:r>
  </w:p>
  <w:p>
    <w:pPr>
      <w:pStyle w:val="Normal"/>
      <w:rPr/>
    </w:pPr>
    <w:r>
      <w:rPr>
        <w:rFonts w:cs="Calibri Light" w:ascii="Calibri Light" w:hAnsi="Calibri Light"/>
        <w:sz w:val="18"/>
        <w:szCs w:val="20"/>
      </w:rPr>
      <w:t>ul. Stawowa 9A, 42-287 Babienica</w:t>
    </w:r>
  </w:p>
  <w:p>
    <w:pPr>
      <w:pStyle w:val="Normal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18"/>
        <w:szCs w:val="20"/>
      </w:rPr>
      <w:t xml:space="preserve">NIP 575-188-91-23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8"/>
        <w:tab w:val="center" w:pos="5669" w:leader="none"/>
        <w:tab w:val="right" w:pos="11338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DejaVuSans-Bold;MS Gothic" w:cs="DejaVuSans-Bold;MS Gothic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pacing w:lineRule="exact" w:line="220"/>
      <w:jc w:val="both"/>
    </w:pPr>
    <w:rPr>
      <w:rFonts w:ascii="SlimbachItcTEE;Courier New" w:hAnsi="SlimbachItcTEE;Courier New" w:cs="SlimbachItcTEE;Courier New"/>
      <w:sz w:val="18"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28:00Z</dcterms:created>
  <dc:creator>Elżbieta Janus-Zaleska</dc:creator>
  <dc:description/>
  <cp:keywords/>
  <dc:language>en-US</dc:language>
  <cp:lastModifiedBy>Elżbieta Janus-Zaleska</cp:lastModifiedBy>
  <cp:lastPrinted>2024-06-12T09:03:00Z</cp:lastPrinted>
  <dcterms:modified xsi:type="dcterms:W3CDTF">2024-11-06T18:41:00Z</dcterms:modified>
  <cp:revision>6</cp:revision>
  <dc:subject/>
  <dc:title>jksdkjslk</dc:title>
</cp:coreProperties>
</file>