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 do Zapytania nr 4/2024 - Szczegółowa specyfikacja techniczna</w:t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64" w:before="0" w:after="120"/>
        <w:ind w:left="708" w:hanging="0"/>
        <w:jc w:val="both"/>
        <w:rPr/>
      </w:pPr>
      <w:r>
        <w:rPr>
          <w:rFonts w:cs="Calibri" w:ascii="Calibri" w:hAnsi="Calibri"/>
          <w:b/>
        </w:rPr>
        <w:t>Parametry minimalne zestaw susząco-odwilżającego z</w:t>
      </w:r>
      <w:r>
        <w:rPr/>
        <w:t xml:space="preserve"> funkcją podawania:</w:t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795"/>
        <w:gridCol w:w="2842"/>
        <w:gridCol w:w="317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Opi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Wymagany parametr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Wpisać wartości parametrów ofertowanych / równoważnych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Zestaw do suszenia – odwilżania  i podawania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Zestaw składający się z urządzenia suszącego, odwilżającego i podajnika tworzywa - fabrycznie nowych, przeznaczonych do suszenia materiałów technicznych higroskopijnych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ojemność suszarki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inimum 230 litrów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Wydajność odwilżonego powietrz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Minimum 120 m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</w:rPr>
              <w:t>3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/h </w:t>
            </w:r>
          </w:p>
          <w:p>
            <w:pPr>
              <w:pStyle w:val="Normal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+/- 10%)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terowanie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Urządzenie wyposażone w panel sterujący cyfrowo lub równoważne rozwiązani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ontrola procesu suszeni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yfrowa nastawa parametrów oraz miernik punktu rosy lub równoważne rozwiązani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Funkcja podawania granulatu do suszaki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odawanie surowca realizowane podciśnieniowo o wydajności minimum </w:t>
              <w:br/>
              <w:t>200 kg/h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próżnianie suszarki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żliwość podłączenia do wewnętrznego systemu transportowego surowca (węże transportowe) oraz możliwość bezpośredniego opróżnienia zbiornika np.: zasuwą otwierającą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odajnik tworzywa: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 silnik co najmniej jednofazowy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 opcja automatycznego oczyszczania filtr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 Wydajność minimum 190 kg/h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ransport, uruchomienie i szkolenie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Sprzedawca zapewnia transport, uruchomienie </w:t>
              <w:br/>
              <w:t xml:space="preserve">i szkolenie z obsługi urządzenia w zakładzie produkcyjnym Zamawiającego.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strukcja, oznaczenia, obsług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ymagana instrukcja, oznaczenia w języku polskim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kres gwarancji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inimum 12 miesięcy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38" w:right="244" w:gutter="0" w:header="284" w:top="73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limbachItcTEE">
    <w:altName w:val="Courier New"/>
    <w:charset w:val="00"/>
    <w:family w:val="decorative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inline distT="0" distB="0" distL="0" distR="0">
          <wp:extent cx="5757545" cy="60769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 Light" w:hAnsi="Calibri Light" w:cs="Calibri Light"/>
        <w:sz w:val="18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5211445</wp:posOffset>
          </wp:positionH>
          <wp:positionV relativeFrom="margin">
            <wp:posOffset>-506730</wp:posOffset>
          </wp:positionV>
          <wp:extent cx="1676400" cy="278765"/>
          <wp:effectExtent l="0" t="0" r="0" b="0"/>
          <wp:wrapNone/>
          <wp:docPr id="1" name="WordPictureWatermark4735757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735757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278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 Light" w:ascii="Calibri Light" w:hAnsi="Calibri Light"/>
        <w:sz w:val="18"/>
        <w:szCs w:val="20"/>
      </w:rPr>
      <w:t xml:space="preserve">WIRPLAST – Więcek Spółka Jawna                                                                                                                                                   </w:t>
    </w:r>
  </w:p>
  <w:p>
    <w:pPr>
      <w:pStyle w:val="Normal"/>
      <w:rPr/>
    </w:pPr>
    <w:r>
      <w:rPr>
        <w:rFonts w:cs="Calibri Light" w:ascii="Calibri Light" w:hAnsi="Calibri Light"/>
        <w:sz w:val="18"/>
        <w:szCs w:val="20"/>
      </w:rPr>
      <w:t>ul. Stawowa 9A, 42-287 Babienica</w:t>
    </w:r>
  </w:p>
  <w:p>
    <w:pPr>
      <w:pStyle w:val="Normal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18"/>
        <w:szCs w:val="20"/>
      </w:rPr>
      <w:t xml:space="preserve">NIP 575-188-91-23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708"/>
        <w:tab w:val="center" w:pos="5669" w:leader="none"/>
        <w:tab w:val="right" w:pos="11338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DejaVuSans-Bold;MS Gothic" w:cs="DejaVuSans-Bold;MS Gothic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tabelkalubformularz">
    <w:name w:val="tekst-tabelka-lub-formularz"/>
    <w:basedOn w:val="Normal"/>
    <w:qFormat/>
    <w:pPr>
      <w:keepLines/>
      <w:tabs>
        <w:tab w:val="clear" w:pos="708"/>
        <w:tab w:val="left" w:pos="2540" w:leader="none"/>
      </w:tabs>
      <w:spacing w:lineRule="exact" w:line="220"/>
      <w:jc w:val="both"/>
    </w:pPr>
    <w:rPr>
      <w:rFonts w:ascii="SlimbachItcTEE;Courier New" w:hAnsi="SlimbachItcTEE;Courier New" w:cs="SlimbachItcTEE;Courier New"/>
      <w:sz w:val="18"/>
      <w:szCs w:val="20"/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3:25:00Z</dcterms:created>
  <dc:creator/>
  <dc:description/>
  <cp:keywords/>
  <dc:language>en-US</dc:language>
  <cp:lastModifiedBy/>
  <cp:lastPrinted>2024-06-12T09:03:00Z</cp:lastPrinted>
  <dcterms:modified xsi:type="dcterms:W3CDTF">2024-11-05T21:03:00Z</dcterms:modified>
  <cp:revision>3</cp:revision>
  <dc:subject/>
  <dc:title/>
</cp:coreProperties>
</file>