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_rels/header5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4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u nr 2 do Zapytania ofertowego nr 1/2024 -Szczegółowa specyfikacja przedmiotu zamówienia</w:t>
      </w:r>
    </w:p>
    <w:p>
      <w:pPr>
        <w:pStyle w:val="Normal"/>
        <w:ind w:right="1134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083"/>
        <w:gridCol w:w="3186"/>
        <w:gridCol w:w="2910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magany parametr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pisać wartości parametrów ofertowanych / równoważnych</w:t>
            </w:r>
          </w:p>
        </w:tc>
      </w:tr>
      <w:tr>
        <w:trPr>
          <w:trHeight w:val="48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pecyfikacja gniazda produkcyjnego na bazie wtryskarki typ 1:</w:t>
            </w:r>
          </w:p>
        </w:tc>
      </w:tr>
      <w:tr>
        <w:trPr>
          <w:trHeight w:val="97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tryskarka fabrycznie nowa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zioma wtryskarka do przetwarzania tworzyw sztucznych z technologią serwonapędu. 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EL: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ległość kolumn (prześwit między kolumnami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inimum 400 [mm] x 400 [mm]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płyt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um 620 x 620 [mm]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ła zamykania formy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00 [kN]  +/- 50 [kN]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rednica ślimaka w układzie plastyfikującym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od 38 do 42 [mm]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jętość wtrysku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um 230 [cm3]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ędkość wtrysku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um 115 [mm/s]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iśnienie wtrysku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um 180 [MPa]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uch agregatu wtryskowego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ealizowany cyfrowo przez sterownik maszyny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ektrozawory pneumatyczne do wypychania wypraski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um 2 [szt.] niezależne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erowanie rdzeniami hydraulicznymi formy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um 2 [szt.] niezależne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ędkość obrotowa ślimaka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um 230 obr./min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Łatwość montażu formy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wintowane otwory w płytach i rowki teowe lub równoważne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magany skok otwarcia formy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um 365 mm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świt między płytami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um 810 mm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chrona formy przed uszkodzeniem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yposażenie układu zamykania w system ochrony formy przed uszkodzeniem/kolizją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cyzyjna kontrola otwarcia układu zamykania dostosowana do pracy z manipulatorem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ola np. zaworem proporcjonalnym lub innym równoważnym rozwiązaniem otwarcia/ruchu płyty ruchomej do dokładnej zadanej pozycji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180498513"/>
            <w:bookmarkEnd w:id="0"/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kontroli jakości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tystyczne sterowanie procesami produkcyjnymi lub równoważne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łącze komunikacyjn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dard Euromap 67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ola w strefie zasypu surowcu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matyczna kontrola temperatury w strefie zasypu  surowca np.: za pomocą czujnik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rola układu plastyfikującego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ciwciśnienie ślimaka ustawiane cyfrowo przez panel sterowania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kologia / dłuższy czas eksploatacji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datkowa filtracja oleju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pieczeństwo pracownika / obsługa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łyta przesuwna dla kosza zasypowego do szybkiego opróżniania zbiornika z tworzyw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pieczeństwo formy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ujniki wykrywające opuszczenie wypraski z maszyny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tametr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nimum 4 strefy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matyczna kontrola temperatury oleju wtryskarki z funkcją termostatowania (ekologia i energooszczędność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ostatowanie automatyczne oleju hydraulicznego wtryskarki za pomocą np.: elektrozaworu redukującego przegrzanie oleju/maszyny podczas pracy – lub inne równoważne rozwiązanie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ansport i montaż wtryskarki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przedawca zapewnia transport, rozładunek i montaż wtryskarki w zakładzie produkcyjnym Zamawiającego.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uchomienie wtryskarki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uchomienie wtryskarki przez serwis sprzedawcy obejmujące próbny rozruch i wykonanie wstępnej partii detali. Szkolenie z obsługi maszyny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rukcja, oznaczenia, obsługa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agana instrukcja, oznaczenia wtryskarki i obsługa w języku polskim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s gwarancji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um 12 miesięcy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pecyfikacja w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yposażenia wtryskarki: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zownik barwnika fabrycznie nowy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zownik wolumetryczny z stopą mieszającą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EL: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dajność dozowania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 0,1 kg/h do 100 kg/h dla barwnika granulowanego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j na barwnik o pojemności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um 8 litrów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biornik pośredni z stali nierdzewnej z zamykanym wiekiem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inimum 12 maksymalnie 25 litrów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bookmarkStart w:id="1" w:name="_Hlk134464488"/>
            <w:bookmarkEnd w:id="1"/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s gwarancji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nimum 12 miesięcy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pecyfikacja podajnika tworzywa: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jnik tworzywa fabrycznie nowy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dajnik tworzywa jedno fazowy lub równoważny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EL:</w:t>
            </w:r>
          </w:p>
        </w:tc>
      </w:tr>
      <w:tr>
        <w:trPr>
          <w:trHeight w:val="34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emność zaciągu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inimum 1 litry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dajność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inimum 190 kg/h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s gwarancji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Minimum 12 miesięcy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bookmarkStart w:id="2" w:name="_Hlk181206406"/>
            <w:bookmarkEnd w:id="2"/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</w:t>
            </w:r>
            <w:r>
              <w:rPr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 całość gniazda produkcyjnego na bazie wtryskarki typ 1</w:t>
            </w:r>
          </w:p>
        </w:tc>
      </w:tr>
      <w:tr>
        <w:trPr>
          <w:trHeight w:val="493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ena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</w:t>
            </w:r>
            <w:r>
              <w:rPr>
                <w:rFonts w:cs="Calibri" w:ascii="Calibri" w:hAnsi="Calibri"/>
                <w:sz w:val="20"/>
                <w:szCs w:val="20"/>
              </w:rPr>
              <w:t>.. netto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. brutto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284" w:top="1134" w:footer="28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97"/>
        <w:gridCol w:w="131"/>
        <w:gridCol w:w="3224"/>
        <w:gridCol w:w="35"/>
        <w:gridCol w:w="2631"/>
        <w:gridCol w:w="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magany parametr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pisać wartości parametrów ofertowanych / równoważnych</w:t>
            </w:r>
          </w:p>
        </w:tc>
      </w:tr>
      <w:tr>
        <w:trPr>
          <w:trHeight w:val="376" w:hRule="atLeast"/>
        </w:trPr>
        <w:tc>
          <w:tcPr>
            <w:tcW w:w="9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pecyfikacja gniazda produkcyjnego na bazie wtryskarki typ 2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tryskarka fabrycznie nowa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zioma wtryskarka do przetwarzania tworzyw sztucznych z technologią serwonapędu. 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EL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ległość kolumn (prześwit między kolumnami)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um 470 [mm] x 470 [mm]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płyt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um 685 x 685 [mm]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ła zamykania formy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00 [kN] +/- 50 kN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rednica ślimaka w układzie plastyfikującym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od 42 do 48 [mm]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jętość wtrysku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inimum 340 [cm3]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ędkość wtrysku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um 115 [mm/s]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iśnienie wtrysku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um 180 [MPa]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uch agregatu wtryskowego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alizowany cyfrowo przez sterownik maszyny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ektrozawory pneumatyczne do wypychania wypraski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um 2 [szt.] niezależne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erowanie rdzeniami hydraulicznymi formy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um 2 [szt.] niezależne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ędkość obrotowa ślimaka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inimum 260 obr./min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Łatwość montażu formy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wintowane otwory w płytach i rowki teowe lub równoważne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magany skok otwarcia formy 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um 430 m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świt między płytami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um 945 m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chrona formy przed uszkodzeniem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yposażenie układu zamykania w system ochrony formy przed uszkodzeniem/kolizją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cyzyjna kontrola otwarcia układu zamykania dostosowana do pracy z manipulatorem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ontrola np. zaworem proporcjonalnym lub innym równoważnym rozwiązaniem otwarcia/ruchu płyty ruchomej do dokładnej zadanej pozycji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kontroli jakości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tystyczne sterowanie procesami produkcyjnymi lub równoważne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łącze manipulatora/komunikacyjne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dard Euromap 6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ola w strefie zasypu surowcu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matyczna kontrola temperatury w strefie zasypu  surowca np.: za pomocą czujnika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rola układu plastyfikującego 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ciwciśnienie ślimaka ustawiane cyfrowo przez panel sterowania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kologia / dłuższy czas eksploatacji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datkowa filtracja oleju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pieczeństwo pracownika / obsługa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łyta przesuwna dla kosza zasypowego do szybkiego opróżniania zbiornika z tworzywa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pieczeństwo formy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ujniki wykrywające opuszczenie wypraski z maszyny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tametr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nimum 4 strefy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matyczna kontrola temperatury oleju wtryskarki z funkcją termostatowania (ekologia i energooszczędność)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ostatowanie automatyczne oleju hydraulicznego wtryskarki za pomocą np.: elektrozaworu redukującego przegrzanie oleju/maszyny podczas pracy – lub inne równoważne rozwiązanie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ansport i montaż wtryskarki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przedawca zapewnia transport, rozładunek i montaż wtryskarki w zakładzie produkcyjnym Zamawiającego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uchomienie wtryskarki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uchomienie wtryskarki przez serwis sprzedawcy obejmujące próbny rozruch i wykonanie wstępnej partii detali. Szkolenie z obsługi maszyny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bookmarkStart w:id="3" w:name="_Hlk180495603"/>
            <w:bookmarkEnd w:id="3"/>
            <w:r>
              <w:rPr>
                <w:rFonts w:cs="Calibri" w:ascii="Calibri" w:hAnsi="Calibri"/>
                <w:sz w:val="20"/>
                <w:szCs w:val="20"/>
              </w:rPr>
              <w:t>2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rukcja, oznaczenia, obsługa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agana instrukcja, oznaczenia wtryskarki i obsługa w języku polski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s gwarancji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um 12 miesięcy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pecyfikacja w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yposażenia wtryskarki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zownik barwnika fabrycznie nowy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ozownik wolumetryczny z stopą mieszającą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EL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dajność dozowania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 0,1 kg/h do 100 kg/h dla barwnika granulowanego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j na barwnik o pojemności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um 8 litrów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biornik pośredni z stali nierdzewnej z zamykanym wiekiem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um 12 maksymalnie 25 litrów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s gwarancji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nimum 12 miesięcy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pecyfikacja podajnika tworzywa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jnik tworzywa fabrycznie nowy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dajnik tworzywa jedno fazowy lub równoważny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EL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emność zaciągu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um 1 litr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dajność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um 190 kg/h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kres gwarancji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nimum 12 miesięcy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9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za całość gniazda produkcyjnego na bazie wtryskarki typ 2</w:t>
            </w:r>
          </w:p>
        </w:tc>
      </w:tr>
      <w:tr>
        <w:trPr>
          <w:trHeight w:val="567" w:hRule="atLeast"/>
        </w:trPr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</w:t>
            </w:r>
            <w:r>
              <w:rPr>
                <w:rFonts w:cs="Calibri" w:ascii="Calibri" w:hAnsi="Calibri"/>
                <w:sz w:val="20"/>
                <w:szCs w:val="20"/>
              </w:rPr>
              <w:t>.. netto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. brutto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284" w:top="1134" w:footer="28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48"/>
        <w:gridCol w:w="3118"/>
        <w:gridCol w:w="2656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magany paramet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pisać wartości parametrów ofertowanych / równoważnych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pecyfikacja gniazda produkcyjnego na bazie wtryskarki typ 3: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tryskarka fabrycznie now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zioma wtryskarka do przetwarzania tworzyw sztucznych z technologią serwonapędu.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EL: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ległość kolumn (prześwit między kolumnami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um 530 [mm] x 530 [mm]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pły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um 765 x 765 [mm]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ła zamykania form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 2000 [kN] +/- 50 [kN]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rednica ślimaka w układzie plastyfikujący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od 48 do 52 [mm]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jętość wtrysk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inimum 480 [cm3]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ędkość wtrysk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um 100 [mm/s]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iśnienie wtrysk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inimum 170 [MPa]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uch agregatu wtryskoweg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alizowany cyfrowo przez sterownik maszyny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ektrozawory pneumatyczne do wypychania wyprask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um 2 [szt.] niezależ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erowanie rdzeniami hydraulicznymi form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um 2 [szt.] niezależ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ędkość obrotowa ślimak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um 190 obr./min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Łatwość montażu form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wintowane otwory w płytach i rowki teowe lub równoważ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magany skok otwarcia formy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um 505 mm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świt między płytam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um 1055 mm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chrona formy przed uszkodzenie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posażenie układu zamykania w system ochrony formy przed uszkodzeniem/kolizją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cyzyjna kontrola otwarcia układu zamykania dostosowana do pracy z manipulatore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ontrola np. zaworem proporcjonalnym lub innym równoważnym rozwiązaniem otwarcia/ruchu płyty ruchomej do dokładnej zadanej pozycji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kontroli jakośc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tystyczne sterowanie procesami produkcyjnymi lub równoważ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łącze manipulatora/komunikacyj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dard Euromap 6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ola w strefie zasypu surowc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matyczna kontrola temperatury w strefie zasypu  surowca np.: za pomocą czujnika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rola układu plastyfikującego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ciwciśnienie ślimaka ustawiane cyfrowo przez panel sterowania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kologia / dłuższy czas eksploata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datkowa filtracja oleju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zpieczeństwo pracownika / obsług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łyta przesuwna dla kosza zasypowego do szybkiego opróżniania zbiornika z tworzywa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pieczeństwo form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ujniki wykrywające opuszczenie wypraski z maszyny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tamet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nimum 4 strefy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matyczna kontrola temperatury oleju wtryskarki z funkcją termostatowania (ekologia i energooszczędność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ostatowanie automatyczne oleju hydraulicznego wtryskarki za pomocą np.: elektrozaworu redukującego przegrzanie oleju/maszyny podczas pracy – lub inne równoważne rozwiązani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ansport i montaż wtryskark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przedawca zapewnia transport, rozładunek i montaż wtryskarki w zakładzie produkcyjnym Zamawiającego.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uchomienie wtryskark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uchomienie wtryskarki przez serwis sprzedawcy obejmujące próbny rozruch i wykonanie wstępnej partii detali. Szkolenie z obsługi maszyny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rukcja, oznaczenia, obsług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agana instrukcja, oznaczenia wtryskarki i obsługa w języku polskim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bookmarkStart w:id="4" w:name="_Hlk180496994"/>
            <w:bookmarkEnd w:id="4"/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s gwaran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um 12 miesięcy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pecyfikacja w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yposażenia wtryskarki: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ozownik barwnika fabrycznie now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zownik wolumetryczny z stopą mieszającą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EL: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dajność dozowa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 0,1 kg/h do 100 kg/h dla barwnika granulowanego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j na barwnik o pojemnośc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um 8 litrów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biornik pośredni z stali nierdzewnej z zamykanym wiekie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um 12 maksymalnie 25 litrów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s gwaran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nimum 12 miesięcy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pecyfikacja podajnika tworzywa: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dajnik tworzywa fabrycznie now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dajnik tworzywa jedno fazowy lub równoważny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EL: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emność zaciąg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inimum 3 litry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dajnoś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um 190 kg/h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s gwaran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nimum 12 miesięcy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za całość gniazda produkcyjnego na bazie wtryskarki typ 3</w:t>
            </w:r>
          </w:p>
        </w:tc>
      </w:tr>
      <w:tr>
        <w:trPr>
          <w:trHeight w:val="447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en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</w:t>
            </w:r>
            <w:r>
              <w:rPr>
                <w:rFonts w:cs="Calibri" w:ascii="Calibri" w:hAnsi="Calibri"/>
                <w:sz w:val="20"/>
                <w:szCs w:val="20"/>
              </w:rPr>
              <w:t>.. netto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. brutto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284" w:top="1134" w:footer="28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755"/>
        <w:gridCol w:w="2835"/>
        <w:gridCol w:w="301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magany paramet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pisać wartości parametrów ofertowanych / równoważnych</w:t>
            </w:r>
          </w:p>
        </w:tc>
      </w:tr>
      <w:tr>
        <w:trPr>
          <w:trHeight w:val="440" w:hRule="atLeast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pecyfikacja gniazda produkcyjnego na bazie wtryskarki typ 4: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tryskarka fabrycznie n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zioma wtryskarka do przetwarzania tworzyw sztucznych z technologią serwonapędu. 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EL: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ległość kolumn (prześwit między kolumnam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inimum 680 [mm] x 680 [mm]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pły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um 990 x 990 [mm]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ła zamykania form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 3200 [kN] +/- 100 [kN]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rednica ślimaka w układzie plastyfikujący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od 68 do 73 [mm]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jętość wtrysk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um 1346 [cm3]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ędkość wtrysk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um 110 [mm/s]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iśnienie wtrysk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um 160 [MPa]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uch agregatu wtrys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alizowany cyfrowo przez sterownik maszyny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ektrozawory pneumatyczne do wypychania wypras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um 2 [szt.] niezależn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erowanie rdzeniami hydraulicznymi form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um 2 [szt.] niezależn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ędkość obrotowa ślima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inimum 180 obr./min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Łatwość montażu form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wintowane otwory w płytach i rowki teowe lub równoważn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magany skok otwarcia form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um 650 mm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świt między płytam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um 1320 mm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chrona formy przed uszkodzeni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posażenie układu zamykania w system ochrony formy przed uszkodzeniem/kolizją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cyzyjna kontrola otwarcia układu zamykania dostosowana do pracy z manipulator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ontrola np. zaworem proporcjonalnym lub innym równoważnym rozwiązaniem otwarcia/ruchu płyty ruchomej do dokładnej zadanej pozycji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kontroli jak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tystyczne sterowanie procesami produkcyjnymi lub równoważn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łącze manipulatora/komunikacyj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dard Euromap 67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ola w strefie zasypu surowc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matyczna kontrola temperatury w strefie zasypu  surowca np.: za pomocą czujnik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rola układu plastyfikująceg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ciwciśnienie ślimaka ustawiane cyfrowo przez panel sterowania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kologia / dłuższy czas eksploata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odatkowa filtracja oleju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pieczeństwo pracownika / obsług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łyta przesuwna dla kosza zasypowego do szybkiego opróżniania zbiornika z tworzyw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pieczeństwo form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ujniki wykrywające opuszczenie wypraski z maszyny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tamet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nimum 4 strefy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matyczna kontrola temperatury oleju wtryskarki z funkcją termostatowania (ekologia i energooszczędność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rmostatowanie automatyczne oleju hydraulicznego wtryskarki za pomocą np.: elektrozaworu redukującego przegrzanie oleju/maszyny podczas pracy – lub inne równoważne rozwiązan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ansport i montaż wtryskar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przedawca zapewnia transport, rozładunek i montaż wtryskarki w zakładzie produkcyjnym Zamawiającego.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uchomienie wtryskar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uchomienie wtryskarki przez serwis sprzedawcy obejmujące próbny rozruch i wykonanie wstępnej partii detali. Szkolenie z obsługi maszyny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rukcja, oznaczenia, obsług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agana instrukcja, oznaczenia wtryskarki i obsługa w języku polskim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s gwaran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um 12 miesięcy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pecyfikacja w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yposażenia wtryskarki: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ozownik barwnika fabrycznie now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zownik wolumetryczny z stopą mieszającą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EL: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dajność dozow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 0,1 kg/h do 100 kg/h dla barwnika granulowaneg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j na barwnik o pojem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um 8 litrów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biornik pośredni z stali nierdzewnej z zamykanym wieki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um 23 maksymalnie 33 litry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s gwaran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nimum 12 miesięcy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pecyfikacja podajnika tworzywa: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dajnik tworzywa fabrycznie now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dajnik tworzywa jedno fazowy lub równoważny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EL: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emność zaciąg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um 6 litry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dajnoś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um 280 kg/h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s gwaran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nimum 12 miesięcy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za całość gniazda produkcyjnego na bazie wtryskarki typ 4</w:t>
            </w:r>
          </w:p>
        </w:tc>
      </w:tr>
      <w:tr>
        <w:trPr>
          <w:trHeight w:val="443" w:hRule="atLeast"/>
        </w:trPr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</w:t>
            </w:r>
            <w:r>
              <w:rPr>
                <w:rFonts w:cs="Calibri" w:ascii="Calibri" w:hAnsi="Calibri"/>
                <w:sz w:val="20"/>
                <w:szCs w:val="20"/>
              </w:rPr>
              <w:t>.. nett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. brutto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284" w:top="1134" w:footer="28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878"/>
        <w:gridCol w:w="3507"/>
        <w:gridCol w:w="3829"/>
      </w:tblGrid>
      <w:tr>
        <w:trPr>
          <w:trHeight w:val="518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rogramowanie nadzorujące pracę wtryskarek: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rogramowanie nadzorujące prace 12 wtryskarek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obsługa 12 wtryskarek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możliwość rozbudow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rejestracja czasu prac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rejestracja postojów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rejestracja czasu przezbrajani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kontrola wolumenu produkcyjneg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kontrola zmian wydajnośc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pomiar czasu cyklu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wyznaczanie czasu zakończenia seri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wizualizacja stanu maszy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omiar efektywności prac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omiar zużycia energi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raportowanie: parametrów produkcyjnych, ilości wyprodukowanych poprawnych detali, awarii, czasów przezbrajania, raportowanie czasu prac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rzesyłanie informacji np.: o zakończeniu produkcji, o wznowieniu, zmiana zlecenia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odłączenie co najmniej 3 komputerów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mawiający zapewnia infrastrukturę sieciową (podłączenia kablowe do sieci) do podłączenia i uruchomienia systemu nadzorującego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ZWA OPROGRAMOWANI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kolenie dla co najmniej 20 osób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zkolenie z obsługi ww. oprogramowania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s gwarancji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 najmniej 12 miesięcy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za całość:</w:t>
            </w:r>
          </w:p>
        </w:tc>
      </w:tr>
      <w:tr>
        <w:trPr>
          <w:trHeight w:val="601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C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ena 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</w:t>
            </w:r>
            <w:r>
              <w:rPr>
                <w:rFonts w:cs="Calibri" w:ascii="Calibri" w:hAnsi="Calibri"/>
                <w:sz w:val="20"/>
                <w:szCs w:val="20"/>
              </w:rPr>
              <w:t>.. nett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. brutto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284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limbachItcTEE">
    <w:altName w:val="Courier New"/>
    <w:charset w:val="00"/>
    <w:family w:val="decorative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955" w:leader="none"/>
      </w:tabs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inline distT="0" distB="0" distL="0" distR="0">
          <wp:extent cx="5757545" cy="60769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955" w:leader="none"/>
      </w:tabs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inline distT="0" distB="0" distL="0" distR="0">
          <wp:extent cx="5757545" cy="607695"/>
          <wp:effectExtent l="0" t="0" r="0" b="0"/>
          <wp:docPr id="6" name="Obraz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955" w:leader="none"/>
      </w:tabs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inline distT="0" distB="0" distL="0" distR="0">
          <wp:extent cx="5757545" cy="607695"/>
          <wp:effectExtent l="0" t="0" r="0" b="0"/>
          <wp:docPr id="9" name="Obraz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955" w:leader="none"/>
      </w:tabs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inline distT="0" distB="0" distL="0" distR="0">
          <wp:extent cx="5757545" cy="607695"/>
          <wp:effectExtent l="0" t="0" r="0" b="0"/>
          <wp:docPr id="12" name="Obraz 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955" w:leader="none"/>
      </w:tabs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inline distT="0" distB="0" distL="0" distR="0">
          <wp:extent cx="5757545" cy="607695"/>
          <wp:effectExtent l="0" t="0" r="0" b="0"/>
          <wp:docPr id="15" name="Obraz 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 Light" w:hAnsi="Calibri Light" w:cs="Calibri Light"/>
        <w:sz w:val="18"/>
        <w:szCs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6913767" o:spid="shape_0" fillcolor="silver" stroked="f" o:allowincell="f" style="position:absolute;margin-left:52.35pt;margin-top:258.6pt;width:377pt;height:204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ITO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Calibri Light" w:ascii="Calibri Light" w:hAnsi="Calibri Light"/>
        <w:sz w:val="18"/>
        <w:szCs w:val="20"/>
      </w:rPr>
      <w:t xml:space="preserve">WIRPLAST – Więcek Spółka Jawna                                                                                                                                                   </w:t>
    </w:r>
  </w:p>
  <w:p>
    <w:pPr>
      <w:pStyle w:val="Normal"/>
      <w:rPr>
        <w:rFonts w:ascii="Calibri Light" w:hAnsi="Calibri Light" w:cs="Calibri Light"/>
        <w:sz w:val="18"/>
        <w:szCs w:val="2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4813935</wp:posOffset>
          </wp:positionH>
          <wp:positionV relativeFrom="margin">
            <wp:posOffset>-506730</wp:posOffset>
          </wp:positionV>
          <wp:extent cx="1676400" cy="278765"/>
          <wp:effectExtent l="0" t="0" r="0" b="0"/>
          <wp:wrapNone/>
          <wp:docPr id="2" name="WordPictureWatermark4735757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735757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278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 Light" w:ascii="Calibri Light" w:hAnsi="Calibri Light"/>
        <w:sz w:val="18"/>
        <w:szCs w:val="20"/>
      </w:rPr>
      <w:t xml:space="preserve">ul. Stawowa 9A, 42-287 Babienica </w:t>
    </w:r>
  </w:p>
  <w:p>
    <w:pPr>
      <w:pStyle w:val="Normal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18"/>
        <w:szCs w:val="20"/>
      </w:rPr>
      <w:t xml:space="preserve">NIP 575-188-91-23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708"/>
        <w:tab w:val="center" w:pos="5669" w:leader="none"/>
        <w:tab w:val="right" w:pos="11338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pict>
        <v:shape id="PowerPlusWaterMarkObject 1" o:spid="shape_0" fillcolor="silver" stroked="f" o:allowincell="f" style="position:absolute;margin-left:52.35pt;margin-top:258.6pt;width:377pt;height:204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ITO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Calibri Light" w:ascii="Calibri Light" w:hAnsi="Calibri Light"/>
        <w:sz w:val="18"/>
        <w:szCs w:val="20"/>
      </w:rPr>
      <w:t xml:space="preserve">WIRPLAST – Więcek Spółka Jawna                                                                                                                                                   </w:t>
    </w:r>
  </w:p>
  <w:p>
    <w:pPr>
      <w:pStyle w:val="Normal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4813935</wp:posOffset>
          </wp:positionH>
          <wp:positionV relativeFrom="margin">
            <wp:posOffset>-506730</wp:posOffset>
          </wp:positionV>
          <wp:extent cx="1676400" cy="278765"/>
          <wp:effectExtent l="0" t="0" r="0" b="0"/>
          <wp:wrapNone/>
          <wp:docPr id="5" name="WordPictureWatermark47357572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473575720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278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 Light" w:ascii="Calibri Light" w:hAnsi="Calibri Light"/>
        <w:sz w:val="18"/>
        <w:szCs w:val="20"/>
      </w:rPr>
      <w:t xml:space="preserve">ul. Stawowa 9A, 42-287 Babienica </w:t>
    </w:r>
  </w:p>
  <w:p>
    <w:pPr>
      <w:pStyle w:val="Normal"/>
      <w:rPr/>
    </w:pPr>
    <w:r>
      <w:rPr>
        <w:rFonts w:cs="Calibri Light" w:ascii="Calibri Light" w:hAnsi="Calibri Light"/>
        <w:sz w:val="18"/>
        <w:szCs w:val="20"/>
      </w:rPr>
      <w:t xml:space="preserve">NIP 575-188-91-23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708"/>
        <w:tab w:val="center" w:pos="5669" w:leader="none"/>
        <w:tab w:val="right" w:pos="11338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pict>
        <v:shape id="PowerPlusWaterMarkObject 2" o:spid="shape_0" fillcolor="silver" stroked="f" o:allowincell="f" style="position:absolute;margin-left:52.35pt;margin-top:258.6pt;width:377pt;height:204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ITO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Calibri Light" w:ascii="Calibri Light" w:hAnsi="Calibri Light"/>
        <w:sz w:val="18"/>
        <w:szCs w:val="20"/>
      </w:rPr>
      <w:t xml:space="preserve">WIRPLAST – Więcek Spółka Jawna                                                                                                                                                   </w:t>
    </w:r>
  </w:p>
  <w:p>
    <w:pPr>
      <w:pStyle w:val="Normal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posOffset>4813935</wp:posOffset>
          </wp:positionH>
          <wp:positionV relativeFrom="margin">
            <wp:posOffset>-506730</wp:posOffset>
          </wp:positionV>
          <wp:extent cx="1676400" cy="278765"/>
          <wp:effectExtent l="0" t="0" r="0" b="0"/>
          <wp:wrapNone/>
          <wp:docPr id="8" name="WordPictureWatermark473575720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473575720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278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 Light" w:ascii="Calibri Light" w:hAnsi="Calibri Light"/>
        <w:sz w:val="18"/>
        <w:szCs w:val="20"/>
      </w:rPr>
      <w:t xml:space="preserve">ul. Stawowa 9A, 42-287 Babienica </w:t>
    </w:r>
  </w:p>
  <w:p>
    <w:pPr>
      <w:pStyle w:val="Normal"/>
      <w:rPr/>
    </w:pPr>
    <w:r>
      <w:rPr>
        <w:rFonts w:cs="Calibri Light" w:ascii="Calibri Light" w:hAnsi="Calibri Light"/>
        <w:sz w:val="18"/>
        <w:szCs w:val="20"/>
      </w:rPr>
      <w:t xml:space="preserve">NIP 575-188-91-23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708"/>
        <w:tab w:val="center" w:pos="5669" w:leader="none"/>
        <w:tab w:val="right" w:pos="11338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pict>
        <v:shape id="PowerPlusWaterMarkObject 3" o:spid="shape_0" fillcolor="silver" stroked="f" o:allowincell="f" style="position:absolute;margin-left:52.35pt;margin-top:258.6pt;width:377pt;height:204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ITO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Calibri Light" w:ascii="Calibri Light" w:hAnsi="Calibri Light"/>
        <w:sz w:val="18"/>
        <w:szCs w:val="20"/>
      </w:rPr>
      <w:t xml:space="preserve">WIRPLAST – Więcek Spółka Jawna                                                                                                                                                   </w:t>
    </w:r>
  </w:p>
  <w:p>
    <w:pPr>
      <w:pStyle w:val="Normal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posOffset>4813935</wp:posOffset>
          </wp:positionH>
          <wp:positionV relativeFrom="margin">
            <wp:posOffset>-506730</wp:posOffset>
          </wp:positionV>
          <wp:extent cx="1676400" cy="278765"/>
          <wp:effectExtent l="0" t="0" r="0" b="0"/>
          <wp:wrapNone/>
          <wp:docPr id="11" name="WordPictureWatermark473575720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473575720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278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 Light" w:ascii="Calibri Light" w:hAnsi="Calibri Light"/>
        <w:sz w:val="18"/>
        <w:szCs w:val="20"/>
      </w:rPr>
      <w:t xml:space="preserve">ul. Stawowa 9A, 42-287 Babienica </w:t>
    </w:r>
  </w:p>
  <w:p>
    <w:pPr>
      <w:pStyle w:val="Normal"/>
      <w:rPr/>
    </w:pPr>
    <w:r>
      <w:rPr>
        <w:rFonts w:cs="Calibri Light" w:ascii="Calibri Light" w:hAnsi="Calibri Light"/>
        <w:sz w:val="18"/>
        <w:szCs w:val="20"/>
      </w:rPr>
      <w:t xml:space="preserve">NIP 575-188-91-23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708"/>
        <w:tab w:val="center" w:pos="5669" w:leader="none"/>
        <w:tab w:val="right" w:pos="11338" w:leader="none"/>
      </w:tabs>
      <w:rPr/>
    </w:pPr>
    <w:r>
      <w:rPr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pict>
        <v:shape id="PowerPlusWaterMarkObject 4" o:spid="shape_0" fillcolor="silver" stroked="f" o:allowincell="f" style="position:absolute;margin-left:52.35pt;margin-top:258.6pt;width:377pt;height:204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ITO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Calibri Light" w:ascii="Calibri Light" w:hAnsi="Calibri Light"/>
        <w:sz w:val="18"/>
        <w:szCs w:val="20"/>
      </w:rPr>
      <w:t xml:space="preserve">WIRPLAST – Więcek Spółka Jawna                                                                                                                                                   </w:t>
    </w:r>
  </w:p>
  <w:p>
    <w:pPr>
      <w:pStyle w:val="Normal"/>
      <w:rPr/>
    </w:pPr>
    <w:r>
      <w:drawing>
        <wp:anchor behindDoc="1" distT="0" distB="0" distL="114935" distR="114935" simplePos="0" locked="0" layoutInCell="0" allowOverlap="1" relativeHeight="28">
          <wp:simplePos x="0" y="0"/>
          <wp:positionH relativeFrom="margin">
            <wp:posOffset>4813935</wp:posOffset>
          </wp:positionH>
          <wp:positionV relativeFrom="margin">
            <wp:posOffset>-506730</wp:posOffset>
          </wp:positionV>
          <wp:extent cx="1676400" cy="278765"/>
          <wp:effectExtent l="0" t="0" r="0" b="0"/>
          <wp:wrapNone/>
          <wp:docPr id="14" name="WordPictureWatermark473575720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WordPictureWatermark473575720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278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 Light" w:ascii="Calibri Light" w:hAnsi="Calibri Light"/>
        <w:sz w:val="18"/>
        <w:szCs w:val="20"/>
      </w:rPr>
      <w:t xml:space="preserve">ul. Stawowa 9A, 42-287 Babienica </w:t>
    </w:r>
  </w:p>
  <w:p>
    <w:pPr>
      <w:pStyle w:val="Normal"/>
      <w:rPr/>
    </w:pPr>
    <w:r>
      <w:rPr>
        <w:rFonts w:cs="Calibri Light" w:ascii="Calibri Light" w:hAnsi="Calibri Light"/>
        <w:sz w:val="18"/>
        <w:szCs w:val="20"/>
      </w:rPr>
      <w:t xml:space="preserve">NIP 575-188-91-23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708"/>
        <w:tab w:val="center" w:pos="5669" w:leader="none"/>
        <w:tab w:val="right" w:pos="11338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DejaVuSans-Bold;MS Gothic" w:cs="DejaVuSans-Bold;MS Gothic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tabelkalubformularz">
    <w:name w:val="tekst-tabelka-lub-formularz"/>
    <w:basedOn w:val="Normal"/>
    <w:qFormat/>
    <w:pPr>
      <w:keepLines/>
      <w:tabs>
        <w:tab w:val="clear" w:pos="708"/>
        <w:tab w:val="left" w:pos="2540" w:leader="none"/>
      </w:tabs>
      <w:spacing w:lineRule="exact" w:line="220"/>
      <w:jc w:val="both"/>
    </w:pPr>
    <w:rPr>
      <w:rFonts w:ascii="SlimbachItcTEE;Courier New" w:hAnsi="SlimbachItcTEE;Courier New" w:cs="SlimbachItcTEE;Courier New"/>
      <w:sz w:val="18"/>
      <w:szCs w:val="20"/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1:58:00Z</dcterms:created>
  <dc:creator>Aleksandra Bednarek</dc:creator>
  <dc:description/>
  <cp:keywords/>
  <dc:language>en-US</dc:language>
  <cp:lastModifiedBy>Elżbieta Janus-Zaleska</cp:lastModifiedBy>
  <cp:lastPrinted>2024-06-12T09:03:00Z</cp:lastPrinted>
  <dcterms:modified xsi:type="dcterms:W3CDTF">2024-11-05T20:30:00Z</dcterms:modified>
  <cp:revision>5</cp:revision>
  <dc:subject/>
  <dc:title>jksdkjslk</dc:title>
</cp:coreProperties>
</file>