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pytania ofertowego nr 3/2024 - Szczegółowa specyfikacja techniczna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jc w:val="both"/>
        <w:rPr/>
      </w:pPr>
      <w:r>
        <w:rPr/>
        <w:t>Parametry minimalne młyn centralny: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29"/>
        <w:gridCol w:w="3208"/>
        <w:gridCol w:w="317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ymagany paramet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pisać wartości parametrów ofertowanych / równoważ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łyn centralne średnio gabarytowy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łyn fabrycznie nowy do mielenia tworzyw sztucznych - braków produkcyjnych, własnych pozostałości z procesów przetwarzania tworzywa oraz drobnych zlepów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>
          <w:trHeight w:val="4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c silnik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30k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iary komory tnącej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inimum 360 x 750 [mm]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+/- 5%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ora tnąc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głusze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pęd rotora/wału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alizowany za pośrednictwem pasów lub inne równoważne rozwiąza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kład noży ruchomy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3 sekcje po dwa noże na sekcję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łodzeni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łodzenie komory tnącej zapobiegające przegrzewaniu lub inne równoważne rozwiąza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ciąg tworzy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utomatyczny wyciąg zmielonego tworzyw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ansport, uruchomienie i szkoleni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rzedawca zapewnia transport, uruchomienie </w:t>
              <w:br/>
              <w:t xml:space="preserve">i szkolenie z obsługi urządzenia w zakładzie produkcyjnym Zamawiającego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, oznaczenia, obsług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agana instrukcja, oznaczenia młyna i obsługa w języku polski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12 miesięc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c dmuchawy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 najmniej 1,5 k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za młyn centralny:</w:t>
            </w:r>
          </w:p>
        </w:tc>
      </w:tr>
      <w:tr>
        <w:trPr>
          <w:trHeight w:val="61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 nett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…………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brutto</w:t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jc w:val="both"/>
        <w:rPr/>
      </w:pPr>
      <w:r>
        <w:rPr/>
        <w:t>Parametry minimalne młyn stanowiskowy: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29"/>
        <w:gridCol w:w="366"/>
        <w:gridCol w:w="2842"/>
        <w:gridCol w:w="317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ymagany paramet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pisać wartości parametrów ofertowanych / równoważ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łyn stanowiskowy mało gabarytowy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łyn fabrycznie nowy do mielenia tworzyw sztucznych – drobnych braków produkcyjnych oraz kanałów wlewowych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c silnika główneg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2,1 k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iary komory tnącej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inimum 160x350 mm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+/- 5%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sz zasypow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posażona w separacje magnetyczn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pęd rotora/wału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alizowany za pośrednictwem pasów lub inne równoważne rozwiąza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kład noży ruchomyc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chodkowy minimum 3 sekcje po 3 noże na sekcję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noś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łatwego przemieszczania w obrębie hali produkcyjnej np.: kółka jezd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ciąg tworzyw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utomatyczny wyciąg zmielonego tworzywa o mocy minimum 0,37 k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ansport, uruchomienie i szkole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rzedawca zapewnia transport, uruchomienie </w:t>
              <w:br/>
              <w:t xml:space="preserve">i szkolenie z obsługi urządzenia w zakładzie produkcyjnym Zamawiającego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, oznaczenia, obsług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agana instrukcja, oznaczenia młyna i obsługa w języku polski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12 miesięc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za młyn stanowiskowy:</w:t>
            </w:r>
          </w:p>
        </w:tc>
      </w:tr>
      <w:tr>
        <w:trPr>
          <w:trHeight w:val="616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 nett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…………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brutto</w:t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sz w:val="18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38289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1" name="WordPictureWatermark473575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3575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>ul. Stawowa 9A, 42-287 Babienica</w:t>
    </w:r>
  </w:p>
  <w:p>
    <w:pPr>
      <w:pStyle w:val="Normal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DejaVuSans-Bold;MS Gothic" w:cs="DejaVuSans-Bold;MS Goth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8:00Z</dcterms:created>
  <dc:creator>Elżbieta Janus-Zaleska</dc:creator>
  <dc:description/>
  <cp:keywords/>
  <dc:language>en-US</dc:language>
  <cp:lastModifiedBy>Elżbieta Janus-Zaleska</cp:lastModifiedBy>
  <cp:lastPrinted>2024-06-12T09:03:00Z</cp:lastPrinted>
  <dcterms:modified xsi:type="dcterms:W3CDTF">2024-11-05T20:55:00Z</dcterms:modified>
  <cp:revision>3</cp:revision>
  <dc:subject/>
  <dc:title>jksdkjslk</dc:title>
</cp:coreProperties>
</file>