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Chełmża, dnia 19.08.2024 r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arafia Rzymskokatolick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.w. Świętego Mikołaja Biskupa w Chełmż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l. Tumska 1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7-140 Chełmża</w:t>
      </w:r>
    </w:p>
    <w:p>
      <w:pPr>
        <w:pStyle w:val="Normal"/>
        <w:autoSpaceDE w:val="false"/>
        <w:spacing w:lineRule="auto" w:line="240" w:before="0" w:after="0"/>
        <w:ind w:left="4253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pytanie ofertow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r wewnętrzny postępowania ofertowego 01/08/202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0" w:name="_Hlk105333851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arafia Rzymskokatolicka p.w. Świętego Mikołaja Biskupa w Chełmży </w:t>
      </w:r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wraca się  z prośbą o przedstawienie oferty cenowej dotyczącej wykonania remontu konserwatorskiego elewacji zabytku wpisanego do rejestru zabytków województwa kujawsko-pomorskiego w gotyckim kościele p.w. św. Mikołaja w Chełmż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Zadanie p.n. „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Remont konserwatorski elewacji skrzydła północnego transeptu kościoła filialnego pw. św. Mikołaja w Chełmży (fragment)”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owany do wykonania w 2024 zakres prac (kontynuacja prac przy elewacjach – fragment elewacji skrzydła północnego transeptu kościoła – część szczytowa od strony zewnętrznej oraz nad połaciami dachu)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wstępnej dezynfekcji elewacji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wzmocnienia strukturalnego osłabionej cegły i tynków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upełnianie ubytków w murze ceglanym, licówkami cegieł i kitami mineralnymi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nie stabilizacji spękań muru, np. system Helfix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upełnienie ubytków tynków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upełnienie ubytków spoin,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hydrofobizacji wybranych partii mur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ilnie zniszczone części muru ceglanego i spoiny:</w:t>
      </w:r>
      <w:r>
        <w:rPr>
          <w:rFonts w:cs="Times New Roman" w:ascii="Times New Roman" w:hAnsi="Times New Roman"/>
          <w:sz w:val="24"/>
          <w:szCs w:val="24"/>
        </w:rPr>
        <w:t xml:space="preserve"> wykonanie badań składu zapraw, wykonanie dokumentacji fotograficznej, dezynfekcję, oczyszczanie, przemurowania fragmentów lica muru elewacji- rekonstrukcja wątku, rekonstrukcję spoiny, hydrofobizację, scalanie kolorystyczne, ewentualną stabilizację spękań muru, uzupełnianie drobnych ubytków</w:t>
      </w:r>
    </w:p>
    <w:p>
      <w:pPr>
        <w:pStyle w:val="Akapitzlist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eglane sterczyny wieńczące szczyt północny elewacji transeptu: </w:t>
      </w:r>
      <w:r>
        <w:rPr>
          <w:rFonts w:cs="Times New Roman" w:ascii="Times New Roman" w:hAnsi="Times New Roman"/>
          <w:sz w:val="24"/>
          <w:szCs w:val="24"/>
        </w:rPr>
        <w:t>wykonanie badań składu zapraw, wykonanie dokumentacji fotograficznej, oczyszczanie powierzchni cegieł i kształtek, wstępną dezynfekcję, wzmocnienie strukturalne osłabionych fragmentów cegieł i spoiny, usuwanie wtórnych materiałów, wykonanie miejscowych przemurowań sterczyn, miejscowe uzupełnianie zaprawami lica cegieł i spoin, scalanie kolorystyczne, hydrofobizację struktury sterczyn.</w:t>
      </w:r>
    </w:p>
    <w:p>
      <w:pPr>
        <w:pStyle w:val="Akapitzlist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kształtki ceglane: </w:t>
      </w:r>
      <w:r>
        <w:rPr>
          <w:rFonts w:cs="Times New Roman" w:ascii="Times New Roman" w:hAnsi="Times New Roman"/>
          <w:sz w:val="24"/>
          <w:szCs w:val="24"/>
        </w:rPr>
        <w:t>wykonanie badań składu zapraw, wykonanie dokumentacji fotograficznej, oczyszczanie powierzchni kształtek, wstępną dezynfekcję, wzmocnienie strukturalne osłabionych fragmentów cegieł i spoiny, usuwanie wtórnych materiałów, miejscowe uzupełnianie zaprawami lica cegieł i spoiny, scalanie kolorystyczne, hydrofobizację wybranych fragmentów.</w:t>
      </w:r>
    </w:p>
    <w:p>
      <w:pPr>
        <w:pStyle w:val="Akapitzlist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ynki występujące w ościeżach okiennych: </w:t>
      </w:r>
      <w:r>
        <w:rPr>
          <w:rFonts w:cs="Times New Roman" w:ascii="Times New Roman" w:hAnsi="Times New Roman"/>
          <w:sz w:val="24"/>
          <w:szCs w:val="24"/>
        </w:rPr>
        <w:t>wykonanie badań składu zapraw, wykonanie dokumentacji fotograficznej, wykonanie odkrywek sondażowych, wykonanie badań składu oryginalnych zapraw tynkarskich, określenie kolorystyki pierwotnych zapraw, oczyszczanie powierzchni przeznaczonej pod tynki, wykonanie podkładu pod tynk, konserwacja i rekonstrukcja tynku barwionego w masi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Powierzchnie elementów do konserwacji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096"/>
        <w:gridCol w:w="255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ątki ceglane- konserwacja i zabezpiecze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00 d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lief głęboki- konserwacja i zabezpiecze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00 d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lief płytki- konserwacja i zabezpiecze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0 d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ynk barwiony w masie- konserwacja i rekonstrukcj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0 d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800 d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1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7087"/>
      </w:tblGrid>
      <w:tr>
        <w:trPr/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emen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Opis pozycji, zakres prac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de-DE"/>
              </w:rPr>
              <w:t>8C-2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wątki ceglane- konserwacja i zabezpieczeni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sz w:val="22"/>
                <w:szCs w:val="22"/>
              </w:rPr>
              <w:t>Dotyczy muru ceglanego i spoiny zachowanego w stanie dostatecznym- elewacje ceglane (proste) skrzydła północnego transeptu i północnej elewacji ceglanej prezbiterium.</w:t>
            </w:r>
          </w:p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Zakres obejmuje: wykonanie badań składu zapraw, wykonanie dokumentacji fotograficznej, oczyszczanie powierzchni elewacji, wstępną dezynfekcję, wzmocnienie strukturalne osłabionych fragmentów cegieł i spoin, usuwanie wtórnych materiałów, miejscowe uzupełnianie zaprawami lica cegieł i spoiny, scalanie kolorystyczne, hydrofobizację wybranych fragmentó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de-DE"/>
              </w:rPr>
              <w:t>8C-1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relief głęboki- konserwacja i zabezpieczeni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yczy ceglanych sterczyn wieńczących szczyt północny elewacji transeptu.</w:t>
            </w:r>
          </w:p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Zakres obejmuje: wykonanie badań składu zapraw, wykonanie dokumentacji fotograficznej, oczyszczanie powierzchni cegieł i kształtek, wstępną dezynfekcję, wzmocnienie strukturalne osłabionych fragmentów cegieł i spoiny, usuwanie wtórnych materiałów, wykonanie miejscowych przemurowań sterczyn, miejscowe uzupełnianie zaprawami lica cegieł i spoin, scalanie kolorystyczne, hydrofobizację struktury sterczyn.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C-1b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relief płytki- konserwacja i zabezpieczeni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yczy kształtek ceglanych- obramienia otworów okiennych i gzymsów (górny i dolny) elewacji skrzydła transeptu i elewacji północnej prezbiterium.</w:t>
            </w:r>
          </w:p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Zakres obejmuje: wykonanie badań składu zapraw, wykonanie dokumentacji fotograficznej, oczyszczanie powierzchni kształtek, wstępną dezynfekcję, wzmocnienie strukturalne osłabionych fragmentów cegieł i spoiny, usuwanie wtórnych materiałów, miejscowe uzupełnianie zaprawami lica cegieł i spoiny, scalanie kolorystyczne, hydrofobizację wybranych fragmentó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E-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tynk barwiony w masie- konserwacja i rekonstrukcja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yczy tynków występujących na ościeżach otworów okiennych.</w:t>
            </w:r>
          </w:p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Zakres obejmuje: wykonanie badań składu zapraw, wykonanie dokumentacji fotograficznej, wykonanie odkrywek sondażowych, wykonanie badań składu oryginalnych zapraw tynkarskich, określenie kolorystyki pierwotnych zapraw, oczyszczanie powierzchni przeznaczonej pod tynki, wykonanie podkładu pod tynk, konserwacja i rekonstrukcja tynku barwionego w masie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ace należy prowadzić zgodnie z wydaną decyzją konserwatorską nr ZN-498/2019 z dnia 27.11.2019 roku oraz programem prac konserwatorskich opracowanym przez konserwatora zabytków Dobromira Dombek. Wymagane zapewnienie nadzoru konserwatorskiego przez autora programu prac konserwatorski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e na temat zamówienia można uzyskać składając zapytanie poprzez przedmiotowe ogłoszenie zamieszczone na portal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azakonkurencyjnosci.funduszeeuropejskie.gov.pl</w:t>
        </w:r>
      </w:hyperlink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unieważnienia postępowania na każdym jego etapie bez podania przyczyny oraz możliwość niepodpisania umowy z wyłonionym Wykonawc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ma prawo zakończyć postępowanie bez wyboru oferenta, nie przewiduje się postępowania odwoławczego w sprawie decyzji o wyborze oferenta, odrzucenia oferty lub zakończenia postępowania bez jego wybor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Oznaczenie przedmiotu zamówienia według Wspólnego Słownika Zamówień (CPV)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45453100-8 </w:t>
      </w:r>
      <w:r>
        <w:rPr>
          <w:rFonts w:cs="Times New Roman" w:ascii="Times New Roman" w:hAnsi="Times New Roman"/>
          <w:sz w:val="24"/>
          <w:szCs w:val="24"/>
          <w:lang w:eastAsia="pl-PL"/>
        </w:rPr>
        <w:t>Roboty renowacyjne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92522200-8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Usługi ochrony budynków historycznych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Termin realizacji zamówienia: </w:t>
      </w:r>
    </w:p>
    <w:p>
      <w:pPr>
        <w:pStyle w:val="Akapitzlist"/>
        <w:autoSpaceDE w:val="false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Termin zakończenia prac do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1 października 2024 roku</w:t>
      </w:r>
    </w:p>
    <w:p>
      <w:pPr>
        <w:pStyle w:val="Akapitzlist"/>
        <w:autoSpaceDE w:val="false"/>
        <w:spacing w:lineRule="auto" w:line="240" w:before="0" w:after="0"/>
        <w:ind w:left="709" w:hanging="1"/>
        <w:contextualSpacing/>
        <w:jc w:val="both"/>
        <w:rPr/>
      </w:pPr>
      <w:bookmarkStart w:id="1" w:name="_Hlk133561562"/>
      <w:bookmarkEnd w:id="1"/>
      <w:r>
        <w:rPr>
          <w:rFonts w:cs="Times New Roman" w:ascii="Times New Roman" w:hAnsi="Times New Roman"/>
          <w:sz w:val="24"/>
          <w:szCs w:val="24"/>
        </w:rPr>
        <w:t xml:space="preserve">2) </w:t>
      </w:r>
      <w:bookmarkStart w:id="2" w:name="_Hlk134383624"/>
      <w:r>
        <w:rPr>
          <w:rFonts w:cs="Times New Roman" w:ascii="Times New Roman" w:hAnsi="Times New Roman"/>
          <w:sz w:val="24"/>
          <w:szCs w:val="24"/>
        </w:rPr>
        <w:t>Dopuszczalna jest zmiana terminu realizacji przedmiotu niniejszego zapytania ofertowego w wyniku działania siły wyższej i losowego zdarzenia, która może mieć wpływ na termin realizacji zadania i nie można było przewidzieć na etapie wyłaniania wykonawcy (pandemia, wojna)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3" w:name="_Hlk133561562"/>
      <w:bookmarkStart w:id="4" w:name="_Hlk133561562"/>
      <w:bookmarkEnd w:id="4"/>
      <w:bookmarkEnd w:id="2"/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Oferta powinna być: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wypełniona według podanych wyżej danych na niniejszym formularzu,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opatrzona pieczątką firmową,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posiadać datę sporządzenia,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podpisana przez wykonawcę,</w:t>
      </w:r>
      <w:bookmarkStart w:id="5" w:name="_Hlk134383502"/>
      <w:bookmarkStart w:id="6" w:name="_Hlk134384120"/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łożona przez</w:t>
      </w:r>
      <w:r>
        <w:rPr>
          <w:rFonts w:cs="Times New Roman" w:ascii="Times New Roman" w:hAnsi="Times New Roman"/>
          <w:sz w:val="24"/>
          <w:szCs w:val="24"/>
        </w:rPr>
        <w:t xml:space="preserve"> przedmiotowe ogłoszenie zamieszczone na portalu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azakonkurencyjnosci.funduszeeuropejskie.gov.pl</w:t>
        </w:r>
      </w:hyperlink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bookmarkEnd w:id="5"/>
      <w:bookmarkEnd w:id="6"/>
    </w:p>
    <w:p>
      <w:pPr>
        <w:pStyle w:val="Normal"/>
        <w:spacing w:before="0" w:after="0"/>
        <w:rPr/>
      </w:pPr>
      <w:r>
        <w:rPr>
          <w:rStyle w:val="Nagwek1Znak"/>
          <w:rFonts w:eastAsia="Calibri"/>
          <w:b w:val="false"/>
          <w:i w:val="false"/>
          <w:sz w:val="24"/>
          <w:szCs w:val="24"/>
        </w:rPr>
        <w:t>5. Warunek udziału w postępowaniu:</w:t>
      </w:r>
    </w:p>
    <w:p>
      <w:pPr>
        <w:pStyle w:val="Default"/>
        <w:rPr>
          <w:rStyle w:val="Nagwek1Znak"/>
          <w:rFonts w:ascii="Times New Roman" w:hAnsi="Times New Roman" w:eastAsia="Calibri" w:cs="Times New Roman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wykluczy z postępowania wykonawcę powiązanego z nim osobowo lub kapitałowo. Przez powiązania kapitałowe lub osobowe rozumie się wzajemne powiązania między zamawiającym lub osobami upoważnionymi do zaciągania zobowiązań w jego imieniu lub osobami wykonującymi w jego imieniu czynności związane z przygotowaniem i przeprowadzeniem procedury wyboru a wykonawcą, polegające w szczególności na: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uczestniczeniu w spółce jako wspólnik spółki cywilnej lub spółki osobowej, posiadaniu co najmniej 10% udziałów lub akcji, pełnieniu funkcji członka organu nadzorczego lub zarządzającego, prokurenta, pełnomocnika;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;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pozostawaniu z wykonawcą w takim stosunku prawnym lub faktycznym, że istnieje uzasadniona wątpliwość co do ich bezstronności lub niezależności w związku z postępowaniem o udzielenie zamówienia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magane dostarczenie zestawienia potwierdzającego wykonanie przez oferenta co najmniej 5 prac remontowych elewacji sakralnych obiektów zbytkowych, wpisanych do rejestru zabytków, zrealizowanych przez oferenta w ostatnich trzech latach. Prace wykonane przez Oferenta muszą być potwierdzone protokołem odbioru dokonanym przez Wojewódzkiego Konserwatora Zabytków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II. Termin składania ofert upływa w dniu 27 sierpnia 2024 do godziny 12:00. </w:t>
      </w:r>
      <w:bookmarkStart w:id="7" w:name="_Hlk134383564"/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Decyduje data </w:t>
      </w:r>
      <w:bookmarkEnd w:id="7"/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złożenia oferty </w:t>
      </w:r>
      <w:r>
        <w:rPr>
          <w:rFonts w:cs="Times New Roman" w:ascii="Times New Roman" w:hAnsi="Times New Roman"/>
          <w:sz w:val="24"/>
          <w:szCs w:val="24"/>
        </w:rPr>
        <w:t xml:space="preserve">poprzez przedmiotowe ogłoszenie zamieszczone na portalu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azakonkurencyjnosci.funduszeeuropejskie.gov.pl</w:t>
        </w:r>
      </w:hyperlink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ferta cenowa jest to wypełniony kompletnie dokument stanowiący załącznik zapytania ofertowego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Wybór najkorzystniejszej oferty nastąpi w oparciu o następujące kryteria: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38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azw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Waga kryterium - ilość punktó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ena wykonania zakresu robó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kres gwarancji (minimum 5 lata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AZE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I. KRYTERIA WYBORU OFER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unkty wyliczone będą w oparciu o wzór matematyczny: S = C + G, gdz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szczególne symbole oznaczają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z w:val="24"/>
          <w:szCs w:val="24"/>
        </w:rPr>
        <w:t>– suma uzyskanych punktów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C </w:t>
      </w:r>
      <w:r>
        <w:rPr>
          <w:rFonts w:cs="Times New Roman" w:ascii="Times New Roman" w:hAnsi="Times New Roman"/>
          <w:color w:val="000000"/>
          <w:sz w:val="24"/>
          <w:szCs w:val="24"/>
        </w:rPr>
        <w:t>– punkty za cenę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G </w:t>
      </w:r>
      <w:r>
        <w:rPr>
          <w:rFonts w:cs="Times New Roman" w:ascii="Times New Roman" w:hAnsi="Times New Roman"/>
          <w:color w:val="000000"/>
          <w:sz w:val="24"/>
          <w:szCs w:val="24"/>
        </w:rPr>
        <w:t>– punkty za okres gwarancj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ryterium nr 1 (cenowe)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 = ( C</w:t>
      </w:r>
      <w:r>
        <w:rPr>
          <w:rFonts w:cs="Times New Roman" w:ascii="Times New Roman" w:hAnsi="Times New Roman"/>
          <w:color w:val="000000"/>
          <w:sz w:val="18"/>
          <w:szCs w:val="24"/>
        </w:rPr>
        <w:t>mi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 C</w:t>
      </w:r>
      <w:r>
        <w:rPr>
          <w:rFonts w:cs="Times New Roman" w:ascii="Times New Roman" w:hAnsi="Times New Roman"/>
          <w:color w:val="000000"/>
          <w:sz w:val="18"/>
          <w:szCs w:val="24"/>
        </w:rPr>
        <w:t>of</w:t>
      </w:r>
      <w:r>
        <w:rPr>
          <w:rFonts w:cs="Times New Roman" w:ascii="Times New Roman" w:hAnsi="Times New Roman"/>
          <w:color w:val="000000"/>
          <w:sz w:val="24"/>
          <w:szCs w:val="24"/>
        </w:rPr>
        <w:t>..) x 9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dzi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18"/>
          <w:szCs w:val="24"/>
        </w:rPr>
        <w:t>mi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najniższa cena wg niniejszego formularza spośród wszystkich złożonych ofert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18"/>
          <w:szCs w:val="24"/>
        </w:rPr>
        <w:t>of</w:t>
      </w:r>
      <w:r>
        <w:rPr>
          <w:rFonts w:cs="Times New Roman" w:ascii="Times New Roman" w:hAnsi="Times New Roman"/>
          <w:color w:val="000000"/>
          <w:sz w:val="24"/>
          <w:szCs w:val="24"/>
        </w:rPr>
        <w:t>. – zaoferowana cena wg niniejszego formularza danej oferty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 – ilość punktów za cenę przyznanych danej oferci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ryterium nr 2 (gwarancja)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 = (G</w:t>
      </w:r>
      <w:r>
        <w:rPr>
          <w:rFonts w:cs="Times New Roman" w:ascii="Times New Roman" w:hAnsi="Times New Roman"/>
          <w:color w:val="000000"/>
          <w:sz w:val="18"/>
          <w:szCs w:val="24"/>
        </w:rPr>
        <w:t>of</w:t>
      </w:r>
      <w:r>
        <w:rPr>
          <w:rFonts w:cs="Times New Roman" w:ascii="Times New Roman" w:hAnsi="Times New Roman"/>
          <w:color w:val="000000"/>
          <w:sz w:val="24"/>
          <w:szCs w:val="24"/>
        </w:rPr>
        <w:t>/ G</w:t>
      </w:r>
      <w:r>
        <w:rPr>
          <w:rFonts w:cs="Times New Roman" w:ascii="Times New Roman" w:hAnsi="Times New Roman"/>
          <w:color w:val="000000"/>
          <w:sz w:val="18"/>
          <w:szCs w:val="24"/>
        </w:rPr>
        <w:t>max</w:t>
      </w:r>
      <w:r>
        <w:rPr>
          <w:rFonts w:cs="Times New Roman" w:ascii="Times New Roman" w:hAnsi="Times New Roman"/>
          <w:color w:val="000000"/>
          <w:sz w:val="24"/>
          <w:szCs w:val="24"/>
        </w:rPr>
        <w:t>.) x 1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dzi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18"/>
          <w:szCs w:val="24"/>
        </w:rPr>
        <w:t>max</w:t>
      </w:r>
      <w:r>
        <w:rPr>
          <w:rFonts w:cs="Times New Roman" w:ascii="Times New Roman" w:hAnsi="Times New Roman"/>
          <w:color w:val="000000"/>
          <w:sz w:val="24"/>
          <w:szCs w:val="24"/>
        </w:rPr>
        <w:t>. – najdłuższy termin udzielonej gwarancji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18"/>
          <w:szCs w:val="24"/>
        </w:rPr>
        <w:t>of</w:t>
      </w:r>
      <w:r>
        <w:rPr>
          <w:rFonts w:cs="Times New Roman" w:ascii="Times New Roman" w:hAnsi="Times New Roman"/>
          <w:color w:val="000000"/>
          <w:sz w:val="24"/>
          <w:szCs w:val="24"/>
        </w:rPr>
        <w:t>. – proponowany termin gwarancji w danej oferci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– ilość punktów za udzieloną gwarancję, przyznanych danej oferci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wybierze najkorzystniejszą ofertę, która uzyska najwyższą ilość punktów w oparciu o ustalone wyżej kryteria oraz spełniającą warunki  udziału w postępowani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zastrzega sobie prawo odrzucenia oferty w przypadku złożenia jej przez Oferenta bez </w:t>
      </w:r>
      <w:r>
        <w:rPr>
          <w:rFonts w:cs="Times New Roman" w:ascii="Times New Roman" w:hAnsi="Times New Roman"/>
          <w:sz w:val="24"/>
          <w:szCs w:val="24"/>
        </w:rPr>
        <w:t>załączników określonych w zapytaniu ofertowym stanowiących wymagane załączniki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uzyskania mniejszej kwoty dofinansowania ze źródeł zewnętrznych (Kujawsko-Pomorski Urząd Marszałkowski) Zamawiający zastrzega sobie, możliwość zmniejszenia zakresu zada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Środki na realizację zadania będą przekazywane na rachunek bankowe Wykonawcy określony w rachunku po przekazaniu Zamawiającemu środków z budżetu województwa kujawsko-pomorskiego oraz budżetu europejskiego (FEdKP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adanie jest realizowane w ramach projektu pn. „Wsparcie opieki nad zabytkami Województwa Kujawsko-Pomorskiego w roku 2024” Fundusze Europejskie dla Kujaw i Pomorza na lata 2021-202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e określone w umowie współfinansowane są ze środków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budżetu województwa kujawsko-pomorskieg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. budżetu europejskiego (FEdKP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Parafii Rzymskokatolickiej p.w. Świętego Mikołaja Biskupa w Chełmży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dopuszcza częściowe rozliczenie zadania po przedłożeniu rachunku przez Wykonawcę. Całościowe rozliczenie zleconego zadania nastąpi po przedłożeniu pełnego zestawienia dowodów księgowych wraz z kosztorysem powykonawczym, w celu akceptacji przez Zamawiającego oraz po odbiorze dokonanym przez Wojewódzki Urząd Ochrony Zabytków w Toruni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ykonawca udziela gwarancji na wykonane prace konserwatorskie na okres minimum 5 la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aprawy gwarancyjne zostaną usunięte w terminie nie przekraczającym 1 miesiąca liczonego od dnia zgłosz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zwłoki (z przyczyn zależnych od Wykonawcy) Wykonawca zobowiązany jest zapłacić Zamawiającemu karę umowną w wysokości 0,2 % wartości umownej prac za każdy dzień zwłok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dochodzić na zasadach ogólnych odszkodowania przewyższającego karę umown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wykonawca opóźnia się z rozpoczęciem prac konserwatorskich lub wykończeniem prac tak dalece, że nie jest prawdopodobne, by zdołał je ukończyć w terminie określonym w umowy, Zamawiający może bez wyznaczenia terminu dodatkowego od umowy odstąpić przed upływem terminem do wykonania prac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należytego wykonania przedmiotu umowy, a w szczególności, gdy wady nie dadzą się usunąć albo gdy z okoliczności wynika, że Wykonawca nie zdoła ich usunąć w odpowiednim czasie, Zamawiający może odstąpić od umowy bez zapłaty wynagrodz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ady nie są istotne Zamawiający może zażądać obniżenia wynagrodzenia w odpowiednim stosunk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ie może powierzyć wykonania prac innej osobie bez zgody Zamawiającego wyrażonej na piśm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naruszenia ww. punktu Zamawiający może odstąpić od umowy ze skutkiem natychmiastowy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umowy wymagają formy pisemnej pod rygorem nieważnośc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unieważnienia postępowania na każdym jego etapie bez podania przyczyny oraz możliwość niepodpisania umowy z wyłonionym Wykonawc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ma prawo zakończyć postępowanie bez wyboru oferenta, nie przewiduje się postępowania odwoławczego w sprawie decyzji o wyborze oferenta, odrzucenia oferty lub zakończenia postępowania bez jego wybor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7"/>
        <w:jc w:val="both"/>
        <w:rPr>
          <w:rFonts w:ascii="Times New Roman" w:hAnsi="Times New Roman" w:cs="Times New Roman"/>
          <w:sz w:val="24"/>
          <w:szCs w:val="24"/>
        </w:rPr>
      </w:pPr>
      <w:bookmarkStart w:id="8" w:name="_Hlk134383755"/>
      <w:bookmarkEnd w:id="8"/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Zamawiający dokona weryfikacji firm, na podstawie dokumentów rejestrowych Wykonawców (KRS lub CEIDG), poprzez sprawdzenie listy dostępnej na stronie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563C1"/>
            <w:kern w:val="2"/>
            <w:sz w:val="24"/>
            <w:szCs w:val="24"/>
            <w:u w:val="single"/>
          </w:rPr>
          <w:t>https://www.gov.pl/web/mswia/lista-osob-i-podmiotow-objetych-sankcjami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w celu stwierdzenia czy wykonawcy/ca:</w:t>
      </w:r>
    </w:p>
    <w:p>
      <w:pPr>
        <w:pStyle w:val="Normal"/>
        <w:spacing w:lineRule="auto" w:line="247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- nie podlegają/a wykluczeniu z postępowania o udzielenie zamówienia na podstawie art. 5k rozporządzenia Rady (UE) nr 833/2014 z dnia 31 lipca 2014 r. dotyczącego środków ograniczających w związku z działaniami Rosji destabilizującymi sytuację na Ukrainie (Dz. Urz. UE nr L 229 z 31.7.2014, str. ,1 – „rozporządzenie 833/2014”), w brzmieniu nadanym rozporządzeniem Rady (UE) 2022/576 w sprawie zmiany rozporządzenia (UE) nr 833/2014 dotyczącego środków ograniczających w związku z działaniami Rosji destabilizującymi sytuację na Ukrainie (Dz. Urz. UE nr L 111 z 8.4.2022, str. 1 – „rozporządzenie 2022/576”)</w:t>
      </w:r>
    </w:p>
    <w:p>
      <w:pPr>
        <w:pStyle w:val="Normal"/>
        <w:spacing w:lineRule="auto" w:line="247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- nie zachodzą w stosunku do nich/niego przesłanki wykluczenia z postępowania na podstawie art. 7 ust. 1 pkt 1-3 ustawy z dnia 13 kwietnia 2022 r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(Dz. U. z 2022 r. poz. 835). </w:t>
      </w:r>
    </w:p>
    <w:p>
      <w:pPr>
        <w:pStyle w:val="Normal"/>
        <w:spacing w:lineRule="auto" w:line="247"/>
        <w:jc w:val="both"/>
        <w:rPr>
          <w:rFonts w:ascii="Times New Roman" w:hAnsi="Times New Roman" w:cs="Times New Roman"/>
          <w:b/>
          <w:b/>
          <w:sz w:val="24"/>
        </w:rPr>
      </w:pPr>
      <w:bookmarkStart w:id="9" w:name="_Hlk134383755"/>
      <w:bookmarkEnd w:id="9"/>
      <w:r>
        <w:rPr>
          <w:rFonts w:cs="Times New Roman" w:ascii="Times New Roman" w:hAnsi="Times New Roman"/>
          <w:b/>
          <w:sz w:val="24"/>
        </w:rPr>
        <w:t>Klauzula informacyjna z art. 13 RODO.</w:t>
      </w:r>
    </w:p>
    <w:p>
      <w:pPr>
        <w:pStyle w:val="Akapitzlist"/>
        <w:numPr>
          <w:ilvl w:val="2"/>
          <w:numId w:val="3"/>
        </w:numPr>
        <w:suppressAutoHyphens w:val="true"/>
        <w:autoSpaceDE w:val="false"/>
        <w:spacing w:lineRule="auto" w:line="240"/>
        <w:ind w:lef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dministratorem Pani/Pana danych osobowych jest </w:t>
      </w:r>
      <w:r>
        <w:rPr>
          <w:rFonts w:cs="Times New Roman" w:ascii="Times New Roman" w:hAnsi="Times New Roman"/>
          <w:b/>
          <w:sz w:val="24"/>
          <w:szCs w:val="24"/>
        </w:rPr>
        <w:t>Parafia Rzymskokatolicka p.w. Świętego Mikołaja Biskupa w Chełmż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ul. Tumska 14, 87-140 Chełmża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ani/Pana dane osobowe przetwarzane będą na podstawie art. 6 ust. 1 lit. C RODO w celu prowadzenia zgodnie z zasadą konkurencyjności przedmiotowego postępowania o udzielenie zamówienia na przeprowadzenie prac konserwatorsko-restauratorskich oraz zawarcia umowy, a podstawą prawną ich przetwarzania jest obowiązek prawny stosowania sformalizowanych procedur udzielania zamówień wynikający z Wytycznych w zakresie kwalifikowalności wydatków w ramach Europejskiego Funduszu Rozwoju Regionalnego, Europejskiego Funduszu Społecznego oraz Funduszu Spójności na lata 2021 – 2027,</w:t>
      </w:r>
    </w:p>
    <w:p>
      <w:pPr>
        <w:pStyle w:val="Normal"/>
        <w:tabs>
          <w:tab w:val="clear" w:pos="708"/>
          <w:tab w:val="left" w:pos="340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dane osobowe będą przetwarzane przez okres prowadzenia postępowania  o udzielenie zamówienia publicznego oraz po jego zakończeniu zgodnie z przepisami dotyczącymi archiwizacji oraz trwałości projektu (jeżeli dotyczy), </w:t>
      </w:r>
    </w:p>
    <w:p>
      <w:pPr>
        <w:pStyle w:val="Normal"/>
        <w:tabs>
          <w:tab w:val="clear" w:pos="708"/>
          <w:tab w:val="left" w:pos="340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przetwarzane dane osobowe mogą być pozyskiwane od wykonawców, których dane dotyczą lub innych podmiotów na których zasoby powołują się wykonawcy, </w:t>
      </w:r>
    </w:p>
    <w:p>
      <w:pPr>
        <w:pStyle w:val="Normal"/>
        <w:tabs>
          <w:tab w:val="clear" w:pos="708"/>
          <w:tab w:val="left" w:pos="340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etwarzane dane osobowe obejmują w szczególności imię i nazwisko, adres, NIP, REGON, numer CEIDG, numer KRS oraz inne dane osobowe podane przez osobę składającą ofertę i inną korespondencję wpływającą do Zamawiającego w celu udziału w postępowaniu o udzielenie przedmiotowego zamówienia,</w:t>
      </w:r>
    </w:p>
    <w:p>
      <w:pPr>
        <w:pStyle w:val="Normal"/>
        <w:tabs>
          <w:tab w:val="clear" w:pos="708"/>
          <w:tab w:val="left" w:pos="340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dane osobowe mogą być przekazywane do organów publicznych i urzędów państwowych lub innych podmiotów upoważnionych na podstawie przepisów prawa lub wykonujących zadania realizowane w interesie publicznym lub w ramach sprawowania władzy publicznej, w szczególności do podmiotów prowadzących działalność kontrolną wobec Zamawiającego.</w:t>
      </w:r>
    </w:p>
    <w:p>
      <w:pPr>
        <w:pStyle w:val="Normal"/>
        <w:tabs>
          <w:tab w:val="clear" w:pos="708"/>
          <w:tab w:val="left" w:pos="340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w odniesieniu do Pani/Pana danych osobowych decyzje nie będą podejmowane </w:t>
        <w:br/>
        <w:t>w sposób zautomatyzowany, stosowanie do art. 22 ROD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iada Pani/Pan:</w:t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firstLine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na podstawie art. 15 RODO prawo dostępu do danych osobowych Pani/Pana dotyczących; </w:t>
      </w:r>
    </w:p>
    <w:p>
      <w:pPr>
        <w:pStyle w:val="Normal"/>
        <w:autoSpaceDE w:val="false"/>
        <w:spacing w:lineRule="auto" w:line="240" w:before="0" w:after="0"/>
        <w:ind w:firstLine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 podstawie art. 16 RODO prawo do sprostowania Pani/Pana danych osobowych*,</w:t>
      </w:r>
    </w:p>
    <w:p>
      <w:pPr>
        <w:pStyle w:val="Normal"/>
        <w:autoSpaceDE w:val="false"/>
        <w:spacing w:lineRule="auto" w:line="240" w:before="0" w:after="0"/>
        <w:ind w:firstLine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na podstawie art. 18 RODO prawo żądania od administratora ograniczenia przetwarzania danych osobowych z zastrzeżeniem przypadków, o których mowa w art. 18 ust. 2 RODO **</w:t>
      </w:r>
    </w:p>
    <w:p>
      <w:pPr>
        <w:pStyle w:val="Normal"/>
        <w:autoSpaceDE w:val="false"/>
        <w:spacing w:lineRule="auto" w:line="240" w:before="0" w:after="0"/>
        <w:ind w:firstLine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rawo do wniesienia skargi do Prezesa Urzędu Ochrony Danych Osobowych, gdy uzna Pani/Pan, że przetwarzanie danych osobowych Pani/Pana dotyczących narusza przepisy ROD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ysługuje Pani/Panu: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związku z art. 17 ust. 3 lit. b, d lub e RODO prawo do usunięcia danych osobowych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awo do przenoszenia danych osobowych, o którym mowa w art. 20 ROD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 podstawie art. 21 RODO prawo sprzeciwu, wobec przetwarzania danych osobowych, gdyż podstawą prawną przetwarzania Pani/Pana danych osobowych jest art. 6 ust. 1 lit. c RODO.</w:t>
      </w:r>
    </w:p>
    <w:p>
      <w:pPr>
        <w:pStyle w:val="Akapitzlist"/>
        <w:numPr>
          <w:ilvl w:val="2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cześnie Zamawiający przypomina o ciążącym na Pani/Panu obowiązku informacyjnym wynikającym z art. 14 RODO względem osób fizycznych, których dane przekazane zostaną Zamawiającemu w związku z prowadzonym postępowaniem i które Zamawiający pośrednio pozyska od wykonawcy biorącego udział w postępowaniu, chyba że ma zastosowanie co najmniej jedno z wyłączeń, o których mowa w art. 14 ust. 5 RODO.</w:t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Wyjaśnienie: skorzystanie z prawa do sprostowania nie może skutkować zmianą wyniku postępowania o udzielenie zamówienia publicznego ani zmianą postanowień umowy w zakresie niezgodnym z wytycznych w zakresie kwalifikowalności wydatków w ramach Europejskiego Funduszu Rozwoju Regionalnego, Europejskiego Funduszu Społecznego oraz Funduszu Spójności na lata 2021 – 2027 oraz nie może naruszać integralności protokołu oraz jego załączników.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* Wyjaśnienie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footerReference w:type="default" r:id="rId6"/>
      <w:type w:val="nextPage"/>
      <w:pgSz w:w="11906" w:h="16838"/>
      <w:pgMar w:left="1417" w:right="1417" w:gutter="0" w:header="0" w:top="1135" w:footer="34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928" w:hanging="360"/>
      </w:pPr>
      <w:rPr>
        <w:sz w:val="24"/>
        <w:i w:val="false"/>
        <w:b/>
        <w:szCs w:val="24"/>
      </w:rPr>
    </w:lvl>
    <w:lvl w:ilvl="1">
      <w:start w:val="8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i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644" w:hanging="360"/>
      </w:pPr>
      <w:rPr>
        <w:sz w:val="24"/>
        <w:i w:val="false"/>
        <w:b w:val="false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b w:val="false"/>
        <w:rFonts w:ascii="Calibri" w:hAnsi="Calibri" w:eastAsia="Calibri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uto" w:line="240" w:before="100" w:after="0"/>
      <w:jc w:val="center"/>
      <w:outlineLvl w:val="0"/>
    </w:pPr>
    <w:rPr>
      <w:rFonts w:ascii="Times New Roman" w:hAnsi="Times New Roman" w:eastAsia="Times New Roman" w:cs="Times New Roman"/>
      <w:b/>
      <w:i/>
      <w:color w:val="00000A"/>
      <w:sz w:val="18"/>
      <w:szCs w:val="20"/>
    </w:rPr>
  </w:style>
  <w:style w:type="character" w:styleId="WW8Num1z0">
    <w:name w:val="WW8Num1z0"/>
    <w:qFormat/>
    <w:rPr>
      <w:rFonts w:ascii="Symbol" w:hAnsi="Symbol" w:cs="Calibri"/>
      <w:i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7z1">
    <w:name w:val="WW8Num7z1"/>
    <w:qFormat/>
    <w:rPr>
      <w:rFonts w:ascii="Symbol" w:hAnsi="Symbol" w:eastAsia="Calibri" w:cs="Calibri"/>
      <w:i w:val="false"/>
    </w:rPr>
  </w:style>
  <w:style w:type="character" w:styleId="WW8Num7z2">
    <w:name w:val="WW8Num7z2"/>
    <w:qFormat/>
    <w:rPr>
      <w:b w:val="false"/>
      <w:i w:val="false"/>
      <w:sz w:val="24"/>
    </w:rPr>
  </w:style>
  <w:style w:type="character" w:styleId="WW8Num7z3">
    <w:name w:val="WW8Num7z3"/>
    <w:qFormat/>
    <w:rPr>
      <w:rFonts w:ascii="Calibri" w:hAnsi="Calibri" w:eastAsia="Calibri" w:cs="Calibri"/>
      <w:b w:val="false"/>
    </w:rPr>
  </w:style>
  <w:style w:type="character" w:styleId="WW8Num7z5">
    <w:name w:val="WW8Num7z5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i/>
      <w:color w:val="00000A"/>
      <w:sz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ela">
    <w:name w:val="Tabela"/>
    <w:next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zakonkurencyjnosci.funduszeeuropejskie.gov.pl/" TargetMode="External"/><Relationship Id="rId3" Type="http://schemas.openxmlformats.org/officeDocument/2006/relationships/hyperlink" Target="https://bazakonkurencyjnosci.funduszeeuropejskie.gov.pl/" TargetMode="External"/><Relationship Id="rId4" Type="http://schemas.openxmlformats.org/officeDocument/2006/relationships/hyperlink" Target="https://bazakonkurencyjnosci.funduszeeuropejskie.gov.pl/" TargetMode="External"/><Relationship Id="rId5" Type="http://schemas.openxmlformats.org/officeDocument/2006/relationships/hyperlink" Target="https://www.gov.pl/web/mswia/lista-osob-i-podmiotow-objetych-sankcjami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5:56:00Z</dcterms:created>
  <dc:creator>Janusz</dc:creator>
  <dc:description/>
  <cp:keywords/>
  <dc:language>en-US</dc:language>
  <cp:lastModifiedBy>Janusz Flemming</cp:lastModifiedBy>
  <cp:lastPrinted>2017-11-28T00:36:00Z</cp:lastPrinted>
  <dcterms:modified xsi:type="dcterms:W3CDTF">2024-08-19T19:52:00Z</dcterms:modified>
  <cp:revision>30</cp:revision>
  <dc:subject/>
  <dc:title/>
</cp:coreProperties>
</file>