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1 do ogłoszenia ofertowego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(siedziba) Wykonawcy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adres do korespondencji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e-mail: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na wykonanie opracowania projektowego pn.: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owe </w:t>
      </w:r>
      <w:r>
        <w:rPr>
          <w:rFonts w:cs="Times New Roman" w:ascii="Times New Roman" w:hAnsi="Times New Roman"/>
          <w:b/>
          <w:sz w:val="24"/>
          <w:szCs w:val="24"/>
        </w:rPr>
        <w:t xml:space="preserve">zagospodarowanie terenu Publicznego Przedszkola Nr 11 im. M. Konopnickiej </w:t>
        <w:br/>
        <w:t>w Ostrowcu Świętokrzyskim zlokalizowanego przy ul. Wspólnej 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o łącznej powierzchni 4 847 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uwzględniającego rozwiązania z zakresu błękitno-zielonej infrastruktury, </w:t>
      </w:r>
      <w:r>
        <w:rPr>
          <w:rFonts w:cs="Times New Roman" w:ascii="Times New Roman" w:hAnsi="Times New Roman"/>
          <w:b/>
          <w:sz w:val="24"/>
          <w:szCs w:val="24"/>
        </w:rPr>
        <w:t>w ramach zadania pn.  „Rewitalizacja i rozwój terenów zieleni miejskiej w Ostrowcu Świętokrzyskim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ę  wykonanie  przedmiotu zamówienia  za cenę  ofertową w wysokośc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5"/>
        <w:gridCol w:w="3685"/>
        <w:gridCol w:w="3119"/>
      </w:tblGrid>
      <w:tr>
        <w:trPr>
          <w:trHeight w:val="9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netto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podatku VAT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 brutto</w:t>
            </w:r>
          </w:p>
        </w:tc>
      </w:tr>
      <w:tr>
        <w:trPr>
          <w:trHeight w:val="23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łownie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łownie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łownie: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mach oceny oferty na podstawie kryterium „Doświadczenie wykonawcy” oświadczam, że wykonałem ……. dokumentacje projektowe, o których mowa w opisie kryterium oceny oferty „Doświadczenie zawodowe” i w załączeniu przekazuję dokumenty potwierdzające prawo do uzyskania punktów w ramach kryterium oceny oferty „Doświadczenie wykonawcy”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ceptuję okres realizacji umowy w terminach określonych przez Zamawiającego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zapoznałem się z treścią ogłoszenia i uznaję się związany określonymi w nim postanowieniami i zasadami postępowa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szelkie informacje przedstawione w załączeniu oferty są prawdziwe, przedstawione w sposób rzetelny oraz przygotowane w oparciu o najpełniejszą wiedzę oferent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zapoznałem się ze wzorem umowy stanowiącym załącznik nr 3 do ogłoszenia oraz opisem przedmiotu zamówienia stanowiącym załącznik nr 1 do ogłoszenia i zobowiązuję się do zawarcia umowy zgodnej z jej treścią, w miejscu i terminie wyznaczonym przez Zamawiającego.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 że spełniam warunki udziału w postępowaniu i nie podlegam wykluczeniu.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łączeniu przekazuję 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podpis i pieczęć (osoba/y uprawniona/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54:00Z</dcterms:created>
  <dc:creator>domalska</dc:creator>
  <dc:description/>
  <cp:keywords/>
  <dc:language>en-US</dc:language>
  <cp:lastModifiedBy>Robert Pasternak</cp:lastModifiedBy>
  <cp:lastPrinted>2024-10-03T14:53:00Z</cp:lastPrinted>
  <dcterms:modified xsi:type="dcterms:W3CDTF">2024-10-03T12:54:00Z</dcterms:modified>
  <cp:revision>2</cp:revision>
  <dc:subject/>
  <dc:title>Załącznik Nr 1 do Ogłoszenia</dc:title>
</cp:coreProperties>
</file>