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</w:t>
      </w:r>
      <w:bookmarkStart w:id="0" w:name="_Hlk161134392"/>
      <w:r>
        <w:rPr/>
        <w:t xml:space="preserve"> </w:t>
      </w:r>
      <w:bookmarkEnd w:id="0"/>
      <w:r>
        <w:rPr/>
        <w:t>MA</w:t>
      </w:r>
      <w:r>
        <w:rPr/>
        <w:t>Ł</w:t>
      </w:r>
      <w:r>
        <w:rPr/>
        <w:t xml:space="preserve">EK DARIUSZ ULMAN, </w:t>
      </w:r>
      <w:bookmarkStart w:id="1" w:name="_Hlk161134401"/>
      <w:r>
        <w:rPr/>
        <w:t xml:space="preserve">ul. </w:t>
      </w:r>
      <w:bookmarkEnd w:id="1"/>
      <w:r>
        <w:rPr/>
        <w:t>Podgórna 14, 43-190 Mikołów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4-08-13T09:58:00Z</dcterms:modified>
  <cp:revision>18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