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2 do Zapytania ofertowego nr 07/10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4"/>
          <w:vertAlign w:val="superscript"/>
        </w:rPr>
      </w:pPr>
      <w:r>
        <w:rPr>
          <w:rFonts w:cs="Calibri" w:ascii="Calibri" w:hAnsi="Calibri"/>
          <w:b/>
          <w:bCs/>
          <w:szCs w:val="24"/>
        </w:rPr>
        <w:t>PORÓWNANIE PARAMETRÓW OFEROWANEJ MASZYNY Z WYMAGANIAMI (specyfikacją techniczną) OKREŚLONYMI W ZAPYTANIU OFERTOWYM nr 07/10/2024 z dnia 02.10.2024 NA ZAKUP ROZCIEŁACZA - 1 szt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  <w:vertAlign w:val="superscript"/>
        </w:rPr>
      </w:pPr>
      <w:r>
        <w:rPr>
          <w:rFonts w:cs="Calibri" w:ascii="Calibri" w:hAnsi="Calibri"/>
          <w:b/>
          <w:bCs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4"/>
        </w:rPr>
        <w:t>Nazwa/typ/ model oferowanej maszyny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4"/>
        </w:rPr>
        <w:t>Rok produkcji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oferowanej maszyny</w:t>
      </w:r>
      <w:r>
        <w:rPr>
          <w:rFonts w:cs="Calibri" w:ascii="Calibri" w:hAnsi="Calibri"/>
          <w:szCs w:val="24"/>
        </w:rPr>
        <w:t>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4"/>
        </w:rPr>
        <w:t>Producent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oferowanej maszyny</w:t>
      </w:r>
      <w:r>
        <w:rPr>
          <w:rFonts w:cs="Calibri" w:ascii="Calibri" w:hAnsi="Calibri"/>
          <w:szCs w:val="24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SPECYFIKACJA TECHNICZNA</w:t>
            </w:r>
            <w:r>
              <w:rPr>
                <w:rFonts w:cs="Aptos" w:ascii="Aptos" w:hAnsi="Aptos"/>
                <w:b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u w:val="single"/>
              </w:rPr>
              <w:t>Rozściełacz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16"/>
              </w:rPr>
              <w:t xml:space="preserve">Specyfikacja techniczna w stopniu równoważnym/nie gorszym niż: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i/>
                <w:i/>
                <w:kern w:val="2"/>
                <w:sz w:val="22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kern w:val="2"/>
                <w:sz w:val="20"/>
                <w:szCs w:val="22"/>
              </w:rPr>
              <w:t>Wymagania określone w Zapytaniu ofertowym 07/10/2024 z dnia 02.10.2024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iCs/>
                <w:kern w:val="2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Cs/>
                <w:kern w:val="2"/>
                <w:sz w:val="22"/>
                <w:szCs w:val="24"/>
              </w:rPr>
              <w:t>SPECYFIKACJA TECHNICZNA OFEROWANEJ MASZYNY ROZŚCIEŁACZ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iCs/>
                <w:kern w:val="2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Cs/>
                <w:kern w:val="2"/>
                <w:sz w:val="22"/>
                <w:szCs w:val="24"/>
              </w:rPr>
              <w:t>(proszę wpisać parametry oferowanej maszy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iCs/>
                <w:kern w:val="2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Cs/>
                <w:kern w:val="2"/>
                <w:sz w:val="22"/>
                <w:szCs w:val="24"/>
              </w:rPr>
              <w:t>UWAG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lnik o mocy min. 140 kW - max. 150 kW z normą emisji spalin STAGE 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ozie gąsienicowe z hydrostatycznym napędem jezdn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uw zintegrowanej platformy z fotelami operatorskimi poza obrys maszyny "po skosie" pod kątem 45˚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et oświetlenia ledowego zapewniający oświetlenie obszaru roboczego do 10 m zintegrowany z dachem układar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raulicznie regulowane blachy kanałowe rozsuwane i zsuwane wraz ze stołem rozściełac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robocza od 3 m do 6 m z możliwością dodatkowego poszerzenia do szerokości roboczej min. 8 m - max 10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rauliczna regulacja profilu daszkowego z pozycji pilota obsługi stołu, ze wskazaniem wartości na wyświetlacz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ie prędkości poszerzania i zwężania stoł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roboczy podgrzewany elektrycznie wyposażony w tamper i wibracj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tor prądu chłodzony olejem z bezpośrednim napędem o mocy nie mniejszej niż 45 k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jność układania min. 800 t/h - max 900 t/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42" w:hanging="142"/>
              <w:jc w:val="left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biornik na materiał min. 14 ton max. 15 ton z przednią klapą podnoszoną hydraulicznie</w:t>
            </w: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limaki rozprowadzające średnia skrzydła ślimaka min. 400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automatycznego przygotowania maszyny do przejazdu pomiędzy odcinkami roboczymi na placu budowy obejmująca hydrauliczną blokadę stołu oraz hydrauliczną regulację wysokości zgarniaczy przed gąsienicami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42" w:hanging="142"/>
              <w:jc w:val="lef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alny układ smarowania ciągn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42" w:hanging="14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masa maszyny dla szerokości pracy 6,00 m - 23500 k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42" w:hanging="14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ujnik sterowania ślimakiem ultradźwiękowym wraz z oświetleniem komory ślima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ka niwelacji wyposażona w czujniki nachylenia poprzecznego oraz dwa czujniki wieloźródłowe - ultradźwiękowe - oba wyposażone w diody oświetleniow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nel ślimaków z hydraulicznie regulowanymi blachami kanałowymi automatycznie dopasowującymi się do szerokości stoł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welacyjna listwa uśredniająca o dł. min. 13 m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wentylacji zapewniający znaczną redukcję oparów i aerozoli zawartych w gorącej masie bitumicznej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talacja czyszcząco-rozprowadzająca ze zwijaczem i zbiornikiem na środki antyadhezyjn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42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wały serwisowe włącznie do 3 tys. mth wraz z dojazdami do zamawiając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142"/>
              <w:jc w:val="lef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 obejmuje dostawę, uruchomienie oraz szkolenie u Zamawiając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Inne: </w:t>
            </w:r>
            <w:r>
              <w:rPr>
                <w:rFonts w:cs="Calibri" w:ascii="Calibri" w:hAnsi="Calibri"/>
                <w:i/>
                <w:iCs/>
                <w:kern w:val="2"/>
                <w:sz w:val="22"/>
                <w:szCs w:val="22"/>
              </w:rPr>
              <w:t>(należy dopisać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załączeniu: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specyfikacja techniczna oferowanej maszyny (np. </w:t>
      </w:r>
      <w:r>
        <w:rPr>
          <w:rFonts w:cs="Calibri" w:ascii="Calibri" w:hAnsi="Calibri"/>
          <w:szCs w:val="24"/>
        </w:rPr>
        <w:t>karta katalogowa)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ab/>
        <w:tab/>
        <w:tab/>
        <w:tab/>
        <w:tab/>
        <w:tab/>
        <w:t>………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</w:t>
      </w:r>
      <w:r>
        <w:rPr>
          <w:rFonts w:eastAsia="Calibri" w:cs="Calibri"/>
          <w:bCs/>
          <w:sz w:val="22"/>
          <w:szCs w:val="22"/>
          <w:vertAlign w:val="superscript"/>
          <w:lang w:val="pl-PL"/>
        </w:rPr>
        <w:t>*)</w:t>
      </w:r>
      <w:r>
        <w:rPr>
          <w:rFonts w:eastAsia="Calibri" w:cs="Calibri"/>
          <w:bCs/>
          <w:sz w:val="22"/>
          <w:szCs w:val="22"/>
          <w:lang w:val="pl-PL"/>
        </w:rPr>
        <w:t xml:space="preserve">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Cs/>
          <w:sz w:val="22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ind w:hanging="142"/>
        <w:jc w:val="lef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MS Mincho;ＭＳ 明朝" w:hAnsi="MS Mincho;ＭＳ 明朝" w:eastAsia="MS Mincho;ＭＳ 明朝" w:cs="Apto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46:00Z</dcterms:created>
  <dc:creator>User</dc:creator>
  <dc:description/>
  <cp:keywords/>
  <dc:language>en-US</dc:language>
  <cp:lastModifiedBy>Paweł Koćwin</cp:lastModifiedBy>
  <dcterms:modified xsi:type="dcterms:W3CDTF">2024-10-01T12:50:00Z</dcterms:modified>
  <cp:revision>4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