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………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Dane oferenta</w:t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Nazwa:………………………………….</w:t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Adres:…………………………………..</w:t>
      </w:r>
    </w:p>
    <w:p>
      <w:pPr>
        <w:pStyle w:val="Normal"/>
        <w:spacing w:before="0" w:after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Numer Identyfikacji Podatkowej (NIP):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wiązań osobowych lub kapitałowych z Zamawiając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y, że pomiędzy naszą firmą (dane powyżej), a firmą Zamawiającego tj. BAN Bożek Spółka Jawna (NIP 5130161773) nie występują powiązania osobowe ani powiązania kapitałowe rozumiane jako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• </w:t>
      </w:r>
      <w:r>
        <w:rPr>
          <w:rFonts w:eastAsia="Arial" w:cs="Arial" w:ascii="Arial" w:hAnsi="Arial"/>
          <w:color w:val="00000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tabs>
          <w:tab w:val="clear" w:pos="709"/>
          <w:tab w:val="center" w:pos="1069" w:leader="none"/>
        </w:tabs>
        <w:spacing w:lineRule="atLeast" w:line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31" w:footer="1134" w:bottom="16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sz w:val="20"/>
        <w:szCs w:val="20"/>
      </w:rPr>
      <w:t>Dotyczy wniosku: FENG.03.01-IP.03-0459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635</wp:posOffset>
          </wp:positionV>
          <wp:extent cx="6175375" cy="579755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7537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0:00Z</dcterms:created>
  <dc:creator>user</dc:creator>
  <dc:description/>
  <cp:keywords/>
  <dc:language>en-US</dc:language>
  <cp:lastModifiedBy>user</cp:lastModifiedBy>
  <dcterms:modified xsi:type="dcterms:W3CDTF">2024-08-20T09:36:00Z</dcterms:modified>
  <cp:revision>3</cp:revision>
  <dc:subject/>
  <dc:title/>
</cp:coreProperties>
</file>