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– Zakup infrastruktury basenowej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Soul of Taste s.c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 xml:space="preserve">ul Wyszyńskiego 111 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94-054 Łódź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realizacja dostawy i montaż infrastruktury basenowej zgodnie ze specyfikacją techniczną ujętą w załączniku 2 do niniejszego postępowania zakupowego: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/rękojmi na basen bez osprzętu (w miesiącach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 i specyfikacji technicznej,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materiał, robocizna, sprzęt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prace zostaną wykona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nie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/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dofinansowany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55320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0:48:00Z</dcterms:created>
  <dc:creator>laptop</dc:creator>
  <dc:description/>
  <cp:keywords/>
  <dc:language>en-US</dc:language>
  <cp:lastModifiedBy>Tomasz Maciejak</cp:lastModifiedBy>
  <dcterms:modified xsi:type="dcterms:W3CDTF">2024-10-01T17:22:00Z</dcterms:modified>
  <cp:revision>7</cp:revision>
  <dc:subject/>
  <dc:title/>
</cp:coreProperties>
</file>