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eastAsia="Aptos" w:cs="Calibri"/>
          <w:sz w:val="24"/>
          <w:szCs w:val="24"/>
        </w:rPr>
      </w:pPr>
      <w:r>
        <w:rPr>
          <w:rFonts w:cs="Calibri"/>
        </w:rPr>
        <w:t xml:space="preserve">Wyjazdy/ wycieczki organizowane w projekcie </w:t>
      </w:r>
      <w:r>
        <w:rPr>
          <w:rFonts w:cs="Calibri"/>
          <w:b/>
          <w:bCs/>
          <w:i/>
          <w:iCs/>
        </w:rPr>
        <w:t>Liczy się każde dziecko! Edukacja włączająca w Gminie Miejskiej</w:t>
      </w:r>
      <w:r>
        <w:rPr>
          <w:rFonts w:cs="Calibri"/>
          <w:i/>
          <w:iCs/>
        </w:rPr>
        <w:t xml:space="preserve"> </w:t>
      </w:r>
      <w:r>
        <w:rPr>
          <w:rFonts w:cs="Calibri"/>
          <w:b/>
          <w:bCs/>
          <w:i/>
          <w:iCs/>
        </w:rPr>
        <w:t xml:space="preserve">Słupca </w:t>
      </w:r>
      <w:r>
        <w:rPr>
          <w:rFonts w:cs="Calibri"/>
        </w:rPr>
        <w:t>w ramach</w:t>
      </w:r>
      <w:r>
        <w:rPr>
          <w:rFonts w:cs="Calibri"/>
          <w:i/>
          <w:iCs/>
        </w:rPr>
        <w:t xml:space="preserve"> Programu Regionalnego Fundusze Europejskie dla Wielkopolski 2021 – 2027 </w:t>
      </w:r>
      <w:r>
        <w:rPr>
          <w:rFonts w:eastAsia="Aptos" w:cs="Calibri"/>
          <w:sz w:val="24"/>
          <w:szCs w:val="24"/>
        </w:rPr>
        <w:t xml:space="preserve">Działanie 6.7 Edukacja przedszkolna, ogólna oraz kształcenie zawodowe – projekty konkursowe </w:t>
      </w:r>
      <w:r>
        <w:rPr>
          <w:rFonts w:cs="Calibri"/>
          <w:i/>
          <w:iCs/>
        </w:rPr>
        <w:t xml:space="preserve">dla dzieci z: </w:t>
      </w:r>
      <w:r>
        <w:rPr>
          <w:rFonts w:eastAsia="Times New Roman" w:cs="Calibri"/>
          <w:kern w:val="0"/>
          <w:lang w:eastAsia="pl-PL"/>
        </w:rPr>
        <w:t xml:space="preserve">1) Przedszkola nr 1 z Oddziałami Integracyjnymi im. Doroty Gellner w Słupcy ul. Okopowa 4A,  62 - 400 Słupca </w:t>
      </w:r>
      <w:r>
        <w:rPr>
          <w:rFonts w:eastAsia="Times New Roman" w:cs="Calibri"/>
          <w:b/>
          <w:bCs/>
          <w:kern w:val="0"/>
          <w:lang w:eastAsia="pl-PL"/>
        </w:rPr>
        <w:t>(P1)</w:t>
      </w:r>
      <w:r>
        <w:rPr>
          <w:rFonts w:eastAsia="Times New Roman" w:cs="Calibri"/>
          <w:kern w:val="0"/>
          <w:lang w:eastAsia="pl-PL"/>
        </w:rPr>
        <w:t xml:space="preserve"> 2) Przedszkola nr 4 „Jarzębinka” w Słupcy,  ul. Sikorskiego 3, 62- 400 Słupca </w:t>
      </w:r>
      <w:r>
        <w:rPr>
          <w:rFonts w:eastAsia="Times New Roman" w:cs="Calibri"/>
          <w:b/>
          <w:bCs/>
          <w:kern w:val="0"/>
          <w:lang w:eastAsia="pl-PL"/>
        </w:rPr>
        <w:t>(P4)</w:t>
      </w:r>
      <w:r>
        <w:rPr>
          <w:rFonts w:eastAsia="Times New Roman" w:cs="Calibri"/>
          <w:kern w:val="0"/>
          <w:lang w:eastAsia="pl-PL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Wszystkie wycieczki obejmują dowóz dzieci i opiekunów  ze Słupcy do punktu docelowego i powrót do Słupcy.</w:t>
      </w:r>
    </w:p>
    <w:p>
      <w:pPr>
        <w:pStyle w:val="Normal"/>
        <w:numPr>
          <w:ilvl w:val="0"/>
          <w:numId w:val="7"/>
        </w:numPr>
        <w:rPr/>
      </w:pPr>
      <w:r>
        <w:rPr/>
        <w:t>Wycieczki/ wyjazdy obejmują bilety wstępu (tam,  gdzie jest to wymagan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jc w:val="center"/>
        <w:rPr>
          <w:rFonts w:ascii="Aptos" w:hAnsi="Aptos" w:eastAsia="Aptos" w:cs="Calibri"/>
          <w:b/>
          <w:b/>
          <w:sz w:val="24"/>
          <w:szCs w:val="24"/>
        </w:rPr>
      </w:pPr>
      <w:r>
        <w:rPr>
          <w:rFonts w:eastAsia="Aptos" w:cs="Calibri" w:ascii="Aptos" w:hAnsi="Aptos"/>
          <w:b/>
          <w:sz w:val="24"/>
          <w:szCs w:val="24"/>
        </w:rPr>
        <w:t>Nr projektu: FEWP.06.07-IZ.00-0006/24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149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7"/>
        <w:gridCol w:w="30"/>
        <w:gridCol w:w="1104"/>
        <w:gridCol w:w="1134"/>
        <w:gridCol w:w="1276"/>
        <w:gridCol w:w="1276"/>
        <w:gridCol w:w="992"/>
        <w:gridCol w:w="4535"/>
        <w:gridCol w:w="193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jazdu/ wyciecz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czba wy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opieku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sz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Opis wyjazdu/wycieczk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oferty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OK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>Wyjazd edukacyjny - zajęcia w Sali Doświadczania Świata ,,Ence Pence" -  Konin woj. wielkopolsk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 osób -   1 grupa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    na każdą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II 2024-I2025                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awy w Sali Doświadczania Świat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ROK 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jazd edukacyjny do Teatr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uzycznego w Poznani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osób – 1 grup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na każdą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 2025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Przedstawienie dla dzieci „Madagaskar” lub inne alternatywne przedstawienie dla dzieci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osób –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yjazd edukacyjny - zajęcia w Sali Doświadczania Świata ,,Ence Pence" -  Konin woj. wielkopolsk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na każdą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2025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Zabawy w Sali Doświadczania Świata.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2025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 2025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X 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2025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spodarstwo agroturystyczne Alpakoterapia  Poniatówek koło Słupc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grupa  x 50 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 grup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 202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57" w:hanging="567"/>
              <w:rPr/>
            </w:pPr>
            <w:r>
              <w:rPr/>
              <w:t>Zabawy na placu zabaw, zajęcia edukacyjne, alpakoterapi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5" w:hanging="360"/>
              <w:rPr/>
            </w:pPr>
            <w:r>
              <w:rPr/>
              <w:t>Posiłek dla dzieci i opiekunów (ognisko z kiełbaskami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jazd edukacyjny do Centrum Nauki Experymentarium       w Łodz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grupa x 50 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  na grupę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I 2024-I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 xml:space="preserve">Zwiedzanie Centrum Nauki Eksperymentarium w Łodz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Warsztaty z robotyk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Pokaz z suchym lodem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Posiłek dla dzieci i opiekun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K 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yjazd edukacyjny - zajęcia w Sali Doświadczania Świata ,,Ence Pence"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 Konin woj. wielkopolskie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na każdą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2026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awy w Sali Doświadczania Świata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2026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awy w Sali Doświadczania Świata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ztaty tematyczne w zależności od pory roku i kalendarza świą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 2026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awy w Sali Doświadczania Świat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 na każdą grupę dzieci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X 2026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awy w Sali Doświadczania Świat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na każdą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 20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sób - 1 grup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yjazd edukacyjny do ZOO w Borysew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grupa x 50 osó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6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  grupę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X 202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Bilety wstępu do ZOO, zwiedzanie ZO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rzejazd kolejką z narracją przewodnika ok. 35 m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Zajęcia edukacyjne - 45 m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Figlarnia - 30 m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osiłek dla dzieci i opiekunów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K 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kern w:val="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yjazd edukacyjny - zajęcia w Sali Doświadczania Świata ,,Ence Pence"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  Konin woj. wielkopolskie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grupa x 20 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               na grupę dzie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 2027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awy w Sali Doświadczania Świat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sztaty tematyczne w zależności od pory roku i kalendarza świąt i wydarz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 grupa x 20 osób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                na grupę dziec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2027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85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48:00Z</dcterms:created>
  <dc:creator>Elżbieta Kordylewska</dc:creator>
  <dc:description/>
  <cp:keywords/>
  <dc:language>en-US</dc:language>
  <cp:lastModifiedBy>Urząd Miasta w Słupcy</cp:lastModifiedBy>
  <cp:lastPrinted>2024-07-26T09:33:00Z</cp:lastPrinted>
  <dcterms:modified xsi:type="dcterms:W3CDTF">2024-12-05T07:48:00Z</dcterms:modified>
  <cp:revision>2</cp:revision>
  <dc:subject/>
  <dc:title/>
</cp:coreProperties>
</file>