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863"/>
        <w:gridCol w:w="1200"/>
        <w:gridCol w:w="4424"/>
        <w:gridCol w:w="1672"/>
        <w:gridCol w:w="1266"/>
        <w:gridCol w:w="2985"/>
      </w:tblGrid>
      <w:tr>
        <w:trPr>
          <w:trHeight w:val="83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zęść zamówienia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zwa szkolenia/kursu/ studi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czba godzin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mestrów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Wymagania - specyfikacja zamówienia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Okres realizacji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czba osób skierowana do wsparci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zkole/ szkoła, z której osoba została skierowana do wsparcia</w:t>
            </w:r>
          </w:p>
        </w:tc>
      </w:tr>
      <w:tr>
        <w:trPr>
          <w:trHeight w:val="103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udia logopedyczn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625 h+             120 h prakty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went będzie przygotowany do pracy na stanowisk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auczyciela logopedy, przygotowanego do pracy z dziećmi i młodzieżą z zaburzeniami mowy w placówkach oświatowych,</w:t>
              <w:br/>
              <w:t>- logopedy w samodzielnej praktyce logopedycznej w specjalistycznych poradniach, gabinetach, placówkach medycznych i oświatowych,</w:t>
              <w:br/>
              <w:t>- logopedy wspierającego rozwój mowy, języka i komunikacji u osób dorosłych w placówkach opieki i rehabilitacji osób dorosłych z zaburzeniami w zakresie posługiwania się mową werbalną</w:t>
              <w:br/>
              <w:t>- logopedy we wczesnej interwencji logopedycznej oraz we wczesnym wspomaganiu rozwoj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.12.2024 r. -najpóźniej do 31.12. 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szkole nr 4 „Jarzębinka”                         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Sikorskiego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20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111111"/>
                <w:kern w:val="2"/>
              </w:rPr>
              <w:t>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111111"/>
                <w:kern w:val="2"/>
              </w:rPr>
              <w:t>Rytmika i muzykoterapia w edukacji wczesnoszkolnej i przedszkolnej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111111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semestr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a nadające kwalifikacje do prowadzenia zajęć z zakresu rytmiki, muzyki oraz samodzielnego prowadzenia zajęć z wykorzystaniem różnych metod związanych z terapią przez sztukę - muzykoterapią w przedszkolach i szkołach podstawowych na I etapie edukacyjnym (klasy I-III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wykorzystaniem metod kształcenia: </w:t>
            </w:r>
            <w:r>
              <w:rPr>
                <w:rFonts w:cs="Times New Roman" w:ascii="Times New Roman" w:hAnsi="Times New Roman"/>
              </w:rPr>
              <w:t>online (e-learning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2.2024 r.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ajpóźniej do 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szkole nr 4 „Jarzębinka”                         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Sikorskiego 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50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Studia podyplomowe z zakresu  integracji sensorycznej z elementami terapii behawioralnej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 h+ 60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a kwalifikacyjne z wykorzystaniem  online (e-learning)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yskane kwalifikacje:</w:t>
            </w:r>
          </w:p>
          <w:p>
            <w:pPr>
              <w:pStyle w:val="NormalnyWeb"/>
              <w:jc w:val="both"/>
              <w:rPr/>
            </w:pPr>
            <w:r>
              <w:rPr>
                <w:sz w:val="22"/>
                <w:szCs w:val="22"/>
              </w:rPr>
              <w:t xml:space="preserve">Ukończenie kierunku umożliwia jego absolwentom uzyskanie uprawnień terapeuty SI oraz terapeuty behawioralnego do pracy w oświacie, szkołach, placówkach podległych Ministrowi Edukacji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2.2024 –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zedszkole nr 1 z Oddziałami Integracyjnymi im. Doroty Gellner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l. Okopowa 4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2-400 Słupca</w:t>
            </w:r>
          </w:p>
        </w:tc>
      </w:tr>
      <w:tr>
        <w:trPr>
          <w:trHeight w:val="268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Studia podyplomowe: Edukacja i wspieranie rozwoju  osób ze spektrum autyzmu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h+120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FCFCFD" w:val="clear"/>
              </w:rPr>
              <w:t>Studia kwalifikacyjne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CFCFD" w:val="clear"/>
              </w:rPr>
              <w:t>Uzyskanie uprawnienia do prowadzenia zajęć z dorosłymi i  dziećmi ze spektrum zaburzeń autystycznych (oraz zespołu Aspergera, Retta, dziecięcymi zaburzeniami dezintegracyjnymi, zaburzeniem hiperkinetycznym z towarzyszącym upośledzeniem umysłowym i ruchami stereotypowymi oraz innymi całościowymi zaburzeniami rozwojowymi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r.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zedszkole nr 1 z Oddziałami Integracyjnymi im. Doroty Gellner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ul. Okopowa 4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rdopedagog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emestry 240 h+120 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CFCFD" w:val="clear"/>
              </w:rPr>
              <w:t>Absolwent uzyska kwalifikacje do pracy z dziećmi i dorosłymi niesłyszącymi i słabosłyszącymi i zdobędzie umiejętności postawienia odpowiedniej diagnozy psychopedagogicznej, pracy dydaktycznej i opiekuńczo-wychowawczej oraz współpracy z rodziną dziecka z uszkodzonym słuchem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r.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szkole nr 1 z Oddziałami Integracyjnymi im. Doroty Gellner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ul. Okopowa 4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04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a podyplomowe                      </w:t>
            </w:r>
            <w:r>
              <w:rPr>
                <w:rFonts w:cs="Times New Roman" w:ascii="Times New Roman" w:hAnsi="Times New Roman"/>
                <w:lang w:val="en-US"/>
              </w:rPr>
              <w:t>(e-learning)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rteterapi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2 h+                  30 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umożliwią absolwentowi nabycie umiejętności i zdobycie kompetencji niezbędnych do pracy Arteterapeuty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.12.2024 –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.06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koła Podstawowa nr 1 im. Komisji Edukacji Narodowej               w Słupcy, pl. Szkolny 1A,               62-400 Słupca</w:t>
            </w:r>
          </w:p>
        </w:tc>
      </w:tr>
      <w:tr>
        <w:trPr>
          <w:trHeight w:val="67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Studia podyplomowe                        (e-learning) Socjoterapia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111111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 h+  120 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kwalifikacyjne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22"/>
                <w:szCs w:val="22"/>
              </w:rPr>
              <w:t>Studia podyplomowe w dziedzinie socjoterapii ukierunkowane na rozwijanie wiedzy, a zwłaszcza praktycznych umiejętności wychowawczych i terapeutycznych za pomocą różnych form, metod i technik pracy z dziećmi i młodzieżą niedostosowaną społecznie. Studia przygotują absolwentów do diagnozowania niedostosowania społecznego i prowadzenia zajęć terapeutycznych (grupowych i indywidualnych) z dziećmi i młodzieżą z tzw. grup ryzyka (dzieci i młodzież wychowywana w rodzinach dysfunkcyjnych, z diagnozą zaburzeń emocjonalnych i zaburzeń zachowania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–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koła Podstawowa nr 1 im. Komisji Edukacji narodowej               w Słupcy, pl. Szkolny 1A,               62-400 Słupca</w:t>
            </w:r>
          </w:p>
        </w:tc>
      </w:tr>
      <w:tr>
        <w:trPr>
          <w:trHeight w:val="64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Studia podyplomowe                        (e-learning) Neurodydaktyka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00 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olwent zdobędzie  wiedzę praktyczną i umiejętności pozwalające  na zapoznanie się z wynikami najnowszych badań nad mózgiem; poznanie neurobiologicznych podstaw uczenia się; zdobycie wiedzy na temat środowiska edukacyjnego, które wspiera proces kształcenia oraz stworzenie warunków umożliwiających pełne wykorzystania potencjału uczniów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–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koła Podstawowa nr 1 im. Komisji Edukacji Narodowej               w Słupcy, pl. Szkolny 1A,               62-400 Słupca</w:t>
            </w:r>
          </w:p>
        </w:tc>
      </w:tr>
      <w:tr>
        <w:trPr>
          <w:trHeight w:val="62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X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studia podyplomowe                       (e-learning) Choreoterapia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111111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 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went studiów uzyska  wiedzę i umiejętności: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temat rozwijania aktywności ruchowej dziecka w działaniach edukacyjnych i terapeutycznych;</w:t>
            </w:r>
          </w:p>
          <w:p>
            <w:pPr>
              <w:pStyle w:val="NormalnyWeb"/>
              <w:jc w:val="both"/>
              <w:rPr/>
            </w:pPr>
            <w:r>
              <w:rPr>
                <w:sz w:val="22"/>
                <w:szCs w:val="22"/>
              </w:rPr>
              <w:t>- umożliwiające dostosowanie formy pracy do rodzaju zajęć i potrzeb uczestników;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 zakresu metod i technik choreoterapii wspierających ruchowy, poznawczy i emocjonalny rozwój dziecka;</w:t>
            </w:r>
          </w:p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ożliwiające prowadzenie zajęć z zakresu choreoterapii poza systemem oświaty (w tym z dziećmi ze specjalnymi potrzebami edukacyjnymi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.12.2024 - 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koła Podstawowa nr 1 im. Komisji Edukacji Narodowej               w Słupcy, pl. Szkolny 1A,               62-400 Słupca</w:t>
            </w:r>
          </w:p>
        </w:tc>
      </w:tr>
      <w:tr>
        <w:trPr>
          <w:trHeight w:val="59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studia podyplomowe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(e-learning) Integracja sensoryczna z terapią ręk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3 h+                 60h.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kończenie kierunku umożliwi absolwentom uzyskanie uprawnień/kwalifikacji do prowadzenia obserwacji diagnostyczno-klinicznej, terapii metodą integracji sensorycznej i terapii ręki. 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–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zkoła Podstawowa nr 1 im. Komisji Edukacji Narodowej               w Słupcy, pl. Szkolny 1A,               62-400 Słupca</w:t>
            </w:r>
          </w:p>
        </w:tc>
      </w:tr>
      <w:tr>
        <w:trPr>
          <w:trHeight w:val="150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  <w:bCs/>
                <w:color w:val="111111"/>
                <w:kern w:val="2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Edukacja i terapia osób ze spektrum autyzmu  z elementami integracji sensorycznej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450h+180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ia kwalifikacyjne, które uprawnia absolwenta do: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) zajmowania stanowiska nauczyciela w:</w:t>
            </w:r>
          </w:p>
          <w:p>
            <w:pPr>
              <w:pStyle w:val="NormalnyWeb"/>
              <w:jc w:val="both"/>
              <w:rPr/>
            </w:pPr>
            <w:r>
              <w:rPr>
                <w:sz w:val="22"/>
                <w:szCs w:val="22"/>
              </w:rPr>
              <w:t>a) klasach IV–VIII szkół podstawowych specjalnych, oddziałach specjalnych w klasach IV–VIII szkół podstawowych ogólnodostępnych, w szkołach ponadpodstawowych specjalnych, z wyjątkiem szkół specjalnych przysposabiających do pracy, i oddziałach specjalnych w szkołach ponadpodstawowych ogólnodostępnych, dla dzieci i młodzieży z niepełnosprawnościami innymi niż niepełnosprawność intelektualna w stopniu umiarkowanym lub znacznym lub niepełnosprawności sprzężone, z których jedną z niepełnosprawności jest niepełnosprawność intelektualna w stopniu umiarkowanym lub znacznym;</w:t>
            </w:r>
          </w:p>
          <w:p>
            <w:pPr>
              <w:pStyle w:val="NormalnyWeb"/>
              <w:jc w:val="both"/>
              <w:rPr/>
            </w:pPr>
            <w:r>
              <w:rPr>
                <w:sz w:val="22"/>
                <w:szCs w:val="22"/>
              </w:rPr>
              <w:t>- przedszkolach specjalnych, oddziałach specjalnych w przedszkolach ogólnodostępnych, klasach I–III szkół podstawowych specjalnych i oddziałach specjalnych w klasach I–III szkół podstawowych ogólnodostępnych, dla dzieci z niepełnosprawnościami innymi niż niepełnosprawność intelektualna w stopniu umiarkowanym lub znacznym lub niepełnosprawności sprzężone, z których jedną z niepełnosprawności jest niepełnosprawność intelektualna w stopniu umiarkowanym lub znacznym;</w:t>
            </w:r>
          </w:p>
          <w:p>
            <w:pPr>
              <w:pStyle w:val="NormalnyWeb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dszkolach i szkołach w specjalnych ośrodkach szkolno-wychowawczych.</w:t>
            </w:r>
          </w:p>
          <w:p>
            <w:pPr>
              <w:pStyle w:val="NormalnyWeb"/>
              <w:jc w:val="both"/>
              <w:rPr/>
            </w:pPr>
            <w:r>
              <w:rPr>
                <w:sz w:val="22"/>
                <w:szCs w:val="22"/>
              </w:rPr>
              <w:t>Ukończenie ww. kierunku pozwoli ponadto uzyskać wiedzę, umiejętności i kompetencje dotyczące integracji sensorycznej ze szczególnym uwzględnieniem dzieci oraz młodzieży z zaburzeniami ze spektrum autyzmu (ASD).</w:t>
            </w:r>
          </w:p>
          <w:p>
            <w:pPr>
              <w:pStyle w:val="NormalnyWeb"/>
              <w:spacing w:before="280" w:after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Z wykorzystaniem metod kształcenia: </w:t>
            </w:r>
            <w:r>
              <w:rPr>
                <w:sz w:val="22"/>
                <w:szCs w:val="22"/>
              </w:rPr>
              <w:t>online (e-learning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2024 –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rzedszkole nr 2 Miś                       w Słupcy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l. Armii Krajowej 4A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-400 Słupca</w:t>
            </w:r>
          </w:p>
        </w:tc>
      </w:tr>
      <w:tr>
        <w:trPr>
          <w:trHeight w:val="468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a podyplomowe: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kacja i rehabilitacja osób niesłyszących i słabosłyszących (surdopedagogik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h w tym 120h prakty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ia kwalifikacyj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lwent uzyska wiedzę i umiejętności potrzebne w pracy z osobami z uszkodzonym słuchem.</w:t>
            </w:r>
          </w:p>
          <w:p>
            <w:pPr>
              <w:pStyle w:val="NormalnyWeb"/>
              <w:rPr/>
            </w:pPr>
            <w:r>
              <w:rPr>
                <w:sz w:val="22"/>
                <w:szCs w:val="22"/>
              </w:rPr>
              <w:t>Studia kierowane w szczególności do nauczycieli i terapeutów nie posiadających kwalifikacji do pracy z dziećmi i dorosłymi niesłyszącymi i słabosłyszącymi, które chcą zdobyć umiejętności postawienia odpowiedniej diagnozy psychopedagogicznej, pracy dydaktycznej i opiekuńczo-wychowawczej oraz współpracy z rodziną dziecka z uszkodzonym słuchem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wykorzystaniem metod kształcenia: </w:t>
            </w:r>
            <w:r>
              <w:rPr>
                <w:rFonts w:cs="Times New Roman" w:ascii="Times New Roman" w:hAnsi="Times New Roman"/>
              </w:rPr>
              <w:t>online (e-learning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12.2024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12.2026 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3               im. Adama Mickiewicza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opernika 13,                     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II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a podyplomowe z zakresu  edukacji sensorycznej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udia umożliwią nabycie umiejętności i zdobycie kompetencji niezbędnych do pracy terapeuty SI w oświacie, szkołach, placówkach podległych Ministrowi Edukacji Narodowej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wykorzystaniem metod kształcenia: </w:t>
            </w:r>
            <w:r>
              <w:rPr>
                <w:rFonts w:cs="Times New Roman" w:ascii="Times New Roman" w:hAnsi="Times New Roman"/>
              </w:rPr>
              <w:t>online (e-learning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.12.2024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3                           im. Adama Mickiewicza w Słupc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opernika 13,                     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IV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ia podyplomowe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15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flopedagog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semestr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h +120h praktyk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280"/>
              <w:rPr/>
            </w:pPr>
            <w:r>
              <w:rPr>
                <w:b/>
                <w:sz w:val="22"/>
                <w:szCs w:val="22"/>
              </w:rPr>
              <w:t xml:space="preserve">Podyplomowe studia kwalifikacyjne. </w:t>
            </w:r>
            <w:r>
              <w:rPr>
                <w:rFonts w:cs="Segoe UI" w:ascii="Segoe UI" w:hAnsi="Segoe UI"/>
                <w:color w:val="000000"/>
                <w:sz w:val="20"/>
                <w:szCs w:val="20"/>
                <w:shd w:fill="FFFFFF" w:val="clear"/>
              </w:rPr>
              <w:t>Ukończenie wskazanego kierunku umożliwia jego absolwentom uzyskanie uprawnień m.in. do:</w:t>
            </w:r>
            <w:r>
              <w:rPr>
                <w:b/>
                <w:sz w:val="22"/>
                <w:szCs w:val="22"/>
              </w:rPr>
              <w:t xml:space="preserve"> zajmowania stanowiska Tyflopedagoga w:</w:t>
            </w:r>
          </w:p>
          <w:p>
            <w:pPr>
              <w:pStyle w:val="NormalnyWeb"/>
              <w:rPr/>
            </w:pPr>
            <w:r>
              <w:rPr/>
              <w:t>- klasach IV–VIII szkół podstawowych specjalnych, oddziałach specjalnych w klasach IV–VIII szkół podstawowych ogólnodostępnych, w szkołach ponadpodstawowych specjalnych, z wyjątkiem szkół specjalnych przysposabiających do pracy, i oddziałach specjalnych w szkołach ponadpodstawowych ogólnodostępnych, dla dzieci i młodzieży z niepełnosprawnościami innymi niż niepełnosprawność intelektualna w stopniu umiarkowanym lub znacznym lub niepełnosprawności sprzężone, z których jedną z niepełnosprawności jest niepełnosprawność intelektualna w stopniu umiarkowanym lub znacznym;</w:t>
            </w:r>
          </w:p>
          <w:p>
            <w:pPr>
              <w:pStyle w:val="NormalnyWeb"/>
              <w:jc w:val="both"/>
              <w:rPr/>
            </w:pPr>
            <w:r>
              <w:rPr/>
              <w:t>- przedszkolach specjalnych, oddziałach specjalnych w przedszkolach ogólnodostępnych, klasach I–III szkół podstawowych specjalnych i oddziałach specjalnych w klasach I–III szkół podstawowych ogólnodostępnych, dla dzieci z niepełnosprawnościami innymi niż niepełnosprawność intelektualna w stopniu umiarkowanym lub znacznym lub niepełnosprawności sprzężone, z których jedną z niepełnosprawności jest niepełnosprawność intelektualna w stopniu umiarkowanym lub znacznym;</w:t>
            </w:r>
          </w:p>
          <w:p>
            <w:pPr>
              <w:pStyle w:val="NormalnyWeb"/>
              <w:jc w:val="both"/>
              <w:rPr/>
            </w:pPr>
            <w:r>
              <w:rPr/>
              <w:t>- przedszkolach i szkołach w specjalnych ośrodkach szkolno-wychowawczych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Z możliwością wykorzystania metod kształcenia: </w:t>
            </w:r>
            <w:r>
              <w:rPr>
                <w:rFonts w:cs="Times New Roman" w:ascii="Times New Roman" w:hAnsi="Times New Roman"/>
              </w:rPr>
              <w:t>online (e-learning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2.2024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później d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6 r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zkoła Podstawowa nr 3                           im. Adama Mickiewicza w Słupcy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Kopernika 13,                     62-400 Słup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7" w:right="1417" w:gutter="0" w:header="851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425305" cy="484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42530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Normal"/>
      <w:spacing w:lineRule="auto" w:line="276"/>
      <w:jc w:val="center"/>
      <w:rPr>
        <w:rFonts w:cs="Calibri"/>
        <w:sz w:val="24"/>
        <w:szCs w:val="24"/>
      </w:rPr>
    </w:pPr>
    <w:r>
      <w:rPr>
        <w:lang w:val="en-US" w:eastAsia="en-US"/>
      </w:rPr>
      <w:t>Studia podyplomowe  dla nauczycieli</w:t>
    </w:r>
    <w:r>
      <w:rPr>
        <w:rFonts w:cs="Calibri"/>
        <w:sz w:val="24"/>
        <w:szCs w:val="24"/>
      </w:rPr>
      <w:t xml:space="preserve">  do projektu</w:t>
    </w:r>
    <w:r>
      <w:rPr>
        <w:rFonts w:cs="Calibri"/>
        <w:b/>
        <w:bCs/>
        <w:sz w:val="24"/>
        <w:szCs w:val="24"/>
      </w:rPr>
      <w:t xml:space="preserve"> „</w:t>
    </w:r>
    <w:r>
      <w:rPr>
        <w:rFonts w:cs="Calibri"/>
        <w:b/>
        <w:bCs/>
        <w:i/>
        <w:sz w:val="24"/>
        <w:szCs w:val="24"/>
      </w:rPr>
      <w:t>Liczy się każde dziecko! Edukacja włączająca w Gminie Miejskiej Słupca</w:t>
    </w:r>
    <w:r>
      <w:rPr>
        <w:rFonts w:cs="Calibri"/>
        <w:b/>
        <w:bCs/>
        <w:sz w:val="24"/>
        <w:szCs w:val="24"/>
      </w:rPr>
      <w:t xml:space="preserve">” </w:t>
    </w:r>
    <w:r>
      <w:rPr>
        <w:rFonts w:cs="Calibri"/>
        <w:sz w:val="24"/>
        <w:szCs w:val="24"/>
      </w:rPr>
      <w:t>w ramach Wielkopolskiego Regionalnego Programu Operacyjnego  na lata  2021 – 2027  Działanie 6.7 Edukacja przedszkolna, ogólna oraz kształcenie zawodowe – projekty konkursowe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cs="Calibri"/>
        <w:b/>
        <w:sz w:val="24"/>
        <w:szCs w:val="24"/>
      </w:rPr>
      <w:t xml:space="preserve">                                                                                                                    </w:t>
    </w:r>
    <w:r>
      <w:rPr>
        <w:rFonts w:cs="Calibri"/>
        <w:b/>
        <w:sz w:val="24"/>
        <w:szCs w:val="24"/>
      </w:rPr>
      <w:t xml:space="preserve">Nr projektu: FEWP.06.07-IZ.00-0006/24                                               </w:t>
    </w:r>
    <w:r>
      <w:rPr>
        <w:b/>
      </w:rPr>
      <w:t>Załącznik nr 7 do zapytania ofertowego</w:t>
    </w:r>
  </w:p>
  <w:p>
    <w:pPr>
      <w:pStyle w:val="Normal"/>
      <w:spacing w:before="0" w:after="160"/>
      <w:rPr>
        <w:rFonts w:ascii="Times New Roman" w:hAnsi="Times New Roman" w:eastAsia="Times New Roman" w:cs="Times New Roman"/>
        <w:b/>
        <w:b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eastAsia="Times New Roman"/>
      <w:color w:val="2F5496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0:00Z</dcterms:created>
  <dc:creator>Elżbieta Kordylewska</dc:creator>
  <dc:description/>
  <cp:keywords/>
  <dc:language>en-US</dc:language>
  <cp:lastModifiedBy>Elżbieta Kordylewska</cp:lastModifiedBy>
  <cp:lastPrinted>2024-11-15T10:35:00Z</cp:lastPrinted>
  <dcterms:modified xsi:type="dcterms:W3CDTF">2024-11-20T10:11:00Z</dcterms:modified>
  <cp:revision>3</cp:revision>
  <dc:subject/>
  <dc:title/>
</cp:coreProperties>
</file>