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ŁĄCZNIK NR 8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ENIE W ZAKRESIE POWIĄZAŃ OSOBOWYCH I KAPITAŁOWYCH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Pieczątka Wykonawcy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, data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enie w zakresie powiązań osobowych i kapitałow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świadczam, że nie jestem powiązany z Zamawiającym kapitałowo ani osobowo zgodnie z poniższą treścią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przez powiązania kapitałowe lub osobowe należy rozumieć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</w:t>
              <w:tab/>
              <w:t xml:space="preserve">uczestniczeniu w spółce jako wspólnik spółki cywilnej lub spółki osobowej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</w:t>
              <w:tab/>
              <w:t xml:space="preserve">posiadaniu co najmniej 10% udziałów lub akcji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.</w:t>
              <w:tab/>
              <w:t xml:space="preserve">pełnieniu funkcji organu nadzorczego lub zarządzającego, prokurenta, pełnomocnika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</w:t>
              <w:tab/>
      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adczam, że wszystkie informacje podane powyższej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jc w:val="center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4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0"/>
              </w:rPr>
              <w:t>Pieczątka i podpis kierownika prac konserwatorskich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6" w:top="4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4:10:00Z</dcterms:created>
  <dc:creator>biuro</dc:creator>
  <dc:description/>
  <cp:keywords/>
  <dc:language>en-US</dc:language>
  <cp:lastModifiedBy>biuro</cp:lastModifiedBy>
  <dcterms:modified xsi:type="dcterms:W3CDTF">2024-08-20T14:10:00Z</dcterms:modified>
  <cp:revision>2</cp:revision>
  <dc:subject/>
  <dc:title/>
</cp:coreProperties>
</file>