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wnioskodawcy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fia Rzymskokatolick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tuł zadania (tytuł z uchwały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mont fragmentu elewacji kościoł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ŁĄCZNIK NR 4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RUK OFERTY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8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4"/>
        <w:gridCol w:w="2268"/>
        <w:gridCol w:w="2426"/>
      </w:tblGrid>
      <w:tr>
        <w:trPr/>
        <w:tc>
          <w:tcPr>
            <w:tcW w:w="4694" w:type="dxa"/>
            <w:tcBorders/>
          </w:tcPr>
          <w:p>
            <w:pPr>
              <w:pStyle w:val="TableHeading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miejscowoś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data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4"/>
              </w:rPr>
              <w:t>OFERTA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4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azwa Wykonawcy/ Wykonawców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Adres Wykonawcy/ Wykonawców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Osoba upoważniona do składania wyjaśnień w imieniu Wykonawcy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20"/>
              </w:rPr>
              <w:t>(imię i nazwisko , nr telefonu , adres email)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kładam ofertę na realizację zadania pn. „Remont fragmentu elewacji kościoła pw. św. Jakuba Apostoła w Chełmicy Dużej”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Oświadczam, że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1) jestem umocowany do złożenia oferty,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2) akceptuję treść zapytania ofertowego,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3) wykonam przedmiot zamówienia w terminie określonym w treści zapytania ofertowego,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  <w:sz w:val="20"/>
              </w:rPr>
              <w:t>4) oferta jest zgodna z opisem przedmiotu zamówienia.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OFEROWANA WARTOŚĆ OFERTY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</w:rPr>
              <w:t>cena netto zł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</w:rPr>
              <w:t>cena brutto zł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</w:rPr>
              <w:t>słownie brutto zł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</w:rPr>
              <w:t>OKRES GWARANCJI (w miesiącach)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eczątka Wykonawcy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 Wykonawcy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7" w:right="1417" w:gutter="0" w:header="426" w:top="48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4995545" cy="619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99554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tabs>
        <w:tab w:val="clear" w:pos="4536"/>
        <w:tab w:val="clear" w:pos="9072"/>
        <w:tab w:val="left" w:pos="1408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3:57:00Z</dcterms:created>
  <dc:creator>biuro</dc:creator>
  <dc:description/>
  <cp:keywords/>
  <dc:language>en-US</dc:language>
  <cp:lastModifiedBy>biuro</cp:lastModifiedBy>
  <cp:lastPrinted>2024-08-20T16:04:00Z</cp:lastPrinted>
  <dcterms:modified xsi:type="dcterms:W3CDTF">2024-08-20T14:19:00Z</dcterms:modified>
  <cp:revision>3</cp:revision>
  <dc:subject/>
  <dc:title/>
</cp:coreProperties>
</file>