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wnioskodawcy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fia Rzymskokatolick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mont fragmentu elewacji kościoł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ŁĄCZNIK NR 6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KAZ USŁUG PODMIOTU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809"/>
        <w:gridCol w:w="1701"/>
        <w:gridCol w:w="851"/>
        <w:gridCol w:w="1166"/>
        <w:gridCol w:w="1126"/>
        <w:gridCol w:w="2559"/>
        <w:gridCol w:w="961"/>
      </w:tblGrid>
      <w:tr>
        <w:trPr/>
        <w:tc>
          <w:tcPr>
            <w:tcW w:w="7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KAZ USŁUG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TableContents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 imieniu Wykonawcy oświadczam, że zrealizowałem/am w okresie ostatnich 3 lat przed upływem terminu składania ofert, a jeżeli okres prowadzenia działalności jest krótszy – w tym okresie, następującą usługę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zedmiot wykonanej usług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usług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Termin realizacji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miot na rzecz którego usługa była wykonana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D9D9D9" w:val="clear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ejsco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D9D9D9" w:val="clear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D9D9D9" w:val="clear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ieczątka Wykonawcy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D9D9D9" w:val="clear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shd w:fill="FFFFFF" w:val="clear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ind w:left="-851" w:right="-709" w:hanging="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jc w:val="center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jc w:val="center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426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4995545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99554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tabs>
        <w:tab w:val="clear" w:pos="4536"/>
        <w:tab w:val="clear" w:pos="9072"/>
        <w:tab w:val="left" w:pos="1408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4:09:00Z</dcterms:created>
  <dc:creator>biuro</dc:creator>
  <dc:description/>
  <cp:keywords/>
  <dc:language>en-US</dc:language>
  <cp:lastModifiedBy>biuro</cp:lastModifiedBy>
  <cp:lastPrinted>2024-08-20T16:04:00Z</cp:lastPrinted>
  <dcterms:modified xsi:type="dcterms:W3CDTF">2024-08-20T14:09:00Z</dcterms:modified>
  <cp:revision>2</cp:revision>
  <dc:subject/>
  <dc:title/>
</cp:coreProperties>
</file>