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bookmarkStart w:id="0" w:name="_Hlk43714052"/>
      <w:bookmarkEnd w:id="0"/>
      <w:r>
        <w:rPr>
          <w:rFonts w:eastAsia="Batang;바탕" w:cs="Arial" w:ascii="Calibri" w:hAnsi="Calibri"/>
          <w:sz w:val="22"/>
          <w:szCs w:val="22"/>
        </w:rPr>
        <w:t>Załącznik nr 3 do zapytania ofertowego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eastAsia="Batang;바탕" w:cs="Arial" w:ascii="Calibri" w:hAnsi="Calibri"/>
          <w:b/>
          <w:sz w:val="22"/>
          <w:szCs w:val="22"/>
        </w:rPr>
        <w:t>T.2710.73.2024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Akapitzlist"/>
        <w:autoSpaceDE w:val="false"/>
        <w:ind w:left="0" w:hanging="0"/>
        <w:jc w:val="both"/>
        <w:rPr/>
      </w:pPr>
      <w:bookmarkStart w:id="1" w:name="_Hlk43714052"/>
      <w:bookmarkStart w:id="2" w:name="_Hlk171345417"/>
      <w:bookmarkStart w:id="3" w:name="_Hlk155350767"/>
      <w:bookmarkEnd w:id="1"/>
      <w:bookmarkEnd w:id="3"/>
      <w:r>
        <w:rPr>
          <w:rFonts w:cs="Calibri" w:ascii="Calibri" w:hAnsi="Calibri"/>
          <w:sz w:val="22"/>
          <w:szCs w:val="22"/>
        </w:rPr>
        <w:t>Gmina Waśniów z siedzibą: ul. Rynek 24, 27-425 Waśniów, NIP: 6612155889, REGON: 291010837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55350767"/>
      <w:bookmarkStart w:id="5" w:name="_Hlk155350767"/>
      <w:bookmarkEnd w:id="5"/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pn</w:t>
      </w:r>
      <w:bookmarkStart w:id="6" w:name="_Hlk15509230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Zakup i dostawa artykułów plastycznych, papierniczych, biurowych do świetlicy środowiskowej w Waśniowie i Mominie” </w:t>
      </w:r>
      <w:r>
        <w:rPr>
          <w:rFonts w:cs="Calibri" w:ascii="Calibri" w:hAnsi="Calibri"/>
          <w:bCs/>
          <w:sz w:val="22"/>
          <w:szCs w:val="22"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6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że nie jesteśmy powiązani z Zamawiającym osobowo lub kapitałow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 (o ile niższy próg nie wynika z przepisów prawa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niu z Zamawiającym w takim stosunku prawnym lub faktycznym, że istnieje uzasadniona wątpliwość co do ich bezstronności lub niezależności w związku z postepowaniem o udzielnie zamówienia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/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7" w:name="_Hlk155354415"/>
    <w:bookmarkStart w:id="8" w:name="_Hlk155354414"/>
    <w:bookmarkStart w:id="9" w:name="_Hlk155354413"/>
    <w:bookmarkStart w:id="10" w:name="_Hlk155354412"/>
    <w:bookmarkStart w:id="11" w:name="_Hlk155353810"/>
    <w:bookmarkStart w:id="12" w:name="_Hlk155353809"/>
    <w:bookmarkStart w:id="13" w:name="_Hlk155353675"/>
    <w:bookmarkStart w:id="14" w:name="_Hlk155353674"/>
    <w:bookmarkStart w:id="15" w:name="_Hlk155353168"/>
    <w:bookmarkStart w:id="16" w:name="_Hlk155353167"/>
    <w:bookmarkStart w:id="17" w:name="_Hlk155350683"/>
    <w:bookmarkStart w:id="18" w:name="_Hlk155354415"/>
    <w:bookmarkStart w:id="19" w:name="_Hlk155354414"/>
    <w:bookmarkStart w:id="20" w:name="_Hlk155354413"/>
    <w:bookmarkStart w:id="21" w:name="_Hlk155354412"/>
    <w:bookmarkStart w:id="22" w:name="_Hlk155353810"/>
    <w:bookmarkStart w:id="23" w:name="_Hlk155353809"/>
    <w:bookmarkStart w:id="24" w:name="_Hlk155353675"/>
    <w:bookmarkStart w:id="25" w:name="_Hlk155353674"/>
    <w:bookmarkStart w:id="26" w:name="_Hlk155353168"/>
    <w:bookmarkStart w:id="27" w:name="_Hlk155353167"/>
    <w:bookmarkStart w:id="28" w:name="_Hlk155350683"/>
    <w:bookmarkEnd w:id="28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suppressAutoHyphens w:val="true"/>
      <w:textAlignment w:val="baseline"/>
      <w:rPr>
        <w:rFonts w:ascii="Arial" w:hAnsi="Arial" w:eastAsia="Times New Roman" w:cs="Arial"/>
        <w:sz w:val="22"/>
        <w:szCs w:val="22"/>
        <w:lang w:val="en-US" w:eastAsia="pl-PL"/>
      </w:rPr>
    </w:pPr>
    <w:r>
      <w:rPr>
        <w:rFonts w:eastAsia="Times New Roman" w:cs="Arial" w:ascii="Arial" w:hAnsi="Arial"/>
        <w:sz w:val="22"/>
        <w:szCs w:val="22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rFonts w:ascii="Calibri" w:hAnsi="Calibri" w:cs="Calibri"/>
        <w:kern w:val="2"/>
        <w:sz w:val="22"/>
        <w:szCs w:val="22"/>
      </w:rPr>
    </w:pPr>
    <w:bookmarkStart w:id="29" w:name="_Hlk155354415"/>
    <w:bookmarkStart w:id="30" w:name="_Hlk155354414"/>
    <w:bookmarkStart w:id="31" w:name="_Hlk155354413"/>
    <w:bookmarkStart w:id="32" w:name="_Hlk155354412"/>
    <w:bookmarkStart w:id="33" w:name="_Hlk155353810"/>
    <w:bookmarkStart w:id="34" w:name="_Hlk155353809"/>
    <w:bookmarkStart w:id="35" w:name="_Hlk155353675"/>
    <w:bookmarkStart w:id="36" w:name="_Hlk155353674"/>
    <w:bookmarkStart w:id="37" w:name="_Hlk155353168"/>
    <w:bookmarkStart w:id="38" w:name="_Hlk155353167"/>
    <w:bookmarkStart w:id="39" w:name="_Hlk155350683"/>
    <w:bookmarkEnd w:id="39"/>
    <w:r>
      <w:rPr>
        <w:rFonts w:cs="Calibri" w:ascii="Calibri" w:hAnsi="Calibri"/>
        <w:kern w:val="2"/>
        <w:sz w:val="22"/>
        <w:szCs w:val="22"/>
      </w:rPr>
      <w:tab/>
    </w:r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5:00Z</dcterms:created>
  <dc:creator>Monika</dc:creator>
  <dc:description/>
  <cp:keywords/>
  <dc:language>en-US</dc:language>
  <cp:lastModifiedBy>Sylwester Grąkowski</cp:lastModifiedBy>
  <dcterms:modified xsi:type="dcterms:W3CDTF">2024-09-17T12:32:00Z</dcterms:modified>
  <cp:revision>35</cp:revision>
  <dc:subject/>
  <dc:title/>
</cp:coreProperties>
</file>