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2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84" w:leader="none"/>
                <w:tab w:val="center" w:pos="4423" w:leader="none"/>
              </w:tabs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ab/>
              <w:tab/>
              <w:t>KOSZTYORYS OFRTOWY „ŚLEPY”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BIEKT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Elewacje kościoła parafialnego pw. św. Bartłomieja w Rogowi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INWESTYCJI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gowo 57, 87-515 Rogow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NWESTOR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arafia rzymsko katolicka pw. św. Bartłomieja w Rogow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INWESTOR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gowo 57, 87-515 Rogowo</w:t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ONAWC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pacing w:val="2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20"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ATA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STAWA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6611" w:leader="none"/>
              </w:tabs>
              <w:ind w:hanging="709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Zasady wynagradzania artystów plastyków konserwatorów-restauratorów dóbr kultury” </w:t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zamieszczony przez Ogólnopolską Radę Konserwatorów Dzieł Sztuki w Biuletynie Informacyjnym Konserwatorów Dzieł Sztuki vol. 12 nr 1, 2001 r.</w:t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PIS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shd w:fill="FFFFFF" w:val="clear"/>
                <w:lang w:eastAsia="pl-PL"/>
              </w:rPr>
              <w:t xml:space="preserve">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shd w:fill="D9D9D9" w:val="clear"/>
                <w:lang w:eastAsia="pl-PL"/>
              </w:rPr>
              <w:t>zł. - średnia w gospodarce narodowej za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shd w:fill="FFFFFF" w:val="clear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 roku 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% sp – przyjęty procent stawki podstawowej za opracowanie 1 dm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r      - przyjęty stopień rewaloryzacji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p     - powierzchnia w dm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(w rozwinięciu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sp    - przyjęta wartość stawki podstawowej w zł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u – współczynniki zwiększające lub zmniejszające z tytułu stopnia trudności i stanu zachowania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41"/>
        <w:gridCol w:w="331"/>
        <w:gridCol w:w="520"/>
        <w:gridCol w:w="1843"/>
        <w:gridCol w:w="708"/>
        <w:gridCol w:w="284"/>
        <w:gridCol w:w="850"/>
        <w:gridCol w:w="1134"/>
        <w:gridCol w:w="709"/>
        <w:gridCol w:w="284"/>
        <w:gridCol w:w="1134"/>
      </w:tblGrid>
      <w:tr>
        <w:trPr/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Dział I 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Fragment elewacji frontowej</w:t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staw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26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% 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ne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8 C - 2.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cegl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8 B – 1.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kamie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8 E – 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ztablat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2640" w:leader="none"/>
                <w:tab w:val="right" w:pos="7439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ab/>
              <w:tab/>
              <w:tab/>
              <w:t>raz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073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ział I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elewacja południowa prezbiterium</w:t>
            </w:r>
          </w:p>
        </w:tc>
      </w:tr>
      <w:tr>
        <w:trPr>
          <w:trHeight w:val="424" w:hRule="atLeast"/>
        </w:trPr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813" w:leader="none"/>
                <w:tab w:val="center" w:pos="1262" w:leader="none"/>
              </w:tabs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Pozycja w kosztorysie 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734" w:leader="none"/>
                <w:tab w:val="left" w:pos="2307" w:leader="none"/>
                <w:tab w:val="left" w:pos="2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ar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ceglane – oczyszczenie powierzchni, uzupełnienie ubytków i rekonstrukcja wątków, odsolenie, dezynfekcja, lokalnie wzmocnienie, lokalnie hydrofobizacja, scalenie kolory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kamienne – oczyszczenie powierzchni, uzupełnienie ubytków i rekonstrukcja wątków, dezynfe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ztablatury – usunięcie wtórnych warstw, uzupełnienie ubytków, lokalnie wzmocnienie, scalenie kolorystyczne, dezynfe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0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STAWKA VAT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łown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 xml:space="preserve">..                                                  </w:t>
      </w:r>
    </w:p>
    <w:p>
      <w:pPr>
        <w:pStyle w:val="Normal"/>
        <w:shd w:fill="D9D9D9" w:val="clear"/>
        <w:jc w:val="right"/>
        <w:rPr>
          <w:b/>
          <w:b/>
        </w:rPr>
      </w:pPr>
      <w:r>
        <w:rPr>
          <w:b/>
        </w:rPr>
        <w:t>Podpis i pieczątka Wykonawcy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5</w:t>
      </w:r>
    </w:p>
    <w:p>
      <w:pPr>
        <w:pStyle w:val="Normal"/>
        <w:shd w:fill="D9D9D9" w:val="clea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D9D9D9" w:val="clear"/>
        <w:jc w:val="center"/>
        <w:rPr/>
      </w:pPr>
      <w:r>
        <w:rPr>
          <w:rFonts w:cs="Arial" w:ascii="Arial" w:hAnsi="Arial"/>
          <w:b/>
          <w:sz w:val="24"/>
          <w:szCs w:val="18"/>
        </w:rPr>
        <w:t>DRUK OFERT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w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Wykonawców występujących wspóln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wc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, kod, ulica, numer lokalu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soba</w:t>
            </w:r>
            <w:r>
              <w:rPr>
                <w:rFonts w:cs="Arial" w:ascii="Arial" w:hAnsi="Arial"/>
                <w:sz w:val="18"/>
                <w:szCs w:val="18"/>
              </w:rPr>
              <w:t xml:space="preserve"> upoważniona do kontaktów z Zamawiający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sz w:val="18"/>
        </w:rPr>
        <w:t xml:space="preserve">W związku z zapytaniem ofertowym składam ofertę na realizację zadania pn. </w:t>
      </w:r>
      <w:r>
        <w:rPr>
          <w:rFonts w:cs="Arial" w:ascii="Arial" w:hAnsi="Arial"/>
          <w:b/>
          <w:i/>
          <w:sz w:val="18"/>
        </w:rPr>
        <w:t>„Konserwacja elewacji kościoła pw. św. Bartłomieja w Rogowie”</w:t>
      </w:r>
      <w:r>
        <w:rPr>
          <w:rFonts w:cs="Arial" w:ascii="Arial" w:hAnsi="Arial"/>
          <w:sz w:val="18"/>
        </w:rPr>
        <w:t xml:space="preserve"> zgodnie z wymaganiami Warunków Zamówienia i załącznikam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6"/>
        <w:gridCol w:w="1806"/>
        <w:gridCol w:w="18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da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ne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wot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erwacja elewacji kościoł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w. św. Bartłomieja w Rogow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rzedmiot zapytania ofertowego udzielam gwarancji na ok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świadczam, ż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jestem umocowany do złożenia ofer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na ofertowa obejmuje wszelkie koszty niezbędne do należytego wykonania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ważamy się za związanych niniejszą ofertą przez okres 30 dni od dnia upływu terminu składania ofe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obowiązujemy się do wykonania przedmiotu zamówienia w terminie wskazanym w Warunkach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świadczamy, że zapoznaliśmy się z zakresem zamówienia oraz pozyskaliśmy konieczne informacje do przygotowania oferty i realizacji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świadczamy, że zapoznaliśmy się dochowując należytej staranności z Warunkami zamówienia i uznajemy się za związanych określonymi w niej postanowieniami. Nie wnosimy żadnych zastrzeżeń i akceptujemy jej treść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4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6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.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9D9D9" w:val="clear"/>
        <w:rPr>
          <w:rFonts w:ascii="Arial" w:hAnsi="Arial" w:cs="Arial"/>
        </w:rPr>
      </w:pPr>
      <w:r>
        <w:rPr>
          <w:rFonts w:cs="Arial" w:ascii="Arial" w:hAnsi="Arial"/>
        </w:rPr>
        <w:t>składam ofertę na realizację zadania pn. „Konserwacja elewacji kościoła pw. św. Bartłomieja w Rogowie” i oświadczam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52"/>
          <w:lang w:eastAsia="pl-PL"/>
        </w:rPr>
        <w:t>☐</w:t>
      </w:r>
      <w:r>
        <w:rPr>
          <w:rFonts w:eastAsia="Arial" w:cs="Arial" w:ascii="Arial" w:hAnsi="Arial"/>
          <w:sz w:val="52"/>
          <w:lang w:eastAsia="pl-PL"/>
        </w:rPr>
        <w:t xml:space="preserve"> </w:t>
      </w:r>
      <w:r>
        <w:rPr>
          <w:rFonts w:cs="Arial" w:ascii="Arial" w:hAnsi="Arial"/>
          <w:lang w:eastAsia="pl-PL"/>
        </w:rPr>
        <w:t>spełniam warunek dotyczący doświadczenia *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52"/>
          <w:lang w:eastAsia="pl-PL"/>
        </w:rPr>
        <w:t>☐</w:t>
      </w:r>
      <w:r>
        <w:rPr>
          <w:rFonts w:eastAsia="Arial" w:cs="Arial" w:ascii="Arial" w:hAnsi="Arial"/>
          <w:sz w:val="52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spełniam warunek dotyczący osób skierowanych do realizacji zamówienia 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kreślony w treści zapytania ofertowego *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i/>
          <w:i/>
          <w:sz w:val="18"/>
          <w:lang w:eastAsia="pl-PL"/>
        </w:rPr>
      </w:pPr>
      <w:r>
        <w:rPr>
          <w:rFonts w:cs="Arial" w:ascii="Arial" w:hAnsi="Arial"/>
          <w:i/>
          <w:sz w:val="18"/>
          <w:lang w:eastAsia="pl-PL"/>
        </w:rPr>
        <w:t>* - zaznaczenie oznacza wybór danej treści oświadczenia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7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USŁUG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 Wykonawcy oświadczam, że zrealizowałem/am w okresie ostatnich 3 lat przed upływem terminu składania ofert, a jeżeli okres prowadzenia działalności jest krótszy – w tym okresie, następujące usługi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28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wykonanej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 którego usługa była wykona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8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OŚWIADCZENIE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KIEROWNIKA PRAC KONSERWATORSKICH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</w:p>
    <w:p>
      <w:pPr>
        <w:pStyle w:val="Normal"/>
        <w:shd w:fill="D9D9D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mię i nazwisk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shd w:fill="D9D9D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r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hd w:fill="D9D9D9" w:val="clear"/>
        </w:rPr>
        <w:t>Oświadczam, iż w przypadku wyboru oferty firmy</w:t>
      </w:r>
      <w:r>
        <w:rPr>
          <w:rFonts w:cs="Arial" w:ascii="Arial" w:hAnsi="Arial"/>
        </w:rPr>
        <w:t xml:space="preserve"> …………………………………………….</w:t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t>………………………………………</w:t>
      </w:r>
      <w:r>
        <w:rPr>
          <w:rFonts w:cs="Arial" w:ascii="Arial" w:hAnsi="Arial"/>
          <w:shd w:fill="FFFFFF" w:val="clear"/>
        </w:rPr>
        <w:t xml:space="preserve">.. </w:t>
      </w:r>
      <w:r>
        <w:rPr>
          <w:rFonts w:cs="Arial" w:ascii="Arial" w:hAnsi="Arial"/>
          <w:b/>
          <w:shd w:fill="D9D9D9" w:val="clear"/>
        </w:rPr>
        <w:t>z siedzib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………………………………………………….. ,</w:t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ostępowaniu ofertowym dla zadania pn. „Konserwacja elewacji kościoła pw. św. Bartłomieja w Rogowie”, przyjmę obowiązek kierownika prac konserwatorskich w trakcie realizacji ww. zadania. </w:t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iż posiadam kwalifikację, wiedzę i doświadczenie zgodnie z warunkami udziału w niniejszym postępowaniu.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Miejscowość, data                                                                                         Pieczątka i podpis </w:t>
      </w:r>
    </w:p>
    <w:p>
      <w:pPr>
        <w:pStyle w:val="Normal"/>
        <w:shd w:fill="D9D9D9" w:val="clear"/>
        <w:ind w:right="141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ierownika prac konserwatorskich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9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 zakresie powiązań osobowych i kapitał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jestem powiązany z Zamawiającym kapitałowo ani osobowo zgodnie z poniższą treści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z powiązania kapitałowe lub osobowe rozumie się wzajemne powiązania między zamawiającym lub osobami upoważnionymi do zaciągania zobowiązań w jego imieniu lub osobami wykonującymi w jego imieniu czynności związane z przygotowaniem i przeprowadzeniem procedury wyboru a wykonawcą, polegające w szczególności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uczestniczeniu w spółce jako wspólnik spółki cywilnej lub spółki osobowej, posiadaniu co najmniej 10% udziałów lub akcji, pełnieniu funkcji członka organu nadzorczego lub zarządzającego, prokurenta, pełnomocnik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20:00Z</dcterms:created>
  <dc:creator>biuro</dc:creator>
  <dc:description/>
  <cp:keywords/>
  <dc:language>en-US</dc:language>
  <cp:lastModifiedBy>biuro</cp:lastModifiedBy>
  <cp:lastPrinted>2024-08-22T12:21:00Z</cp:lastPrinted>
  <dcterms:modified xsi:type="dcterms:W3CDTF">2024-08-22T10:23:00Z</dcterms:modified>
  <cp:revision>1</cp:revision>
  <dc:subject/>
  <dc:title/>
</cp:coreProperties>
</file>