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2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84" w:leader="none"/>
                <w:tab w:val="center" w:pos="4423" w:leader="none"/>
              </w:tabs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ab/>
              <w:tab/>
              <w:t>KOSZTYORYS OFRTOWY „ŚLEPY”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BIEKT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Elewacje kościoła parafialnego pw. św. Bartłomieja w Rogowi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INWESTYCJI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gowo 57, 87-515 Rogow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NWESTOR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arafia rzymsko katolicka pw. św. Bartłomieja w Rogow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INWESTOR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gowo 57, 87-515 Rogowo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ONAWC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pacing w:val="2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AT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STAW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6611" w:leader="none"/>
              </w:tabs>
              <w:ind w:hanging="709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Zasady wynagradzania artystów plastyków konserwatorów-restauratorów dóbr kultury” </w:t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zamieszczony przez Ogólnopolską Radę Konserwatorów Dzieł Sztuki w Biuletynie Informacyjnym Konserwatorów Dzieł Sztuki vol. 12 nr 1, 2001 r.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shd w:fill="FFFFFF" w:val="clear"/>
                <w:lang w:eastAsia="pl-PL"/>
              </w:rPr>
              <w:t xml:space="preserve">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shd w:fill="D9D9D9" w:val="clear"/>
                <w:lang w:eastAsia="pl-PL"/>
              </w:rPr>
              <w:t>zł. - średnia w gospodarce narodowej za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shd w:fill="FFFFFF" w:val="clear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 roku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% sp – przyjęty procent stawki podstawowej za opracowanie 1 dm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r      - przyjęty stopień rewaloryzacji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p     - powierzchnia w dm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(w rozwinięci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sp    - przyjęta wartość stawki podstawowej w zł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u – współczynniki zwiększające lub zmniejszające z tytułu stopnia trudności i stanu zachowania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41"/>
        <w:gridCol w:w="331"/>
        <w:gridCol w:w="520"/>
        <w:gridCol w:w="1843"/>
        <w:gridCol w:w="708"/>
        <w:gridCol w:w="284"/>
        <w:gridCol w:w="850"/>
        <w:gridCol w:w="1134"/>
        <w:gridCol w:w="709"/>
        <w:gridCol w:w="284"/>
        <w:gridCol w:w="1134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Dział I 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Fragment elewacji frontowej</w:t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staw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26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% 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ne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8 C - 2.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cegl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8 B – 1.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kamie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8 E – 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ztablat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2640" w:leader="none"/>
                <w:tab w:val="right" w:pos="7439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ab/>
              <w:tab/>
              <w:tab/>
              <w:t>raz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073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ział I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elewacja południowa prezbiterium</w:t>
            </w:r>
          </w:p>
        </w:tc>
      </w:tr>
      <w:tr>
        <w:trPr>
          <w:trHeight w:val="424" w:hRule="atLeast"/>
        </w:trPr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813" w:leader="none"/>
                <w:tab w:val="center" w:pos="1262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Pozycja w kosztorysie 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734" w:leader="none"/>
                <w:tab w:val="left" w:pos="2307" w:leader="none"/>
                <w:tab w:val="left" w:pos="2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ar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ceglane – oczyszczenie powierzchni, uzupełnienie ubytków i rekonstrukcja wątków, odsolenie, dezynfekcja, lokalnie wzmocnienie, lokalnie hydrofobizacja, scalenie kolory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kamienne – oczyszczenie powierzchni, uzupełnienie ubytków i rekonstrukcja wątków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ztablatury – usunięcie wtórnych warstw, uzupełnienie ubytków, lokalnie wzmocnienie, scalenie kolorystyczne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STAWKA VAT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łown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 xml:space="preserve">..                                                  </w:t>
      </w:r>
    </w:p>
    <w:p>
      <w:pPr>
        <w:pStyle w:val="Normal"/>
        <w:shd w:fill="D9D9D9" w:val="clear"/>
        <w:jc w:val="right"/>
        <w:rPr>
          <w:b/>
          <w:b/>
        </w:rPr>
      </w:pPr>
      <w:r>
        <w:rPr>
          <w:b/>
        </w:rPr>
        <w:t>Podpis i pieczątka Wykonawcy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40:00Z</dcterms:created>
  <dc:creator>biuro</dc:creator>
  <dc:description/>
  <cp:keywords/>
  <dc:language>en-US</dc:language>
  <cp:lastModifiedBy>biuro</cp:lastModifiedBy>
  <dcterms:modified xsi:type="dcterms:W3CDTF">2024-08-21T17:41:00Z</dcterms:modified>
  <cp:revision>1</cp:revision>
  <dc:subject/>
  <dc:title/>
</cp:coreProperties>
</file>