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5</w:t>
      </w:r>
    </w:p>
    <w:p>
      <w:pPr>
        <w:pStyle w:val="Normal"/>
        <w:shd w:fill="D9D9D9" w:val="clear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>DRUK OFERTY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  <w:r>
              <w:rPr>
                <w:rFonts w:cs="Arial" w:ascii="Arial" w:hAnsi="Arial"/>
                <w:sz w:val="18"/>
                <w:szCs w:val="18"/>
              </w:rPr>
              <w:t xml:space="preserve"> Wykonaw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 Wykonawców występujących wspóln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</w:t>
            </w:r>
            <w:r>
              <w:rPr>
                <w:rFonts w:cs="Arial" w:ascii="Arial" w:hAnsi="Arial"/>
                <w:sz w:val="18"/>
                <w:szCs w:val="18"/>
              </w:rPr>
              <w:t xml:space="preserve"> Wykonawc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ejscowość, kod, ulica, numer lokalu)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soba</w:t>
            </w:r>
            <w:r>
              <w:rPr>
                <w:rFonts w:cs="Arial" w:ascii="Arial" w:hAnsi="Arial"/>
                <w:sz w:val="18"/>
                <w:szCs w:val="18"/>
              </w:rPr>
              <w:t xml:space="preserve"> upoważniona do kontaktów z Zamawiający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sz w:val="18"/>
        </w:rPr>
        <w:t xml:space="preserve">W związku z zapytaniem ofertowym składam ofertę na realizację zadania pn. </w:t>
      </w:r>
      <w:r>
        <w:rPr>
          <w:rFonts w:cs="Arial" w:ascii="Arial" w:hAnsi="Arial"/>
          <w:b/>
          <w:i/>
          <w:sz w:val="18"/>
        </w:rPr>
        <w:t>„Konserwacja elewacji kościoła pw. św. Bartłomieja w Rogowie”</w:t>
      </w:r>
      <w:r>
        <w:rPr>
          <w:rFonts w:cs="Arial" w:ascii="Arial" w:hAnsi="Arial"/>
          <w:sz w:val="18"/>
        </w:rPr>
        <w:t xml:space="preserve"> zgodnie z wymaganiami Warunków Zamówienia i załącznikam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6"/>
        <w:gridCol w:w="1806"/>
        <w:gridCol w:w="18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dan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ne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wot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brut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erwacja elewacji kościoł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w. św. Bartłomieja w Rogow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przedmiot zapytania ofertowego udzielam gwarancji na ok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świadczam, ż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jestem umocowany do złożenia ofert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na ofertowa obejmuje wszelkie koszty niezbędne do należytego wykonania zamówi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ważamy się za związanych niniejszą ofertą przez okres 30 dni od dnia upływu terminu składania ofer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obowiązujemy się do wykonania przedmiotu zamówienia w terminie wskazanym w Warunkach Zamówi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świadczamy, że zapoznaliśmy się z zakresem zamówienia oraz pozyskaliśmy konieczne informacje do przygotowania oferty i realizacji zamówi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świadczamy, że zapoznaliśmy się dochowując należytej staranności z Warunkami zamówienia i uznajemy się za związanych określonymi w niej postanowieniami. Nie wnosimy żadnych zastrzeżeń i akceptujemy jej treść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14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4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4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6:56:00Z</dcterms:created>
  <dc:creator>biuro</dc:creator>
  <dc:description/>
  <cp:keywords/>
  <dc:language>en-US</dc:language>
  <cp:lastModifiedBy>biuro</cp:lastModifiedBy>
  <dcterms:modified xsi:type="dcterms:W3CDTF">2024-08-21T16:58:00Z</dcterms:modified>
  <cp:revision>1</cp:revision>
  <dc:subject/>
  <dc:title/>
</cp:coreProperties>
</file>