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i/>
          <w:i/>
          <w:sz w:val="18"/>
        </w:rPr>
      </w:pPr>
      <w:r>
        <w:rPr>
          <w:rFonts w:cs="Calibri"/>
          <w:i/>
          <w:sz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wnioskodawcy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fia Rzymskokatolicka pw. św. Anny w Radzyniu Chełmińskim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tuł zadania (tytuł z uchwały)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erwacja elewacji kościoła p.w. św. Anny w Radzyniu Chełmińskim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ŁĄCZNIK NR 7</w:t>
            </w:r>
          </w:p>
        </w:tc>
      </w:tr>
    </w:tbl>
    <w:p>
      <w:pPr>
        <w:pStyle w:val="Normal"/>
        <w:rPr>
          <w:rFonts w:cs="Calibri"/>
        </w:rPr>
      </w:pPr>
      <w:r>
        <w:rPr>
          <w:rFonts w:cs="Calibri"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27"/>
      </w:tblGrid>
      <w:tr>
        <w:trPr/>
        <w:tc>
          <w:tcPr>
            <w:tcW w:w="906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84" w:leader="none"/>
                <w:tab w:val="center" w:pos="4423" w:leader="none"/>
              </w:tabs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  <w:tab/>
              <w:tab/>
              <w:t>KOSZTYORYS ŚLEPY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OBIEKT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Elewacje kościoła parafialnego pw. św. Anny w Radzyniu Chełmińskim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ADRES INWESTYCJI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ul. Dąbrowskich 35, 87-220 Radzyń Chełmiński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INWESTOR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arafia rzymsko katolicka pw. św. Anny w Radzyniu Chełmińskim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ADRES INWESTORA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ul. Dąbrowskich 35, 87-220 Radzyń Chełmiński</w:t>
            </w:r>
          </w:p>
        </w:tc>
      </w:tr>
      <w:tr>
        <w:trPr>
          <w:trHeight w:val="181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YKONAWCA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pacing w:val="2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pacing w:val="20"/>
                <w:sz w:val="18"/>
                <w:szCs w:val="18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ADRES WYKONAWCY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pacing w:val="2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pacing w:val="20"/>
                <w:sz w:val="18"/>
                <w:szCs w:val="18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ATA KOSZTORYSU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Bookman Old Style" w:hAnsi="Bookman Old Style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Bookman Old Style" w:hAnsi="Bookman Old Style"/>
                <w:sz w:val="18"/>
                <w:szCs w:val="18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ODSTAWA KOSZTORYSU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6611" w:leader="none"/>
              </w:tabs>
              <w:ind w:hanging="709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„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Zasady wynagradzania artystów plastyków konserwatorów-restauratorów dóbr kultury” </w:t>
              <w:tab/>
            </w:r>
          </w:p>
          <w:p>
            <w:pPr>
              <w:pStyle w:val="Normal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zamieszczony przez Ogólnopolską Radę Konserwatorów Dzieł Sztuki w Biuletynie Informacyjnym Konserwatorów Dzieł Sztuki vol. 12 nr 1, 2001 r.</w:t>
            </w:r>
          </w:p>
        </w:tc>
      </w:tr>
      <w:tr>
        <w:trPr>
          <w:trHeight w:val="181" w:hRule="atLeast"/>
        </w:trPr>
        <w:tc>
          <w:tcPr>
            <w:tcW w:w="2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OPIS KOSZTORYSU</w:t>
            </w:r>
          </w:p>
        </w:tc>
        <w:tc>
          <w:tcPr>
            <w:tcW w:w="6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shd w:fill="FFFFFF" w:val="clear"/>
                <w:lang w:eastAsia="pl-PL"/>
              </w:rPr>
              <w:t>…………………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.zł. - średnia w gospodarce narodowej za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shd w:fill="FFFFFF" w:val="clear"/>
                <w:lang w:eastAsia="pl-PL"/>
              </w:rPr>
              <w:t>……….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 kw.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shd w:fill="FFFFFF" w:val="clear"/>
                <w:lang w:eastAsia="pl-PL"/>
              </w:rPr>
              <w:t>…………..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 xml:space="preserve"> roku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% sp – przyjęty procent stawki podstawowej za opracowanie 1 dm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vertAlign w:val="superscript"/>
                <w:lang w:eastAsia="pl-PL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r      - przyjęty stopień rewaloryzacji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p     - powierzchnia w dm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vertAlign w:val="superscript"/>
                <w:lang w:eastAsia="pl-PL"/>
              </w:rPr>
              <w:t xml:space="preserve">2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(w rozwinięciu)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sp    - przyjęta wartość stawki podstawowej w zł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  <w:t>Wu – współczynniki zwiększające lub zmniejszające z tytułu stopnia trudności i stanu zachowania</w:t>
            </w:r>
          </w:p>
        </w:tc>
      </w:tr>
    </w:tbl>
    <w:p>
      <w:pPr>
        <w:pStyle w:val="Normal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tbl>
      <w:tblPr>
        <w:tblW w:w="90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9"/>
        <w:gridCol w:w="141"/>
        <w:gridCol w:w="331"/>
        <w:gridCol w:w="520"/>
        <w:gridCol w:w="1843"/>
        <w:gridCol w:w="708"/>
        <w:gridCol w:w="284"/>
        <w:gridCol w:w="850"/>
        <w:gridCol w:w="1134"/>
        <w:gridCol w:w="709"/>
        <w:gridCol w:w="284"/>
        <w:gridCol w:w="1134"/>
      </w:tblGrid>
      <w:tr>
        <w:trPr/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Dział I </w:t>
            </w:r>
          </w:p>
        </w:tc>
        <w:tc>
          <w:tcPr>
            <w:tcW w:w="77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elewacja południowa prezbiterium</w:t>
            </w:r>
          </w:p>
        </w:tc>
      </w:tr>
      <w:tr>
        <w:trPr>
          <w:trHeight w:val="223" w:hRule="atLeast"/>
        </w:trPr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odstaw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tab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1262" w:leader="none"/>
              </w:tabs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opis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% sp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u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artość nett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8 C - 2.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ątki cegla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8 C - 2.a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ątki ceglan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8 E – 4.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tynk barwio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pl-PL"/>
              </w:rPr>
              <w:t xml:space="preserve">8 E – 4.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tynk barwiony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65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636" w:leader="none"/>
                <w:tab w:val="left" w:pos="2640" w:leader="none"/>
                <w:tab w:val="right" w:pos="7439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ab/>
              <w:tab/>
              <w:tab/>
              <w:t>razem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073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right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Dział I</w:t>
            </w:r>
          </w:p>
        </w:tc>
        <w:tc>
          <w:tcPr>
            <w:tcW w:w="793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elewacja południowa prezbiterium</w:t>
            </w:r>
          </w:p>
        </w:tc>
      </w:tr>
      <w:tr>
        <w:trPr>
          <w:trHeight w:val="424" w:hRule="atLeast"/>
        </w:trPr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24" w:leader="none"/>
                <w:tab w:val="center" w:pos="813" w:leader="none"/>
                <w:tab w:val="center" w:pos="1262" w:leader="none"/>
              </w:tabs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Pozycja w kosztorysie </w:t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1734" w:leader="none"/>
                <w:tab w:val="left" w:pos="2307" w:leader="none"/>
                <w:tab w:val="left" w:pos="264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zczegół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miar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ątki ceglane – oczyszczenie powierzchni, uzupełnienie ubytków cegły i spoiny, odsolenie, dezynfekcja, lokalnie wzmocnienie, lokalnie hydrofobizacja, scalenie koloryst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ątki ceglane – oczyszczenie powierzchni, rekonstrukcja braków cegły i spoiny, odsolenie, dezynfekcja, lokalnie wzmocnienie, lokalnie hydrofobizacja,</w:t>
            </w:r>
            <w:r>
              <w:rPr/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calenie koloryst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50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tynk barwiony – usunięcie wtórnych warstw, uzupełnienie ubytków, lokalnie wzmocnienie, scalenie kolorystyczne, dezynfek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 070</w:t>
            </w:r>
          </w:p>
        </w:tc>
      </w:tr>
      <w:tr>
        <w:trPr/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68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tynk barwiony – usunięcie wtórnych warstw, rekonstrukcja braków tynków, lokalnie wzmocnienie, scalenie kolorystyczne, dezynfekc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0</w:t>
            </w:r>
          </w:p>
        </w:tc>
      </w:tr>
    </w:tbl>
    <w:p>
      <w:pPr>
        <w:pStyle w:val="Normal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6515"/>
      </w:tblGrid>
      <w:tr>
        <w:trPr/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WARTOŚĆ NETTO 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STAWKA VAT 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ARTOŚĆ VAT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ARTOŚĆ BRUTTO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słownie</w:t>
            </w:r>
          </w:p>
        </w:tc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40" w:leader="none"/>
              </w:tabs>
              <w:snapToGrid w:val="false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jc w:val="center"/>
        <w:rPr>
          <w:rFonts w:ascii="Arial" w:hAnsi="Arial" w:eastAsia="Times New Roman" w:cs="Calibri"/>
          <w:sz w:val="18"/>
          <w:szCs w:val="18"/>
          <w:lang w:eastAsia="pl-PL"/>
        </w:rPr>
      </w:pPr>
      <w:r>
        <w:rPr>
          <w:rFonts w:eastAsia="Times New Roman" w:cs="Calibri" w:ascii="Arial" w:hAnsi="Arial"/>
          <w:sz w:val="18"/>
          <w:szCs w:val="18"/>
          <w:lang w:eastAsia="pl-PL"/>
        </w:rPr>
      </w:r>
    </w:p>
    <w:p>
      <w:pPr>
        <w:pStyle w:val="Normal"/>
        <w:jc w:val="right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ind w:right="141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ieczątka i podpis Wykonawcy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right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lang w:val="en-US" w:eastAsia="en-US"/>
      </w:rPr>
      <w:drawing>
        <wp:inline distT="0" distB="0" distL="0" distR="0">
          <wp:extent cx="5761990" cy="7086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</w:r>
  </w:p>
  <w:p>
    <w:pPr>
      <w:pStyle w:val="Header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3:35:00Z</dcterms:created>
  <dc:creator>biuro</dc:creator>
  <dc:description/>
  <cp:keywords/>
  <dc:language>en-US</dc:language>
  <cp:lastModifiedBy>biuro</cp:lastModifiedBy>
  <cp:lastPrinted>2024-07-02T15:36:00Z</cp:lastPrinted>
  <dcterms:modified xsi:type="dcterms:W3CDTF">2024-07-02T13:37:00Z</dcterms:modified>
  <cp:revision>1</cp:revision>
  <dc:subject/>
  <dc:title/>
</cp:coreProperties>
</file>