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rFonts w:cs="Arial"/>
          <w:b/>
        </w:rPr>
        <w:t>Załącznik nr 5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Times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"/>
          <w:b/>
          <w:color w:val="000000"/>
          <w:kern w:val="0"/>
          <w:sz w:val="28"/>
          <w:szCs w:val="28"/>
          <w:lang w:eastAsia="en-US"/>
        </w:rPr>
        <w:t>UMOWA z dnia …………… r.</w:t>
        <w:br/>
      </w:r>
    </w:p>
    <w:p>
      <w:pPr>
        <w:pStyle w:val="Normal"/>
        <w:suppressAutoHyphens w:val="false"/>
        <w:autoSpaceDE w:val="false"/>
        <w:spacing w:lineRule="auto" w:line="240"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„</w:t>
      </w:r>
      <w:r>
        <w:rPr>
          <w:rFonts w:eastAsia="Calibri" w:cs="Calibri"/>
          <w:color w:val="000000"/>
          <w:kern w:val="0"/>
          <w:lang w:eastAsia="en-US"/>
        </w:rPr>
        <w:t>Klosowski” Sp.  z o.o., ul. Knurowska 63, 41-800 Zabrze, NIP 648 – 281 – 57 - 25, reprezentowanym przez: Łukasz Kłosowski, zwanego dalej „Zamawiającym”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a 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lang w:eastAsia="en-US"/>
        </w:rPr>
        <w:t>., 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1</w:t>
      </w:r>
    </w:p>
    <w:p>
      <w:pPr>
        <w:pStyle w:val="Bezodstpw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rFonts w:cs="Calibri"/>
          <w:lang w:eastAsia="en-US"/>
        </w:rPr>
        <w:t xml:space="preserve">Wykonawca zobowiązuje się wykonania przedmiotu zamówienia polegającego na </w:t>
      </w:r>
      <w:r>
        <w:rPr>
          <w:rFonts w:cs="Calibri"/>
          <w:b/>
          <w:bCs/>
          <w:i/>
          <w:iCs/>
        </w:rPr>
        <w:t>Dostawie, montażu i uruchomieniu instalacji fotowoltaicznej o mocy 29,88 kW na dachu budynku przy ul. Knurowskiej 63 w Zabrzu</w:t>
      </w:r>
      <w:r>
        <w:rPr>
          <w:rFonts w:cs="Calibri"/>
          <w:i/>
          <w:iCs/>
          <w:lang w:eastAsia="en-US"/>
        </w:rPr>
        <w:t>,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zgodnie z ofertą z dnia …………..……..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jc w:val="center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 xml:space="preserve">  </w:t>
      </w:r>
      <w:r>
        <w:rPr>
          <w:rFonts w:eastAsia="Calibri" w:cs="Calibri"/>
          <w:b/>
          <w:color w:val="000000"/>
          <w:kern w:val="0"/>
          <w:lang w:eastAsia="en-US"/>
        </w:rPr>
        <w:t xml:space="preserve">§2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Strony Umowy zobowiązują się do wypełniania swoich obowiązków określonych w Zapytaniu ofertowym, do których należą: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Dokonanie odbioru zamówionej usługi i zapłata umówionego wynagrodzenia.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lineRule="auto" w:line="240" w:before="0" w:after="0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MS Gothic;ＭＳ ゴシック" w:cs="Calibri"/>
          <w:color w:val="000000"/>
          <w:kern w:val="0"/>
          <w:lang w:eastAsia="en-US"/>
        </w:rPr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 xml:space="preserve">Wykonawca zobowiązuje się zrealizować </w:t>
      </w:r>
      <w:r>
        <w:rPr>
          <w:rFonts w:cs="Calibri"/>
        </w:rPr>
        <w:t>dostawę, montaż i uruchomienie instalacji fotowoltaicznej o mocy 29,88 kW na dachu budynku przy ul. Knurowskiej 63 w Zabrzu</w:t>
      </w:r>
      <w:r>
        <w:rPr>
          <w:rFonts w:eastAsia="Calibri" w:cs="Calibri"/>
          <w:kern w:val="0"/>
          <w:lang w:eastAsia="en-US"/>
        </w:rPr>
        <w:t xml:space="preserve"> w terminie ustalonym z Zamawiającym ale nie później niż do </w:t>
      </w:r>
      <w:r>
        <w:rPr>
          <w:rFonts w:cs="Calibri"/>
          <w:color w:val="000000"/>
        </w:rPr>
        <w:t>…………………..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Cs/>
          <w:color w:val="000000"/>
          <w:kern w:val="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Cs/>
          <w:color w:val="000000"/>
          <w:kern w:val="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y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cs="Calibri"/>
        </w:rPr>
        <w:t xml:space="preserve">Dostawa, montaż i uruchomienie instalacji fotowoltaicznej o mocy 29,88 kW na dachu budynku przy ul. Knurowskiej 63 w Zabrzu: </w:t>
      </w:r>
      <w:r>
        <w:rPr>
          <w:rFonts w:eastAsia="Calibri" w:cs="Calibri"/>
          <w:color w:val="000000"/>
          <w:kern w:val="0"/>
          <w:lang w:eastAsia="en-US"/>
        </w:rPr>
        <w:t>………………..zł brutto (słownie: ……………………………………………………., 00/100)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nagrodzenie będzie płatne na podstawie prawidłowo wystawionych i dostarczonych Zamawiającemu faktur, po realizacji każdej części zamówienia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mawiający dokona zapłaty należności wynikającej z faktur Wykonawcy na konto wskazane  </w:t>
        <w:br/>
        <w:t xml:space="preserve">w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  <w:r>
        <w:rPr>
          <w:rFonts w:eastAsia="Calibri" w:cs="Calibri"/>
          <w:color w:val="000000"/>
          <w:kern w:val="0"/>
          <w:lang w:eastAsia="en-US"/>
        </w:rPr>
        <w:t xml:space="preserve">fakturach w terminie do 14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Zamawiający przewiduje możliwość płatności zaliczkowych, pod warunkiem uzyskania zaliczki/zaliczek od Instytucji Zarządzającej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5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Osobą do kontaktu po stronie Zamawiającego jest –  Pan Łukasz Klosowski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Osobą do kontaktu po stronie Wykonawcy jest –  ………………………………………. 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Strony postanawiają, że oprócz przypadków wymienionych w tytule XV Kodeksu cywilnego, przysługuje im prawo odstąpienia od umowy w następujących przypadkach: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 xml:space="preserve">Zamawiającemu przysługuje prawo odstąpienia od umowy, bez konsekwencji kar umownych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  <w:r>
        <w:rPr>
          <w:rFonts w:eastAsia="Calibri" w:cs="Calibri"/>
          <w:color w:val="000000"/>
          <w:kern w:val="0"/>
          <w:lang w:eastAsia="en-US"/>
        </w:rPr>
        <w:t xml:space="preserve">jeżeli </w:t>
      </w:r>
      <w:r>
        <w:rPr>
          <w:rFonts w:eastAsia="MS Gothic;ＭＳ ゴシック" w:cs="Calibri"/>
          <w:color w:val="000000"/>
          <w:kern w:val="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W razie odstąpienia od umowy z przyczyn, za które Wykonawca nie odpowiada, Zamawiający zobowiązany jest do dokonania odbioru i zapłaty wynagrodzenia za część zrealizowanego zamówienia. 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b/>
          <w:b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a opóźnienie w wykonaniu przedmiotu umowy – w wysokości 0,02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odstąpienie od umowy przez którąkolwiek ze Stron, z przyczyn zależnych od Wykonawcy – w wysokości 10% wartości umowy brutto.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zwłokę w przystąpieniu do odbioru - w wysokości 0,02% wynagrodzenia umownego brutto za przedmiot odbioru, za każdy dzień zwłoki, licząc od następnego dnia roboczego po terminie, w którym odbiór miał być rozpoczęty,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odstąpienie od umowy przez którąkolwiek ze Stron, z przyczyn zależnych od Zamawiającego, w wysokości 10% wartości umowy brutto.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240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b/>
          <w:color w:val="000000"/>
          <w:kern w:val="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cs="Calibri"/>
        </w:rPr>
        <w:t>zmiana powszechnie obowiązujących przepisów prawnych, wymagająca wprowadzenia zmian do już wykonanych elementów przedmiotu zamówienia – po udokumentowaniu przez Wykonawcę wykonania tych elementów</w:t>
      </w:r>
      <w:r>
        <w:rPr>
          <w:rFonts w:eastAsia="Calibri" w:cs="Calibri"/>
          <w:color w:val="000000"/>
          <w:kern w:val="0"/>
          <w:lang w:eastAsia="en-US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MS Gothic;ＭＳ ゴシック" w:cs="Calibri"/>
          <w:color w:val="000000"/>
          <w:kern w:val="0"/>
          <w:lang w:eastAsia="en-US"/>
        </w:rPr>
      </w:pPr>
      <w:r>
        <w:rPr>
          <w:rFonts w:cs="Calibri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r>
        <w:rPr>
          <w:rFonts w:eastAsia="Calibri" w:cs="Calibri"/>
          <w:color w:val="000000"/>
          <w:kern w:val="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za zgodą obu stron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bookmarkStart w:id="0" w:name="_Hlk173427541"/>
      <w:r>
        <w:rPr>
          <w:rFonts w:eastAsia="Calibri" w:cs="Calibri"/>
          <w:color w:val="000000"/>
          <w:kern w:val="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bookmarkStart w:id="1" w:name="_Hlk173427541"/>
      <w:r>
        <w:rPr>
          <w:rFonts w:eastAsia="Calibri" w:cs="Calibri"/>
          <w:color w:val="000000"/>
          <w:kern w:val="0"/>
          <w:lang w:eastAsia="en-US"/>
        </w:rPr>
        <w:t>zmiany harmonogramu dostaw</w:t>
      </w:r>
      <w:bookmarkEnd w:id="1"/>
      <w:r>
        <w:rPr>
          <w:rFonts w:eastAsia="Calibri" w:cs="Calibri"/>
          <w:color w:val="000000"/>
          <w:kern w:val="0"/>
          <w:lang w:eastAsia="en-US"/>
        </w:rPr>
        <w:t xml:space="preserve">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bookmarkStart w:id="2" w:name="_Hlk173427570"/>
      <w:r>
        <w:rPr>
          <w:rFonts w:eastAsia="Calibri" w:cs="Calibri"/>
          <w:color w:val="000000"/>
          <w:kern w:val="0"/>
          <w:lang w:eastAsia="en-US"/>
        </w:rPr>
        <w:t>sytuacja epidemiologiczna</w:t>
      </w:r>
      <w:bookmarkEnd w:id="2"/>
      <w:r>
        <w:rPr>
          <w:rFonts w:eastAsia="Calibri" w:cs="Calibri"/>
          <w:color w:val="000000"/>
          <w:kern w:val="0"/>
          <w:lang w:eastAsia="en-US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Przedmiot umowy Wykonawca może wykonać przy udziale podwykonaw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Wykonawca odpowiada za działania i zaniechania podwykonawców jak za działania własn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ykonawca, zamierzający zawrzeć umowę o podwykonawstwo, jest obowiązany do przedłożenia Zamawiającemu projektu umowy. 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ą dostawę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 xml:space="preserve">Sądem właściwym do rozstrzygania sporów powstałych z niniejszej umowy jest właściwy sąd </w:t>
        <w:br/>
        <w:t>w Szczecin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contextualSpacing/>
        <w:jc w:val="both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  <w:t>Umowę sporządzono w 2-ch jednobrzmiących egzemplarzach, po jednym egzemplarzu dla każdej ze Stron.</w:t>
      </w: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lang w:eastAsia="en-US"/>
        </w:rPr>
        <w:t> 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uto" w:line="240" w:before="0" w:after="293"/>
        <w:jc w:val="both"/>
        <w:rPr/>
      </w:pPr>
      <w:r>
        <w:rPr>
          <w:rFonts w:eastAsia="Calibri" w:cs="Calibri"/>
          <w:b/>
          <w:color w:val="000000"/>
          <w:kern w:val="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  <w:kern w:val="0"/>
          <w:lang w:eastAsia="en-US"/>
        </w:rPr>
        <w:t> 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4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972810" cy="41783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cs="Calibri"/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Calibri" w:hAnsi="Calibri" w:cs="Calibri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b w:val="false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6:00Z</dcterms:created>
  <dc:creator>Magdalena Skirgajło - Jacewicz</dc:creator>
  <dc:description/>
  <cp:keywords/>
  <dc:language>en-US</dc:language>
  <cp:lastModifiedBy>Kamila Ignalewska</cp:lastModifiedBy>
  <cp:lastPrinted>2019-05-24T08:54:00Z</cp:lastPrinted>
  <dcterms:modified xsi:type="dcterms:W3CDTF">2024-08-29T10:04:00Z</dcterms:modified>
  <cp:revision>30</cp:revision>
  <dc:subject/>
  <dc:title/>
</cp:coreProperties>
</file>