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łkówek-Kolonia, dnia 27.11.2024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ad Produkcyjno-Handlowo-Usługowy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GRAMIX” Mirosław Brzeziń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-060 Gałkówek-Kolonia 28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280006986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47006741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Wdrożenie technologii produkcji wełnianych włóknin materacowych z wykorzystaniem nowej polimerycznej cieczy jonowej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owanego w ramach Programu Fundusze Europejskie dla Nowoczesnej Gospodarki 2021-2027, Działanie 2.32 „Kredyt technologiczny”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umowy o dofinansowanie, której dotyczy projekt: FENG.02.032-IP.03-0167/23-00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zedmiotem zamówienia jest dostawa i montaż linii do produkcji włóknin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: 42900000-5 Różne maszyny ogólnego i specjalnego przeznacze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 Linia do produkcji włókniny musi spełniać wymagania określone w załączniku technicznym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4. Załącznik nr 1 do zapytania ofertowego – Załącznik techniczny, specyfikuje zakres realizacji związanych z zamówieniem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ejsce realizacji zamówienia:  gmina Brzeziny (woj. Łódzkie), numer działki ewidencyjny: 109/7, miejscowość Bogdanka 7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stateczny termin realizacji zamówienia: 31.12.2025 r. Ostateczny termin wykonania dostawy i montażu linii rozumiany jako pełna realizacja przedmiotu zamówienia potwierdzona podpisaniem protokołu odbioru końcow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wykonanych prac 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5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dłuższy okres gwarancji na całość wykonanych prac * otrzyma maksymalną liczbę punktów tj. 5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5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5</w:t>
              <w:br/>
              <w:t>G bof - gwarancja na całość wykonanych prac 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 max - gwarancja na całość wykonanych prac * w ofercie z najwyższą gwarancją na całość wykonanych prac *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wykonanych prac *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12 miesięcznego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wykonanych prac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wykonanych prac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36 miesięcy dla obliczeń przyjęta zostanie wartość 36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5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wykonanych prac powinien się rozpoczynać od momentu zaakceptowania odbioru końcowego całości prac będących przedmiotem zamówienia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5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krótszy czas realizacji zamówienia otrzyma maksymalną liczbę punktów tj. 5. 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realizacji zamówienia w ofercie z najkrótszą realizacją do okresu realizacji w badanej ofercie mnożony przez 5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l. = (Cz czas min / Cz czas bad) x 5</w:t>
              <w:br/>
              <w:t>Cz czas bad – czas realiza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liz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 1: Ostateczny termin wykonania prac to 31.12.2025r., rozumiany jako pełna realizacja przedmiotu zamówienia potwierdzona podpisaniem protokołu odbioru końcowego i uzyskaniem pozwolenia na użytkowani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*czas realizacji rozpoczyna się od momentu podpisania umowy z wybranym wykonawcą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godzin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krótszy czas reakcji serwisowej otrzyma maksymalną liczbę punktów tj. 8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zasu reakcji serwisowej w ofercie z najkrótszym czasem do czasu reakcji serwisowej w badanej ofercie mnożony przez 8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kcji. = (Cz czas min / Cz czas bad) x 8</w:t>
              <w:br/>
              <w:t>Cz czas bad – czas reak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k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 1: Czas reakcji serwisu zdefiniowany został jako czas podany w godzinach, jaki upłynie od momentu dokonania zgłoszenia wad, usterek drogą mailową przez Zamawiającego (na podany w ofercie/umowie adres mailowy serwisu Wykonawcy ) do momentu przyjazdu serwisantów (techników) Wykonawcy na miejsce zainstalowania przedmiotu zamówienia i podjęcia czynności serwisowych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wność energetyczna (zielone zamówieni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0 pkt. za bra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. za wykazanie efektywności energetycznej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, który przedstawi certyfikat efektywności energetycznej lub inny dokument potwierdzających niskie zużycie energii w stosunku do konkurencyjnych modeli na rynku otrzymuje 2 punkt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obliczone zostaną według opcj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brak dokumentu certyfikat efektywności energetycznej lub inny dokument potwierdzających niskie zużycie energii w stosunku do konkurencyjnych modeli na rynku otrzymuje – 0 pk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ferent, który dostarczy do oferty dokument certyfikat efektywności energetycznej lub inny dokument potwierdzających niskie zużycie energii w stosunku do konkurencyjnych modeli na rynku otrzymuje – 2 pk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2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nr 4: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wartości wskazane we formularzu ofertowym (załącznik nr 4) muszą wynikać z projektu i parametrów linii stanowiącego załącznik nr 1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2 – przedstawienie samego Załącznika nr 4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 lub angie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 przygotowanymi na podstawie załącznika nr 1 do niniejszego zapytania ofertowego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4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konanych prac wyrażony w miesiącach uwzględniający wymagane minimalne okresy gwarancji na całość wykonanych prac wskazane w pkt III 1 oraz warunki serwisu określone do poszczególnych elementów zamówienia (okres gwarancji na całość wykonanych prac powinien się rozpoczynać od momentu zaakceptowania odbioru końcowego całości prac będących przedmiotem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wykonanych prac </w:t>
      </w:r>
      <w:r>
        <w:rPr>
          <w:rFonts w:cs="Arial" w:ascii="Arial" w:hAnsi="Arial"/>
          <w:color w:val="000000"/>
          <w:sz w:val="20"/>
          <w:szCs w:val="20"/>
        </w:rPr>
        <w:t>krótszym niż wymagany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ent zobligowany jest do przygotowania i dołączenia </w:t>
      </w:r>
      <w:bookmarkStart w:id="0" w:name="_Hlk183591802"/>
      <w:r>
        <w:rPr>
          <w:rFonts w:cs="Arial" w:ascii="Arial" w:hAnsi="Arial"/>
          <w:sz w:val="20"/>
          <w:szCs w:val="20"/>
        </w:rPr>
        <w:t>projektu rozmieszczenia linii w hali wraz z częścią rysunkową na podstawie rzutu budynku stanowiącego załącznik nr 1</w:t>
      </w:r>
      <w:bookmarkEnd w:id="0"/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powinna zostać złożona na formularzu nr 4,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05.12.2024 r do godz. 16.00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 gramix.b@interia.pl 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W przypadku składania ofert na inne ewentualne, równoległe zamówienia udzielane w trybie postępowania ofertowego, prosimy o składanie oddzielnych ofert do każdego z zamówień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7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) uczestniczeniu w spółce jako wspólnik spółki cywilnej lub spółki osobowej;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siadaniu co najmniej 10% udziałów lub akcji, o ile niższy próg nie wynika z przepisów prawa;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) pełnieniu funkcji członka organu nadzorczego lub zarządzającego, prokurenta, pełnomocnika;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. Wymaganym jest wskazanie przez Oferenta terminu płatności minimum 14 dni. </w:t>
      </w:r>
      <w:r>
        <w:rPr>
          <w:rFonts w:cs="Arial" w:ascii="Arial" w:hAnsi="Arial"/>
          <w:sz w:val="20"/>
          <w:szCs w:val="20"/>
          <w:u w:val="single"/>
        </w:rPr>
        <w:t xml:space="preserve">Zamawiający przewiduje płacenie zaliczek nie więcej niż 30% po podpisaniu umowy, 65 % przed dostawa maszyn i 5 % po zakończeniu i podpisaniu protokołu odbioru, </w:t>
      </w:r>
      <w:r>
        <w:rPr>
          <w:rFonts w:cs="Arial" w:ascii="Arial" w:hAnsi="Arial"/>
          <w:sz w:val="20"/>
          <w:szCs w:val="20"/>
        </w:rPr>
        <w:t xml:space="preserve"> zgodnie z przyjętym harmonogramem prac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ryginał oświadczenia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lub zapewni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ryginał oświadczenia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c) Oryginalny, nie starszy niż 30 dni sprzed dnia złożenia oferty, dokument poświadczający uprawnienia osób do reprezentowania Oferenta w zakresie podpisywania ofert wraz z załączonymi do niej dokumentami i oświadczeniami oraz umów (jeśli nie wynika z dokumentów rejestrowych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ryginał oświadczenia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ryginał oświadczenia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ryginał oświadczenia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ryginał oświadczenia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ryginał oświadczenia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i) Projekt rozmieszczenia linii w hali wraz z częścią rysunkową na podstawie rzutu budynku stanowiącego załącznik nr 1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formularz ofertowy stanowiący załącznik nr 4, sporządzony na podstawie załącznika technicznego stanowiącego załącznik nr 1 do niniejszego zapytania. Cena łączna oferty powinna stanowić sumę wszystkich dostaw ukazanej we formularzu ofertowym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ferty, których cena będzie tak niska, że budzić będzie wątpliwości, co do wiarygodności, rzetelności wykonania lub w ogóle wykonalności oferty, mając na uwadze aktualne warunki rynkowe zostaną odrzucone. Zamawiający zawiadomi w takim przypadku w trybie niezwłocznym na piśmie Oferenta, którego oferta zostanie odrzucona z postępowania ofertowego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irosław Brzeziński, tel.(+48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468742450, e-mail: gramix.b@interia.pl. 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7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em Pani/Pana danych osobowych jest Zakład Produkcyjno-Handlowo-Usługowy „GRAMIX” Mirosław Brzeziński 95-060 Gałkówek-Kolonia 28, posiadający numer identyfikacji podatkowej NIP: 7280006986, REGON: 470067419, adres e-mail: gramix.b@interia.pl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wypełnienia obowiązku prawnego ciążącego na administratorze (art. 6 ust. 1 lic c) RODO wyłącznie w celu związanym z zapewnieniem zasady konkurencyjności w związku z niniejszym zapytaniem ofertowym w ramach projektu pn.: „Wdrożenie technologii produkcji wełnianych włóknin materacowych z wykorzystaniem nowej polimerycznej cieczy jonowej” realizowanego w ramach Programu Fundusze Europejskie dla Nowoczesnej Gospodarki 2021-2027, Działanie 2.32 „Kredyt technologiczny”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Numer umowy o dofinansowanie, której dotyczy projekt: FENG.02.032-IP.03-0167/23-00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NG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/Dostawca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NG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NG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. Parametry techniczne linii związane z zamówieniem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4. Formularz ofertow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169260533"/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20:46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4-11-27T08:24:00Z</dcterms:modified>
  <cp:revision>11</cp:revision>
  <dc:subject/>
  <dc:title/>
</cp:coreProperties>
</file>