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3 do zapytania ofertowego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dodatk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prowadzonego w trybie zapytania ofertowego w oparciu o zasadę konkurencyjności (</w:t>
      </w:r>
      <w:r>
        <w:rPr>
          <w:rFonts w:cs="Calibri" w:ascii="Calibri" w:hAnsi="Calibri"/>
          <w:bCs/>
          <w:sz w:val="22"/>
          <w:szCs w:val="22"/>
        </w:rPr>
        <w:t>ZAPYTANIE OFERTOWE z dnia 27.11.2024 r.) w ramach projektu „</w:t>
      </w:r>
      <w:r>
        <w:rPr>
          <w:rFonts w:cs="Calibri" w:ascii="Calibri" w:hAnsi="Calibri"/>
          <w:color w:val="000000"/>
          <w:sz w:val="22"/>
          <w:szCs w:val="22"/>
          <w:lang w:val="en-US" w:eastAsia="pl-PL"/>
        </w:rPr>
        <w:t>Wdrożenie technologii produkcji wełnianych włóknin materacowych z wykorzystaniem nowej polimerycznej cieczy jonowej</w:t>
      </w:r>
      <w:r>
        <w:rPr>
          <w:rFonts w:cs="Calibri" w:ascii="Calibri" w:hAnsi="Calibri"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Oferenta/Wykonawcy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……….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..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ać nazwę i adres)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 jest toczących się postępowań egzekucyjnych w stosunku do Oferenta/Wykonawcy, którego reprezentuję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nie jest w stanie likwidacji lub upadłości oraz nie podlega postępowaniu naprawczemu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znajduje się w sytuacji ekonomicznej i finansowej zapewniającej wykonanie zamówienia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posiada lub zapewnia uprawnienia do wykonywania określonej działalności lub czynności, jeśli przepisy szczególne nakładają obowiązek posiadania takich uprawnień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posiada niezbędną wiedzę i doświadczenie oraz dysponuje/zapewnia do realizacji prac w ramach zamówienia potencjał techniczny oraz osoby zdolne do wykonania zamówienia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zobowiązuje się do zachowania poufnego charakteru informacji przekazywanych w związku z postępowaniem ofertowym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oświadcza, że zamówienie będące przedmiotem oferty zostanie wykonane zgodnie z przepisami prawa, normami, warunkami technicznymi obowiązującymi w Polsce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zobowiązuje się do podpisania umowy</w:t>
      </w:r>
      <w:r>
        <w:rPr>
          <w:rFonts w:eastAsia="Times New Roman" w:cs="Calibri" w:ascii="Calibri" w:hAnsi="Calibri"/>
          <w:color w:val="00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</w:rPr>
        <w:t>z Zamawiającym, w terminie nie późniejszym niż 30 dni kalendarzowych od dnia zawiadomienia przez Zamawiającego o wyborze jego oferty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Oferent/Wykonawca, którego reprezentuję zobowiązuje się po podpisaniu umowy</w:t>
      </w:r>
      <w:r>
        <w:rPr>
          <w:rFonts w:eastAsia="Times New Roman" w:cs="Calibri" w:ascii="Calibri" w:hAnsi="Calibri"/>
          <w:color w:val="00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</w:rPr>
        <w:t>z Zamawiającym, do realizowania w pełnym zakresie wszystkich wynikających z niej zobowiązań.</w:t>
      </w:r>
    </w:p>
    <w:p>
      <w:pPr>
        <w:pStyle w:val="Default"/>
        <w:tabs>
          <w:tab w:val="clear" w:pos="708"/>
          <w:tab w:val="left" w:pos="212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dziwość powyższych danych potwierdzam(y) własnoręcznym podpisem świadom(-i) odpowiedzialności karnej z art.233kk oraz 305 kk.</w:t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708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 xml:space="preserve">………………………………………        </w:t>
      </w:r>
      <w:r>
        <w:rPr>
          <w:rFonts w:cs="Calibri" w:ascii="Calibri" w:hAnsi="Calibri"/>
          <w:i/>
          <w:sz w:val="22"/>
          <w:szCs w:val="22"/>
        </w:rPr>
        <w:t xml:space="preserve">(pieczęć i podpis(y) osób uprawnionych </w:t>
        <w:tab/>
        <w:t xml:space="preserve">                                     </w:t>
        <w:tab/>
        <w:tab/>
        <w:t xml:space="preserve">        (data) </w:t>
      </w:r>
    </w:p>
    <w:p>
      <w:pPr>
        <w:pStyle w:val="Normal"/>
        <w:ind w:left="708" w:hanging="708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</w:t>
      </w:r>
      <w:r>
        <w:rPr>
          <w:rFonts w:cs="Calibri" w:ascii="Calibri" w:hAnsi="Calibri"/>
          <w:i/>
          <w:sz w:val="22"/>
          <w:szCs w:val="22"/>
        </w:rPr>
        <w:t>do reprezentacji wykonawcy lub pełnomocnik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671" w:footer="39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/>
    </w:pPr>
    <w:bookmarkStart w:id="0" w:name="_Hlk169260291"/>
    <w:r>
      <w:rPr/>
      <w:drawing>
        <wp:inline distT="0" distB="0" distL="0" distR="0">
          <wp:extent cx="5735955" cy="762000"/>
          <wp:effectExtent l="0" t="0" r="0" b="0"/>
          <wp:docPr id="1" name="FENG_RP_UE_RGB-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ENG_RP_UE_RGB-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359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Century Gothic" w:hAnsi="Century Gothic" w:eastAsia="Arial" w:cs="Times New Roman"/>
      <w:b w:val="false"/>
      <w:i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5z2">
    <w:name w:val="WW8Num5z2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Calibri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7:38:00Z</dcterms:created>
  <dc:creator>Admin</dc:creator>
  <dc:description/>
  <cp:keywords/>
  <dc:language>en-US</dc:language>
  <cp:lastModifiedBy>NN</cp:lastModifiedBy>
  <cp:lastPrinted>2022-06-09T22:34:00Z</cp:lastPrinted>
  <dcterms:modified xsi:type="dcterms:W3CDTF">2024-11-27T08:15:00Z</dcterms:modified>
  <cp:revision>22</cp:revision>
  <dc:subject/>
  <dc:title/>
</cp:coreProperties>
</file>