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27.11.2024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Wdrożenie technologii produkcji wełnianych włóknin materacowych z wykorzystaniem nowej polimerycznej cieczy jonow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u co najmniej 10 % udziałów lub akcji, o ile niższy próg nie wynika z przepisów prawa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4-11-27T08:16:00Z</dcterms:modified>
  <cp:revision>15</cp:revision>
  <dc:subject/>
  <dc:title/>
</cp:coreProperties>
</file>