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Załącznik Nr 4 do SIWZ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Dostawc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Wykaz wykonanych zamówień  z  ostatnich trzech lat przed dniem wszczęcia postępowania o udzieleniu zamówienia, potwierdzających doświadczenie w zakresie podobnych prac odpowiadających przedmiotowi zamówienia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o najmniej wykonanie jednej dostawy potwierdzającej doświadczenie w zakresie podobnych dostaw za kwotę co najmniej 20 000 tysięcy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spacing w:lineRule="auto" w:line="276" w:before="0" w:after="200"/>
        <w:ind w:left="0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tyczy postępowania na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Zakup z dostawą </w:t>
      </w:r>
      <w:r>
        <w:rPr>
          <w:rStyle w:val="Wpagehead"/>
          <w:rFonts w:cs="Arial" w:ascii="Arial" w:hAnsi="Arial"/>
          <w:b/>
          <w:sz w:val="22"/>
          <w:szCs w:val="22"/>
        </w:rPr>
        <w:t xml:space="preserve">stacji roboczych </w:t>
      </w:r>
      <w:r>
        <w:rPr>
          <w:rFonts w:cs="Arial" w:ascii="Arial" w:hAnsi="Arial"/>
          <w:b/>
          <w:sz w:val="22"/>
          <w:szCs w:val="22"/>
        </w:rPr>
        <w:t>dla potrzeb „Miedziowego Centrum Zdrowia" S.A. w Lubinie.</w:t>
      </w:r>
    </w:p>
    <w:p>
      <w:pPr>
        <w:pStyle w:val="Normal"/>
        <w:autoSpaceDE w:val="false"/>
        <w:rPr>
          <w:rFonts w:eastAsia="Arial"/>
        </w:rPr>
      </w:pPr>
      <w:r>
        <w:rPr>
          <w:rFonts w:eastAsia="Arial"/>
        </w:rPr>
        <w:t xml:space="preserve">                                                       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957"/>
        <w:gridCol w:w="1800"/>
        <w:gridCol w:w="1800"/>
        <w:gridCol w:w="1620"/>
        <w:gridCol w:w="1823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awiając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nazwa, adres i nr telefonu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odzaj </w:t>
              <w:br/>
              <w:t>i zakres zamówi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tto </w:t>
              <w:br/>
              <w:t>w  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rmin rozpoczęcia prac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rmin zakończenia prac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ykonanie wymienionych w wykazie zamówień potwierdzono załączonymi dokumentami stwierdzającymi ich należyte dostarczen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ata i podpis upoważnionego </w:t>
        <w:br/>
        <w:t xml:space="preserve">                                                                               Przedstawiciel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ListParagraphChar">
    <w:name w:val="List Paragraph Char"/>
    <w:qFormat/>
    <w:rPr>
      <w:rFonts w:ascii="Calibri" w:hAnsi="Calibri" w:eastAsia="Calibri" w:cs="Calibri"/>
      <w:lang w:val="pl-PL" w:bidi="ar-SA"/>
    </w:rPr>
  </w:style>
  <w:style w:type="character" w:styleId="Wpagehead">
    <w:name w:val="w-page-head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3:02:00Z</dcterms:created>
  <dc:creator>MCZ0010</dc:creator>
  <dc:description/>
  <cp:keywords/>
  <dc:language>en-US</dc:language>
  <cp:lastModifiedBy>MCZ0027</cp:lastModifiedBy>
  <cp:lastPrinted>2013-10-01T11:22:00Z</cp:lastPrinted>
  <dcterms:modified xsi:type="dcterms:W3CDTF">2024-11-06T13:00:00Z</dcterms:modified>
  <cp:revision>39</cp:revision>
  <dc:subject/>
  <dc:title>Załącznik Nr2 do  SIWZ</dc:title>
</cp:coreProperties>
</file>