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sz w:val="22"/>
          <w:szCs w:val="22"/>
        </w:rPr>
        <w:t xml:space="preserve">                                             </w:t>
      </w:r>
      <w:r>
        <w:rPr/>
        <w:tab/>
        <w:t xml:space="preserve">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ab/>
        <w:tab/>
        <w:tab/>
        <w:t xml:space="preserve">            </w:t>
        <w:tab/>
        <w:t xml:space="preserve">                                        </w:t>
      </w:r>
      <w:r>
        <w:rPr>
          <w:b/>
        </w:rPr>
        <w:t xml:space="preserve">Załącznik Nr 1 do SIWZ </w:t>
      </w:r>
    </w:p>
    <w:p>
      <w:pPr>
        <w:pStyle w:val="Normal"/>
        <w:ind w:left="637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37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ZCZEGÓŁOWY OPIS PRZEDMIOTU ZAKUPU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I. PRZEDMIOT ZAKUPU: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zedmiotem zamówienia jest zakup z dostawą stacji roboczych dla potrzeb MCZ S.A.                                          </w:t>
      </w:r>
    </w:p>
    <w:p>
      <w:pPr>
        <w:pStyle w:val="Heading1"/>
        <w:spacing w:before="0" w:after="0"/>
        <w:ind w:left="357" w:hanging="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0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400"/>
        <w:gridCol w:w="1260"/>
        <w:gridCol w:w="2700"/>
      </w:tblGrid>
      <w:tr>
        <w:trPr>
          <w:trHeight w:val="4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technicz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funkcjonal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unek TAK/NI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ferowane parametry 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Komputer – 70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uter stacjonarny wymagane jest podanie modelu, symbolu oraz producenta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rametry ogóln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2"/>
                <w:szCs w:val="22"/>
              </w:rPr>
            </w:pPr>
            <w:r>
              <w:rPr>
                <w:b/>
                <w:color w:val="666699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sz w:val="22"/>
                <w:szCs w:val="22"/>
              </w:rPr>
            </w:pPr>
            <w:r>
              <w:rPr>
                <w:color w:val="666699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ja robocza w obudowie Small Form Factor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cesor Intel Core i5 14500 vPro (24MB pamięci podręcznej, 14 rdzeni, 20 wątków, do 5,0GHz w trybie Turbo, 65W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mięć 16 GB: 1 × 16 GB pamięci DDR5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k twardy Dysk SSD PCIe NVMe M.2 2230 klasy 35 o pojemności 256GB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ośnik wewnętrzn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rta graficzna Zintegrowana karta graficzna Inte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6  portów US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ć bezprzewodow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ena zewnętrz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eć bezprzewodowa Karta sieciowa Intel(R) AX210 Wi-Fi 6E 2x2 z modułem Bluetooth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wód zasilający Europejski przewód zasilając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owa klawiatura multimedialna, czarna - tego samego producenta co komput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ysz optyczna – czarna - tego samego producenta co komputer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ownik karty sieci bezprzewodowej, karta sieci bezprzewodowej Intel Wi- Fi 6E AX210 2x2 z modułem Bluetoot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ltr przeciwpyłow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rządzanie systemami Intel vPro® Enterpris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EAT 2018 Certyfikat EPEAT 2018 (Silver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O Certyfikat zgodności z TCO 340-COGS SR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ak oprogramowania CMS w zestawie 632-BBBJ SR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ykieta z przepisami dotyczącymi zasilacza 300 W do komputera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ykieta procesora Intel Core i5 vPro Enterprise etykieta procesora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851" w:leader="none"/>
                <w:tab w:val="center" w:pos="1134" w:leader="none"/>
                <w:tab w:val="center" w:pos="4536" w:leader="none"/>
                <w:tab w:val="right" w:pos="9072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łącznik wykrywania otwarcia obudow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851" w:leader="none"/>
                <w:tab w:val="center" w:pos="1134" w:leader="none"/>
                <w:tab w:val="center" w:pos="4536" w:leader="none"/>
                <w:tab w:val="right" w:pos="9072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ujnik otwarcia obudow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851" w:leader="none"/>
                <w:tab w:val="center" w:pos="1134" w:leader="none"/>
                <w:tab w:val="center" w:pos="4536" w:leader="none"/>
                <w:tab w:val="right" w:pos="9072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chnologie firmy Intel usprawniające pracę Sterownik Intel® Rapid Storage Technolog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851" w:leader="none"/>
                <w:tab w:val="center" w:pos="1134" w:leader="none"/>
                <w:tab w:val="center" w:pos="4536" w:leader="none"/>
                <w:tab w:val="right" w:pos="9072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pęd optyczny Napęd dysków optycznych DVD+/-RW/RAM 8x 9,5mm Slimlin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851" w:leader="none"/>
                <w:tab w:val="center" w:pos="1134" w:leader="none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 xml:space="preserve">System operacyjny Windows 11 Pro   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851" w:leader="none"/>
                <w:tab w:val="center" w:pos="1134" w:leader="none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 xml:space="preserve">Gwarancja z serwisem na miejscu w następnym dniu roboczym, 60 miesięc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851" w:leader="none"/>
                <w:tab w:val="center" w:pos="1134" w:leader="none"/>
                <w:tab w:val="center" w:pos="4536" w:leader="none"/>
                <w:tab w:val="right" w:pos="9072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zachowania dysku twardeg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851" w:leader="none"/>
                <w:tab w:val="center" w:pos="1134" w:leader="none"/>
                <w:tab w:val="center" w:pos="4536" w:leader="none"/>
                <w:tab w:val="right" w:pos="9072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magane dołączenie do oferty oświadczenia Producenta potwierdzające, że Serwis urządzeń będzie realizowany bezpośrednio przez Producenta i/lub we współpracy z Autoryzowanym Partnerem Serwisowym Producent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unki gwarancji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serwisująca musi posiadać ISO 9001:2008 na świadczenie usług serwisowych oraz posiadać autoryzacje producenta urządzeń – dokumenty potwierdzające należy załączyć do oferty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Wymagane dołączenie do oferty oświadczenia Producenta potwierdzające, że Serwis urządzeń będzie realizowany bezpośrednio przez Producenta i/lub we współpracy                       z Autoryzowanym Partnerem Serwisowym Producenta.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Zamawiający wymaga od podmiotu realizującego serwis lub producenta sprzętu dołączenia do oferty oświadczenia, że w przypadku wystąpienia awarii dysku twardego                      w urządzeniu objętym aktywnym wparciem technicznym, uszkodzony dysk twardy pozostaje u Zamawiającego.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y minimalny czas trwania wsparcia technicznego producenta: 5 lat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realizacji usług wsparcia technicznego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Telefoniczne zgłaszanie usterek w trybie 24h / dobę, 7 dni w tygodniu (w języku polskim w dni robocze w godz. 8-17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Dostęp do bezpłatnego portalu technicznego producenta, który umożliwi zamawianie części zamiennych i/lub wizyt technika serwisowego, mający na celu przyśpieszenie procesu diagnostyki i skrócenia czasu usunięcia usterki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pcjonalna pomoc techniczna za pośrednictwem czat online.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parcie techniczne świadczone przez pracowników producenta urządzeń dla sprzętu i wybranego oprogramowania OEM, zakupionego z urządzeniem, dostarczane zdalnie lub w miejscu instalacji urządzenia,                    w zależności od rodzaju zgłaszanej awarii. 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awarii zakwalifikowanej jako naprawa                    w miejscu instalacji urządzenia, część zamienna wymagana do naprawy i/lub technik serwisowy przybędzie na miejsce wskazane przez klienta na następny dzień roboczy od momentu skutecznego przyjęcia zgłoszenia przez Dział Wsparcia Technicznego.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sprawdzenia aktualnego okresu i poziomu wsparcia technicznego dla urządzeń za pośrednictwem strony internetowej producenta.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pobrania aktualnych wersji sterowników oraz firmware urządzenia za pośrednictwem strony internetowej producenta również dla urządzeń z nieaktywnym wsparciem technicznym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Przydzielenie zasobu w postaci kierownika technicznego          w przypadku eskalacji problemów serwisowych.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stawca zapewni bezpłatne oprogramowanie do automatycznej diagnostyki, zdalnego zgłaszania awarii do serwisu i automatycznego zakładania zgłoszeń serwisowych. 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 wymaga narzędzia do zarządzania zgłoszeniami serwisowymi samodzielnie przez portal internetowy lub inne narzędzie nie wymagające działań po stronie dostawcy. Narzędzie powinno umożliwiać: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amodzielne wystawianie zgłoszeń serwisowych, śledzenie stanu zgłoszenia, komunikację z serwisem producenta przez edycję zlecenia i stanu zlecenia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stęp do materiałów serwisowych - co najmniej podręczników serwisowych i not serwisowych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stęp do materiałów szkoleniowych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 xml:space="preserve">- możliwości dodawania plików do otwieranego lub otwartego zlecenia (zdjęcia uszkodzeń, opisy etc.) 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śledzenie historii zleceń - raporty ze zleceń, historia - dla poszczególnych zleceń lub dla poszczególnych komputerów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 xml:space="preserve">- możliwość samodzielnego zarządzania wysyłką części (decyzja o zamówieniu części zamiennych i diagnostyka po stronie zamawiającego) 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ożliwość rejestrowania i zarządzania zdarzeniami serwisowymi - agregowania zdarzeń z oprogramowania zarządzającego dostarczonego przez producenta, możliwość konwertowania zdarzeń na zgłoszenia serwisowe do producenta - z poziomu narzędzia. 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żliwość spięcia systemu serwisowego producenta z systemem helpdesk zamawiającego (dostępność API co najmniej dla opcji wystawienie zlecenia, sprawdzenie stanu zlecenia, raport zleceń)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worzenia kont dla inżynierów serwisu z możliwością sprawdzenia statystyk wydajności / jakości ich pracy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datkowe oprogramowanie 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dostarczy wraz z komputerem oprogramowanie producenta komputera które umożliwia pełne zarządzanie, monitoring, konfigurację a w szczególności: dystrybucję ustawień BIOS (zawierającego wcześniej zdefiniowane ustawienia jednakowe dla wszystkich), jednocześnie na wszystkich komputerach zgodnie z polityką bezpieczeństwa Zamawiającego. Oprogramowanie musi w pełni integrować się z Microsoft SCCM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dostarczy sterowniki w formacie dedykowanym dla Microsoft SCCM w celu dystrybucji za pomocą dołączonego oprogramowania producenta komputera zgodnie z polityką bezpieczeństwa Zamawiającego.</w:t>
            </w:r>
          </w:p>
          <w:p>
            <w:pPr>
              <w:pStyle w:val="Normal"/>
              <w:spacing w:lineRule="atLeast" w:line="10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 oczekuje oprogramowania zarządzającego produkowanego przez producenta i instalowanego przez producenta na etapie produkcji komputera. Program ma umożliwiać przynajmniej: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nitorowanie komputera i generowanie zgłoszeń                             o błędach / nieprawidłowym działaniu w zakresie pracy komponentów i wydajności systemów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wiadamiania o nowych wersjach sterowników                        i umożliwienie użytkownikowi wykonania upgrade systemu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wiadamianie o problemach wydajnościowych                          i diagnozowanie / rozwiązywanie takich problemów</w:t>
            </w:r>
          </w:p>
          <w:p>
            <w:pPr>
              <w:pStyle w:val="Normal"/>
              <w:spacing w:lineRule="atLeast" w:line="10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śledzenia kluczowych komponentów i przewidywanie awarii przed ich wystąpieniem.</w:t>
            </w:r>
          </w:p>
          <w:p>
            <w:pPr>
              <w:pStyle w:val="Normal"/>
              <w:spacing w:lineRule="atLeast" w:line="10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łączone do oferowanego komputera oprogramowanie z nieograniczoną licencją czasowo na użytkowanie umożliwiające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upgrade i instalacje wszystkich sterowników dostarczonych w obrazie systemu operacyjnego producenta, BIOS’u z certyfikatem zgodności producenta do najnowszej dostępnej wersji,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możliwość przed instalacją sprawdzenia każdego sterownika, BIOS’u bezpośrednio na stronie producenta przy użyciu połączenia internetowego                       z automatycznym przekierowaniem a                                 w szczególności informacji o: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tLeast" w:line="100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poprawkach i usprawnieniach dotyczących aktualizacji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tLeast" w:line="100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dacie wydania ostatniej aktualizacji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tLeast" w:line="100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priorytecie aktualizacji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tLeast" w:line="100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zgodności z systemami operacyjnymi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tLeast" w:line="100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jakiego komponentu sprzętu dotyczy aktualizacja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tLeast" w:line="100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wszystkich poprzednich aktualizacjach                               z informacjami jak powyżej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wykaz najnowszych aktualizacji z podziałem na krytyczne (wymagające natychmiastowej instalacji), rekomendowane i opcjonaln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możliwość włączenia/wyłączenia funkcji automatycznego restartu w przypadku kiedy jest wymagany przy instalacji sterownika, aplikacji która tego wymaga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rozpoznanie modelu oferowanego komputera, numer seryjny komputera, informację kiedy dokonany został ostatnio upgrade w szczególności z uwzględnieniem daty ( dd-mm-rrrr 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sprawdzenia historii upgrade’u z informacją jakie sterowniki były instalowane z dokładną datą ( dd-mm-rrrr) i wersją (rewizja wydania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dokładny wykaz wymaganych sterowników, aplikacji, BIOS’u z informacją o zainstalowanej obecnie wersji dla oferowanego komputera                     z możliwością exportu do pliku o rozszerzeniu *.xml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aport uwzględniający informacje                             o: sprawdzaniu aktualizacji, znalezionych aktualizacjach, ściągniętych aktualizacjach , zainstalowanych aktualizacjach                                 z dokładnym rozbiciem jakich komponentów to dotyczyło, błędach podczas sprawdzania, instalowania oraz możliwość exportu takiego raportu do pliku *.xml od razu spakowany                   z rozszerzeniem *.zip. Raport musi zawierać                z dokładną datą ( dd-mm-rrrr ) i godziną                     z podjętych i wykonanych akcji/zadań                      w przedziale czasowym do min. 1 roku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zostałe warunki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rmin płatności: do 14 dni od daty otrzymania prawidłowo wypełnionej faktury VAT.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stawa w dwóch transzach do magazynu medycznego bud. D-17B MCZ S.A.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arunki dostawy i termin realizacji do 23.12.2024r. 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cfbrieftext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Scfbrieftext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Kupujący dopuszcza rozwiązania równoważne w przypadkach określających dany parametr przedmiotu zamówienia przez odniesienie, m.in., do norm, europejskich ocen technicznych, aprobat, specyfikacji technicznych i systemów referencji technicznych. Ilekroć w specyfikacji jest mowa o „znaku towarowym, patencie, produkcie, materiale czy systemie typu lub np.” należy przez to rozumieć znak towarowy, patent, produkt, materiał czy system taki jak zaproponowany lub inny o standardzie i parametrach technicznych nie gorszych niż zaproponowany. Wszystkie użyte w specyfikacji znaki handlowe, towarowe, przywołania patentów, nazwy modeli, numery katalogowe służą jedynie do określenia cech technicznych i jakościowych, a nie są wskazaniem na producenta. Wszelkie nazwy własne produktów i materiałów przywołane w SIWZ służą ustaleniu pożądanego standardu wykonania i określenia oczekiwanych właściwości i wymogów technicznych urządzeń. Użyte wszelkie nazwy handlowe w opisie przedmiotu zamówienia Zamawiający traktuje jako informację uściślającą, która została użyta wyłącznie w celu przybliżenia potrzeb Zamawiającego. Przez jakość należy rozumieć zapewnienie minimalnych parametrów produktu wskazanego w SIWZ. Wykonawca, który do wyceny przyjmie rozwiązania równoważne jest zobowiązany udowodnić równoważność przyjętych urządzeń/sprzętu.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 xml:space="preserve">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714" w:hanging="357"/>
      <w:outlineLvl w:val="0"/>
    </w:pPr>
    <w:rPr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NagwekcustomZnakZnak">
    <w:name w:val="Nagłówek_custom Znak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SimSun;宋体" w:cs="Arial"/>
      <w:kern w:val="2"/>
      <w:lang w:bidi="hi-IN"/>
    </w:rPr>
  </w:style>
  <w:style w:type="paragraph" w:styleId="Scfbrieftext">
    <w:name w:val="scfbrieftext"/>
    <w:basedOn w:val="Normal"/>
    <w:qFormat/>
    <w:pPr/>
    <w:rPr>
      <w:rFonts w:ascii="Arial" w:hAnsi="Arial" w:eastAsia="Calibri" w:cs="Arial"/>
      <w:sz w:val="22"/>
      <w:szCs w:val="20"/>
    </w:rPr>
  </w:style>
  <w:style w:type="paragraph" w:styleId="ZnakZnak">
    <w:name w:val=" Znak Znak"/>
    <w:basedOn w:val="Normal"/>
    <w:qFormat/>
    <w:pPr>
      <w:suppressAutoHyphens w:val="true"/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3:00:00Z</dcterms:created>
  <dc:creator>Fedorowska Joanna</dc:creator>
  <dc:description/>
  <cp:keywords/>
  <dc:language>en-US</dc:language>
  <cp:lastModifiedBy>MCZ0027</cp:lastModifiedBy>
  <cp:lastPrinted>2024-10-10T09:31:00Z</cp:lastPrinted>
  <dcterms:modified xsi:type="dcterms:W3CDTF">2024-11-07T11:39:00Z</dcterms:modified>
  <cp:revision>25</cp:revision>
  <dc:subject/>
  <dc:title>Załącznik Nr 1 do wniosku </dc:title>
</cp:coreProperties>
</file>