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18"/>
          <w:szCs w:val="18"/>
        </w:rPr>
      </w:pPr>
      <w:r>
        <w:rPr>
          <w:rFonts w:cs="Calibri"/>
        </w:rPr>
        <w:tab/>
      </w:r>
      <w:r>
        <w:rPr>
          <w:rFonts w:cs="Calibri"/>
          <w:sz w:val="18"/>
          <w:szCs w:val="18"/>
        </w:rPr>
        <w:t>15 kwietnia 2024r.</w:t>
      </w:r>
    </w:p>
    <w:p>
      <w:pPr>
        <w:pStyle w:val="Normal"/>
        <w:jc w:val="center"/>
        <w:rPr/>
      </w:pPr>
      <w:r>
        <w:rPr>
          <w:rFonts w:cs="Calibri" w:ascii="Arial Black" w:hAnsi="Arial Black"/>
          <w:b/>
          <w:color w:val="000000"/>
          <w:sz w:val="28"/>
          <w:szCs w:val="28"/>
          <w:lang w:eastAsia="pl-PL"/>
        </w:rPr>
        <w:t>Z A P Y T A N I E  O F E R T O W E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I. ZAMAWIAJĄCY: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Fundacja Śląskie Hospicjum dla Dzieci Świetlikowo</w:t>
      </w:r>
    </w:p>
    <w:p>
      <w:pPr>
        <w:pStyle w:val="Normal"/>
        <w:rPr>
          <w:rFonts w:cs="Calibri"/>
          <w:color w:val="000000"/>
          <w:lang w:eastAsia="pl-PL"/>
        </w:rPr>
      </w:pPr>
      <w:bookmarkStart w:id="0" w:name="_Hlk6468315"/>
      <w:bookmarkEnd w:id="0"/>
      <w:r>
        <w:rPr>
          <w:rFonts w:cs="Calibri"/>
          <w:color w:val="000000"/>
          <w:lang w:eastAsia="pl-PL"/>
        </w:rPr>
        <w:t>Ul. Jaroszowicka 113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43-100 Tychy 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IP 638 176 02 76</w:t>
      </w:r>
    </w:p>
    <w:p>
      <w:pPr>
        <w:pStyle w:val="Normal"/>
        <w:rPr>
          <w:rFonts w:cs="Calibri"/>
          <w:color w:val="000000"/>
          <w:lang w:eastAsia="pl-PL"/>
        </w:rPr>
      </w:pPr>
      <w:bookmarkStart w:id="1" w:name="_Hlk6468315"/>
      <w:bookmarkEnd w:id="1"/>
      <w:r>
        <w:rPr>
          <w:rFonts w:cs="Calibri"/>
          <w:color w:val="000000"/>
          <w:lang w:eastAsia="pl-PL"/>
        </w:rPr>
        <w:t>Zlecenie finansowane jest ze środków unijnych:</w:t>
        <w:br/>
      </w:r>
      <w:r>
        <w:rPr>
          <w:rFonts w:cs="Calibri"/>
          <w:b/>
          <w:bCs/>
          <w:color w:val="000000"/>
          <w:lang w:eastAsia="pl-PL"/>
        </w:rPr>
        <w:t xml:space="preserve"> w ramach projektu FESL.07.07 – Wsparcie rodziny, dzieci i młodzieży oraz deinstytucjonalizacja pieczy zastępczej</w:t>
      </w:r>
    </w:p>
    <w:p>
      <w:pPr>
        <w:pStyle w:val="Normal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II. OPIS PRZEDMIOTU ZAMÓWIENIA:</w:t>
      </w:r>
    </w:p>
    <w:p>
      <w:pPr>
        <w:pStyle w:val="Normal"/>
        <w:jc w:val="both"/>
        <w:rPr/>
      </w:pPr>
      <w:r>
        <w:rPr>
          <w:rFonts w:cs="Calibri"/>
        </w:rPr>
        <w:t>Przedmiotem zamówienia jest sukcesywna dostawa paliwa - oleju napędowego do pojazdu użytkowanego na potrzeby uczestników projektu w ramach bieżącego funkcjonowania Centrum Opieki Dziennej dla nieuleczalnie chorych dzieci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1.Zakup paliwa w ramach bieżącego funkcjonowania Centrum Opieki Dziennej dla Nieuleczalnie Chorych Dzieci </w:t>
        <w:br/>
        <w:t xml:space="preserve">w ramach projektu pt. </w:t>
        <w:br/>
      </w:r>
      <w:r>
        <w:rPr>
          <w:rFonts w:cs="Calibri"/>
          <w:b/>
          <w:bCs/>
        </w:rPr>
        <w:t>WSPARCIE RODZINY, DZIECI I MŁODZIEŻY ORAZ DEINSTYTUCJONALIZACJA PIECZY ZASTĘPCZEJ</w:t>
      </w:r>
      <w:r>
        <w:rPr>
          <w:rFonts w:cs="Calibri"/>
        </w:rPr>
        <w:t xml:space="preserve">  </w:t>
      </w:r>
    </w:p>
    <w:p>
      <w:pPr>
        <w:pStyle w:val="Normal"/>
        <w:jc w:val="both"/>
        <w:rPr/>
      </w:pPr>
      <w:r>
        <w:rPr>
          <w:rFonts w:cs="Calibri"/>
        </w:rPr>
        <w:t xml:space="preserve">dofinansowanego w ramach Regionalnego Programu Operacyjnego Województwa Śląskiego na lata 2021-2027 (Europejski Fundusz Społeczny). Zamówienie jest jednym z zadań w ramach projektu Centrum Opieki Dziennej dla nieuleczalnie chorych dzieci dla osi priorytetowej:  FESL.07.00-Fundusze Europejskie dla społeczeństwa dla działania: FESEL:07.07 – Wsparcie rodziny, dzieci i młodzieży oraz deinstytucjonalizacja pieczy zastępczej </w:t>
        <w:br/>
        <w:br/>
        <w:t>2. Przedmiotem zamówienia jest sukcesywna dostawa paliwa - oleju napędowego do pojazdu użytkowanego na potrzeby uczestników projektu w ramach bieżącego funkcjonowania Centrum Opieki Dziennej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3. Zamówienie obejmuje bezgotówkowy zakup paliwa do dnia </w:t>
      </w:r>
      <w:r>
        <w:rPr>
          <w:rFonts w:cs="Calibri"/>
          <w:b/>
          <w:bCs/>
        </w:rPr>
        <w:t>30.04.2028 r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4. Zamawiający przewiduje w okresie obowiązywania umowy zakup </w:t>
      </w:r>
      <w:r>
        <w:rPr>
          <w:rFonts w:cs="Calibri"/>
          <w:b/>
          <w:bCs/>
        </w:rPr>
        <w:t>58 960</w:t>
      </w:r>
      <w:r>
        <w:rPr>
          <w:rFonts w:cs="Calibri"/>
        </w:rPr>
        <w:t xml:space="preserve"> oleju napędowego o minimalnej liczbie cetanowej 51. Podana ilość paliwa jest ilością szacunkową, mającą na celu obliczenie ceny oferty i porównanie złożonych ofert. Dostawa paliwa będzie dostosowana do bieżących potrzeb Zamawiającego. Z tytułu zakupu mniejszej ilości paliwa w stosunku do szacunkowej, Wykonawcy nie przysługują żadne roszczenia. Zamawiający będzie jednocześnie uprawniony do zakupu większej ilości paliwa.</w:t>
      </w:r>
      <w:r>
        <w:rPr>
          <w:rFonts w:cs="Calibri"/>
          <w:color w:val="FF0000"/>
        </w:rPr>
        <w:t xml:space="preserve"> </w:t>
        <w:br/>
      </w:r>
      <w:r>
        <w:rPr/>
        <w:t>W celu obliczenia ceny oferty w formularzu OFERTA należy podać średnią cenę brutto za 1 litr oleju</w:t>
        <w:br/>
        <w:t xml:space="preserve">napędowego obowiązująca w </w:t>
      </w:r>
      <w:r>
        <w:rPr>
          <w:b/>
          <w:bCs/>
        </w:rPr>
        <w:t>kwietniu 2024 r</w:t>
      </w:r>
      <w:r>
        <w:rPr/>
        <w:t>. na wszystkich stacjach Wykonawcy położonych w</w:t>
        <w:br/>
        <w:t>obszarze, o którym mowa poniżej w punkcie 7 oraz wysokość stałego rabatu (kwotowo) udzielonego</w:t>
        <w:br/>
        <w:t>Zamawiającemu od każdego litra paliwa zakupionego przez Zamawiającego po dziennej cenie</w:t>
        <w:br/>
        <w:t>sprzedaży na każdej ze stacji Wykonawcy spośród położonych w obszarze, o którym mowa poniżej w</w:t>
        <w:br/>
        <w:t>punkcie 7"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</w:rPr>
        <w:br/>
      </w:r>
      <w:r>
        <w:rPr>
          <w:rFonts w:cs="Calibri"/>
          <w:color w:val="FF0000"/>
        </w:rPr>
        <w:br/>
      </w:r>
      <w:r>
        <w:rPr>
          <w:rFonts w:cs="Calibri"/>
        </w:rPr>
        <w:t>5. Paliwa pobierane będą na stacjach wskazanych przez Wykonawcę poprzez tankowanie do zbiornika pojazdu.</w:t>
        <w:br/>
      </w:r>
    </w:p>
    <w:p>
      <w:pPr>
        <w:pStyle w:val="Normal"/>
        <w:jc w:val="both"/>
        <w:rPr>
          <w:bCs/>
        </w:rPr>
      </w:pPr>
      <w:r>
        <w:rPr>
          <w:rFonts w:cs="Calibri"/>
        </w:rPr>
        <w:t xml:space="preserve">6. Zakup paliwa dokonywany będzie po cenach aktualnie obowiązujących na danej stacji paliw wskazanej przez Wykonawcę w momencie zakupu i będzie się odbywał bezgotówkowo. </w:t>
      </w:r>
      <w:r>
        <w:rPr>
          <w:bCs/>
        </w:rPr>
        <w:t>Wykonawca winien jest dysponować możliwością bezgotówkowego rozliczania pobieranego paliwa przy zastosowaniu kart paliwowych, przy częstotliwości wystawiania faktur nie częściej niż raz w miesiącu. Wykonawca zobowiązany jest do wydania Zamawiającemu 2 sztuk kart paliwowych, w terminie 14 dni od dnia zawarcia umowy. Wydanie kart będzie bezpłatne. W przypadku zgubienia, kradzieży lub innego utracenia karty paliwowej przez Zamawiającego, Wykonawca wystawia nową kartę, w terminie 14 dni od dnia otrzymania zgłoszenia od Zamawiającego. Wykonawca może pobrać opłatę za wystawienie takich kart nie większą, niż 15,00 zł netto za 1 kartę. W przypadku zakupienia przez Zamawiającego nowego pojazdu, Wykonawca wystawia bezpłatnie kolejną kartę, w terminie 14 dni od dnia otrzymania zgłoszenia od Zamawiającego 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7. Ze względów ekonomicznych Zamawiający wymaga, aby realizacja zamówienia odbywała się na co najmniej jednej stacji paliw znajdującej się w granicach administracyjnych miasta Tychy lub oddalonej od nich nie więcej niż 10 km oraz zapewniającej możliwość tankowania paliwa - oleju napędowego z dystrybutora 7 dni w tygodniu w godzinach 7:00-20:00. Wykonawca niezwłocznie po zawarciu umowy przekaże Zamawiającemu wykaz stacji paliw właściwych do realizacji zamówienia. Zmiana wykazu wymaga akceptacji Zamawiająceg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. Paliwo stanowiące przedmiot zamówienia musi spełniać wymagania określone w Rozporządzeniu Ministra Gospodarki z dnia 9 października 2015 r. w sprawie wymagań jakościowych dla paliw ciekłych (Dz. U. Z 2015 r. poz. 1680 ze zm.), być zgodne z normą PN:EN 590 dla oleju napędowego.</w:t>
      </w:r>
    </w:p>
    <w:p>
      <w:pPr>
        <w:pStyle w:val="Normal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III. WARUNKI UDZIAŁU W POSTĘPOWANIU:</w:t>
      </w:r>
    </w:p>
    <w:p>
      <w:pPr>
        <w:pStyle w:val="Normal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. Z udziału w postępowaniu wyłączone są osoby, które powiązane są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 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a) uczestniczeniu w spółce jako wspólnik spółki cywilnej lub spółki osobowej, </w:t>
        <w:br/>
        <w:t>b) posiadaniu udziałów lub co najmniej 10% akcji,</w:t>
        <w:br/>
        <w:t>c) pełnieniu funkcji członka organu nadzorczego lub zarządzającego, prokurenta, pełnomocnika,</w:t>
        <w:br/>
        <w:t>d) pozostawaniu w związku małżeńskim, w stosunku pokrewieństwa lub powinowactwa w linii prostej, pokrewieństwa drugiego stopnia lub powinowactwa drugiego stopnia w linii bocznej lub w stosunku przysposobienia, opieki lub kurateli.</w:t>
        <w:br/>
      </w:r>
    </w:p>
    <w:p>
      <w:pPr>
        <w:pStyle w:val="Normal"/>
        <w:jc w:val="both"/>
        <w:rPr/>
      </w:pPr>
      <w:r>
        <w:rPr>
          <w:rFonts w:cs="Calibri"/>
          <w:color w:val="000000"/>
          <w:lang w:eastAsia="pl-PL"/>
        </w:rPr>
        <w:t>Wykonawca złoży oświadczenie, że nie jest powiązany z Zamawiającym osobowo lub kapitałowo, zgodnie ze wzorem stanowiącym Załącznik nr. 2 do zapytania ofertowego. Wykonawca, który nie złoży ww. oświadczenia zostanie wykluczony z postępowania, a jego oferta odrzucona.</w:t>
      </w:r>
    </w:p>
    <w:p>
      <w:pPr>
        <w:pStyle w:val="Normal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2. Ocena spełniania wymogów oceniana będzie metodą warunku granicznego: spełnia/ nie spełni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IV. Uprawnienia do wykonywania określonej działalności lub czynnośc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Zamawiający określa warunek udziału w postępowaniu: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br/>
        <w:t>1. Wykonawca musi posiadać uprawnienia do wykonywania określonej działalności lub czynności w zakresie odpowiadającym przedmiotowi zamówienia – Wykonawca musi posiadać aktualną koncesję wydaną przez Urząd Regulacji Energetyki na obrót paliwami ciekłymi w zakresie niezbędnym do realizacji zamówienia, zgodnie z ustawą z dnia 10 kwietnia 1997 r. Prawo energetyczne (t.j. Dz. U. z 2019 r. poz. 755 z późn. zm.).</w:t>
        <w:br/>
        <w:br/>
        <w:t>2. Opis sposobu dokonywania oceny spełniania warunku. W celu potwierdzenia spełniania warunków udziału w postępowaniu Wykonawca załączy do oferty aktualną koncesję wydaną przez Urząd Regulacji Energetyki.</w:t>
        <w:br/>
        <w:t>W przypadku braku załączenia do oferty tego dokumentu, Zamawiający wezwie do jego uzupełnienia. Zamawiający wykluczy z postępowania Wykonawcę, który nie wykaże spełniania warunku udziału w postępowaniu (w tym nie uzupełni dokumentu, o którym mowa powyżej lub dokument ten nie potwierdzi spełniania warunku udziału).</w:t>
        <w:br/>
        <w:t>Ofertę Wykonawcy wykluczonego uznaje się za odrzuconą. Ocena spełniania warunku odbędzie się na zasadzie spełnia, nie spełni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V. Warunki zmiany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1. Warunkiem wprowadzenia zmiany do umowy jest złożenie pisemnego wniosku wraz z uzasadnieniem.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. Zmiany umowy są dokonywane w formie pisemnej pod rygorem nieważnośc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  <w:t>3. W razie wątpliwości, przyjmuje się, że nie stanowią zmiany Umowy następujące zmiany: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</w:t>
      </w:r>
      <w:r>
        <w:rPr>
          <w:rFonts w:eastAsia="Times New Roman" w:cs="Calibri"/>
          <w:lang w:eastAsia="pl-PL"/>
        </w:rPr>
        <w:t>1) danych związanych z obsługą administracyjno-organizacyjną Umowy,</w:t>
        <w:br/>
        <w:t xml:space="preserve">    2) danych teleadresowych,</w:t>
        <w:br/>
        <w:t xml:space="preserve">    3) danych rejestrowych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  <w:t>4.Istotne zmiany umowy, w stosunku do treści oferty mogą dotyczyć:</w:t>
        <w:br/>
        <w:t>1) sposobu wykonania przedmiotu zamówienia, w szczególności gdy zmiana sposobu realizacji zamówienia wynika               ze zmian w obowiązujących przepisach prawa bądź wytycznych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) zmian doprecyzowujących treść umowy, jeżeli potrzeba ich wprowadzenia wynika z rozbieżności lub niejasności w umowie, których nie można usunąć w inny sposób, a zmiana będzie umożliwiać usunięcie rozbieżności i doprecyzowanie umowy w celu jednoznacznej interpretacji jej zapisów;</w:t>
        <w:br/>
        <w:t>3) innych zapisów umowy, spowodowanych koniecznością dostosowania ich do zmieniających się wymogów realizowanego Projektu, do interpretacji i wytycznych oraz do obowiązujących przepisów prawa;</w:t>
        <w:br/>
        <w:t>4) ograniczenia lub zmiany przedmiotu zamówienia, w przypadku zaistnienia okoliczności niezależnych od Zamawiającego i Wykonawcy lub okoliczności, których nie dało się przewidzieć wraz ze związaną z tym zmianą wynagrodzenia,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5)zmian w przypadku wystąpienia siły wyższej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6) zmian w obowiązujących przepisach prawa mających wpływ na realizacje przedmiotu umowy.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5.Zmiana umowy może nastąpić również w następujących okolicznościach:</w:t>
        <w:br/>
        <w:t>1) zmiany dotyczą realizacji dodatkowych dostaw, usług od dotychczasowego wykonawcy, nieobjętych zamówieniem podstawowym, o ile stały się niezbędne i zostały spełnione łącznie następujące warunki:</w:t>
        <w:br/>
        <w:t>-zmiana Wykonawcy nie może zostać dokonana z powodów ekonomicznych lub technicznych, w szczególności dotyczących zamienności lub interoperacyjności sprzętu, usług lub instalacji, zamówionych w ramach zamówienia podstawowego,</w:t>
        <w:br/>
        <w:t>- zmiana Wykonawcy spowodowałaby istotną niedogodność lub znaczne zwiększenie kosztów dla Zamawiającego,</w:t>
        <w:br/>
        <w:t>- wartość każdej kolejnej zmiany nie przekracza 50% wartości zamówienia określonej pierwotnie w umowie,</w:t>
        <w:br/>
        <w:t>2) zmiana nie prowadzi do zmiany charakteru umowy i zostały spełnione łącznie następujące warunki:</w:t>
        <w:br/>
        <w:t>- konieczność zmiany umowy spowodowana jest okolicznościami, których Zamawiający, działając z należytą starannością nie mógł przewidzieć,</w:t>
        <w:br/>
        <w:t>- wartość zmiany nie przekracza 50% wartości zamówienia określonej pierwotnie w umowie,</w:t>
        <w:br/>
        <w:t>3) gdy Wykonawcę, któremu Zamawiający udzielił zamówienia, ma zastąpić nowy Wykonawca:</w:t>
        <w:br/>
        <w:t>-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,</w:t>
        <w:br/>
        <w:t>- w wyniku przejęcia przez Zamawiającego zobowiązań wykonawcy względem jego podwykonawców,</w:t>
        <w:br/>
        <w:t>4) zmiana nie prowadzi do zmiany charakteru umowy a łączna wartość zmian jest mniejsza od 10% wartości zamówienia określonej pierwotnie w umowi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  <w:t>6. Zmiana postanowień umowy może nastąpić tylko w formie pisemnego aneksu, pod rygorem nieważności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  <w:t>7. Zamawiający przewiduje możliwość zwiększenia limitu wydatków, o którym mowa w ust. 7 umowy maksymalnie do 20 % limitu pierwotnie ujętego w umowie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8. Termin obowiązywania umowy – od dnia zawarcia umowy do dnia </w:t>
      </w:r>
      <w:r>
        <w:rPr>
          <w:rFonts w:eastAsia="Times New Roman" w:cs="Calibri"/>
          <w:b/>
          <w:bCs/>
          <w:lang w:eastAsia="pl-PL"/>
        </w:rPr>
        <w:t>30 kwietnia 2028 r</w:t>
      </w:r>
      <w:r>
        <w:rPr>
          <w:rFonts w:eastAsia="Times New Roman" w:cs="Calibri"/>
          <w:lang w:eastAsia="pl-PL"/>
        </w:rPr>
        <w:t>. lub do wyczerpania limitu określonego w § 3 ust. 7 umow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VI. Lista dokumentów/oświadczeń wymaganych od Wykonawcy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kumenty, które należy złożyć:</w:t>
        <w:br/>
        <w:t>1) Wypełniony formularz OFERTA – Załącznik nr 1 do specyfikacji,</w:t>
        <w:br/>
        <w:t>2) Aktualna koncesja wydana przez Urząd Regulacji Energetyki,</w:t>
        <w:br/>
        <w:t>3) Aktualny odpis z właściwego rejestru lub z centralnej ewidencji i informacji o działalności gospodarczej.</w:t>
        <w:br/>
        <w:t>4) Pełnomocnictwo do podpisania oferty, jeżeli forma reprezentacji nie wynika z innych dokumentów złożonych wraz z ofertą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5) Oświadczenie o braku powiązań osobowych i kapitałowych – Załącznik nr 2 do specyfikacji</w:t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VII. TERMIN I MIEJSCE SKŁADANIA OFERT: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1. Ofertę należy przesłać za pośrednictwem: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a. kuriera lub poczty za potwierdzeniem odbioru na adres Fundacji: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Fundacja Śląskie Hospicjum dla Dzieci Świetlikowo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43-100 Tychy, Jaroszowicka 113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IP 638 176 02 76</w:t>
      </w:r>
    </w:p>
    <w:p>
      <w:pPr>
        <w:pStyle w:val="Normal"/>
        <w:jc w:val="both"/>
        <w:rPr/>
      </w:pPr>
      <w:r>
        <w:rPr>
          <w:rFonts w:cs="Calibri"/>
          <w:i/>
          <w:iCs/>
          <w:color w:val="000000"/>
          <w:lang w:eastAsia="pl-PL"/>
        </w:rPr>
        <w:t>Z dopiskiem Zapytanie ofertowe – „</w:t>
      </w:r>
      <w:r>
        <w:rPr>
          <w:rFonts w:cs="Calibri"/>
          <w:i/>
          <w:iCs/>
        </w:rPr>
        <w:t>Zakup paliwa w ramach bieżącego funkcjonowania Centrum Opieki Dziennej dla Nieuleczalnie Chorych Dzieci</w:t>
      </w:r>
      <w:r>
        <w:rPr>
          <w:rFonts w:cs="Calibri"/>
          <w:i/>
          <w:iCs/>
          <w:color w:val="000000"/>
          <w:lang w:eastAsia="pl-PL"/>
        </w:rPr>
        <w:t>”</w:t>
      </w:r>
    </w:p>
    <w:p>
      <w:pPr>
        <w:pStyle w:val="Normal"/>
        <w:rPr>
          <w:rFonts w:cs="Calibri"/>
          <w:color w:val="000000"/>
          <w:lang w:eastAsia="pl-PL"/>
          <w:ins w:id="0" w:author="N" w:date="2019-04-23T12:42:00Z"/>
        </w:rPr>
      </w:pPr>
      <w:r>
        <w:rPr>
          <w:rFonts w:cs="Calibri"/>
          <w:color w:val="000000"/>
          <w:lang w:eastAsia="pl-PL"/>
        </w:rPr>
        <w:t xml:space="preserve">b. złożyć osobiście w sekretariacie Fundacji 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2. Oferty należy składać w terminie do </w:t>
      </w:r>
      <w:r>
        <w:rPr>
          <w:rFonts w:cs="Calibri"/>
          <w:b/>
          <w:bCs/>
          <w:lang w:eastAsia="pl-PL"/>
        </w:rPr>
        <w:t>30.04.2024</w:t>
      </w:r>
      <w:r>
        <w:rPr>
          <w:rFonts w:cs="Calibri"/>
          <w:color w:val="000000"/>
          <w:lang w:eastAsia="pl-PL"/>
        </w:rPr>
        <w:t xml:space="preserve"> do godziny </w:t>
      </w:r>
      <w:r>
        <w:rPr>
          <w:rFonts w:cs="Calibri"/>
          <w:b/>
          <w:bCs/>
          <w:color w:val="000000"/>
          <w:lang w:eastAsia="pl-PL"/>
        </w:rPr>
        <w:t>12.00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3. Oferty złożone po terminie nie będą rozpatrywane.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4. Zamawiający nie dopuszcza możliwości składania ofert częściowych.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5. Zamawiający nie dopuszcza składania ofert wariantowych.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6. W toku badania i oceny ofert Zamawiający może żądać od oferentów wyjaśnień.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7. Osobą wyznaczoną do kontaktu z Wykonawcą w sprawie niniejszego zapytania jest: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p. Piotr Jachym, e-mail: piotr.jachym@shd.org.pl</w:t>
      </w:r>
    </w:p>
    <w:p>
      <w:pPr>
        <w:pStyle w:val="Normal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lang w:eastAsia="pl-PL"/>
        </w:rPr>
        <w:t>VIII. KRYTERIUM WYBORU OFERT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Kryteria oceny ofert, informacja o wagach punktowych lub procentowych przypisanych do poszczególnych kryteriów oceny oferty, opis sposobu przyznawania punktacji za spełnienie danego kryterium oceny oferty</w:t>
        <w:br/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Przy dokonywaniu wyboru oferty spośród ofert niepodlegających odrzuceniu, Zamawiający stosować będzie następujące kryteria oceny ofert:</w:t>
        <w:br/>
        <w:t>Cena – 100%</w:t>
        <w:br/>
        <w:t>Oceny dokonywać będą członkowie komisji, stosując do oceny podany poniżej wzór: C=Cn/Co x 100</w:t>
        <w:br/>
        <w:t>Gdzie:</w:t>
        <w:br/>
        <w:t>C – liczba punktów badanej oferty</w:t>
        <w:br/>
        <w:t>CN – najniższa cena brutto spośród ocenianych ofert</w:t>
        <w:br/>
        <w:t>CO – cena brutto oferty badanej</w:t>
        <w:br/>
        <w:t>Maksymalna ilość punktów do zdobycia w tym kryterium – 100 punktów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  <w:t>2. Za ofertę najkorzystniejszą zostanie uznana oferta z najniższą ceną, która otrzyma 100 pkt. Punkty dla pozostałych ofert zostaną wyliczone z zastosowaniem wzoru określonego w pkt 8.1. specyfikacji. W przypadku ofert z tą samą najniższą ceną, Zamawiający przeprowadzi dodatkową procedur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br/>
        <w:t>3. Zamawiający zastosuje we wszystkich wyliczeniach zaokrąglenia wyników do dwóch miejsc po przecinku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Calibri"/>
          <w:b/>
          <w:bCs/>
          <w:sz w:val="24"/>
          <w:szCs w:val="24"/>
          <w:lang w:eastAsia="pl-PL"/>
        </w:rPr>
        <w:t>IX. Wyklucz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lang w:eastAsia="pl-PL"/>
        </w:rPr>
        <w:t>Zamawiający określa warunek udziału w postępowaniu:</w:t>
        <w:br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Wykonawca musi posiadać uprawnienia do wykonywania określonej działalności lub czynności w zakresie odpowiadającym przedmiotowi zamówienia – Wykonawca musi posiadać aktualną koncesję wydaną przez Urząd Regulacji Energetyki na obrót paliwami ciekłymi w zakresie niezbędnym do realizacji zamówienia, zgodnie z ustawą z dnia 10 kwietnia 1997 r. Prawo energetyczne (t.j. Dz. U. z 2019 r. poz. 755 z późn. zm.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2.Opis sposobu dokonywania oceny spełniania warunku. W celu potwierdzenia spełniania warunków udziału w postępowaniu Wykonawca załączy do oferty aktualną koncesję wydaną przez Urząd Regulacji Energetyki. W przypadku braku załączenia do oferty tego dokumentu, Zamawiający wezwie do jego uzupełnienia. Zamawiający wykluczy z postępowania Wykonawcę, który nie wykaże spełniania warunku udziału w postępowaniu (w tym nie uzupełni dokumentu, o którym mowa powyżej lub dokument ten nie potwierdzi spełniania warunku udziału). Ofertę Wykonawcy wykluczonego uznaje się za odrzuconą. Ocena spełniania warunku odbędzie się na zasadzie spełnia, nie spełnia.</w:t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lang w:eastAsia="pl-PL"/>
        </w:rPr>
        <w:t>X. INFORMACJE DOTYCZĄCE WYBORU NAJORZYSTNIEJSZEJ OFERTY: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O wyborze najkorzystniejszej oferty Zamawiający zawiadomi Wykonawcę za pośrednictwem poczty elektronicznej oraz zamieści wynik na stronie Bazy Konkurencyjności.</w:t>
      </w:r>
    </w:p>
    <w:p>
      <w:pPr>
        <w:pStyle w:val="Normal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lang w:eastAsia="pl-PL"/>
        </w:rPr>
        <w:t>XI. TERMIN WYKONANIA ZAMÓWIENIA:</w:t>
      </w:r>
    </w:p>
    <w:p>
      <w:pPr>
        <w:pStyle w:val="Normal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Termin wykonania zamówienia od dnia podpisania umowy do </w:t>
      </w:r>
      <w:r>
        <w:rPr>
          <w:rFonts w:cs="Calibri"/>
          <w:b/>
          <w:bCs/>
          <w:color w:val="000000"/>
          <w:lang w:eastAsia="pl-PL"/>
        </w:rPr>
        <w:t>30.04.2028r.</w:t>
      </w:r>
    </w:p>
    <w:p>
      <w:pPr>
        <w:pStyle w:val="Normal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</w:r>
    </w:p>
    <w:p>
      <w:pPr>
        <w:pStyle w:val="Normal"/>
        <w:rPr/>
      </w:pPr>
      <w:r>
        <w:rPr>
          <w:rFonts w:cs="Calibri"/>
          <w:b/>
          <w:color w:val="000000"/>
          <w:sz w:val="24"/>
          <w:szCs w:val="24"/>
          <w:lang w:eastAsia="pl-PL"/>
        </w:rPr>
        <w:t>XII. ZASTOSOWANA PROCEDURA: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1. Zapytanie ofertowe – zgodnie z zasadą konkurencyjności.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2. Zamawiający może nie rozstrzygnąć postępowania prowadzonego w trybie zapytania ofertowego jeśli najkorzystniejsza oferta przewyższy szacowany koszt jaki założył Zamawiający.</w:t>
      </w:r>
    </w:p>
    <w:p>
      <w:pPr>
        <w:pStyle w:val="Normal"/>
        <w:rPr/>
      </w:pPr>
      <w:r>
        <w:rPr>
          <w:rFonts w:cs="Calibri"/>
          <w:color w:val="000000"/>
          <w:lang w:eastAsia="pl-PL"/>
        </w:rPr>
        <w:t>3. Zamawiający zastrzega sobie prawo do przedłużenia terminu składania ofert oraz może unieważnić postępowanie bez podania przyczyny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NHFD A+ Slimbach Itc TEE">
    <w:altName w:val="Slimbach Itc TEE"/>
    <w:charset w:val="ee"/>
    <w:family w:val="roman"/>
    <w:pitch w:val="default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10070" cy="79311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9100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7180" cy="680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647180" cy="68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NHFD A+ Slimbach Itc TEE;Slimbach Itc TEE" w:hAnsi="DNHFD A+ Slimbach Itc TEE;Slimbach Itc TEE" w:eastAsia="Times New Roman" w:cs="DNHFD A+ Slimbach Itc TEE;Slimbach Itc TEE"/>
      <w:color w:val="000000"/>
      <w:sz w:val="24"/>
      <w:szCs w:val="24"/>
      <w:lang w:val="pl-PL" w:bidi="ar-SA" w:eastAsia="zh-CN"/>
    </w:rPr>
  </w:style>
  <w:style w:type="paragraph" w:styleId="CM114">
    <w:name w:val="CM114"/>
    <w:basedOn w:val="Default"/>
    <w:next w:val="Default"/>
    <w:qFormat/>
    <w:pPr>
      <w:spacing w:before="0" w:after="255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5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03:00Z</dcterms:created>
  <dc:creator>zgłoszenia</dc:creator>
  <dc:description/>
  <cp:keywords/>
  <dc:language>en-US</dc:language>
  <cp:lastModifiedBy>Piotr Jachym</cp:lastModifiedBy>
  <cp:lastPrinted>2024-04-03T13:43:00Z</cp:lastPrinted>
  <dcterms:modified xsi:type="dcterms:W3CDTF">2024-04-15T08:38:00Z</dcterms:modified>
  <cp:revision>20</cp:revision>
  <dc:subject/>
  <dc:title/>
</cp:coreProperties>
</file>