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  <w:t xml:space="preserve">Załącznik nr 1 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zapytania ofertowego z dnia </w:t>
      </w:r>
      <w:r>
        <w:rPr>
          <w:rFonts w:cs="Calibri Light" w:ascii="Calibri Light" w:hAnsi="Calibri Light"/>
          <w:b/>
          <w:sz w:val="20"/>
          <w:szCs w:val="20"/>
        </w:rPr>
        <w:t xml:space="preserve">24.08.2024 </w:t>
      </w:r>
      <w:r>
        <w:rPr>
          <w:rFonts w:cs="Calibri Light" w:ascii="Calibri Light" w:hAnsi="Calibri Light"/>
          <w:sz w:val="20"/>
          <w:szCs w:val="20"/>
        </w:rPr>
        <w:t xml:space="preserve">na roboty budowlane obejmujące </w:t>
      </w: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budowę budynku usługowo-produkcyjnego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3935"/>
      </w:tblGrid>
      <w:tr>
        <w:trPr>
          <w:trHeight w:val="41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FORMULARZ OFERTY </w:t>
            </w:r>
          </w:p>
        </w:tc>
      </w:tr>
      <w:tr>
        <w:trPr>
          <w:trHeight w:val="2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Nazwa i adres Wykonawcy: 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NIP Wykonawcy: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color w:val="000000"/>
                <w:sz w:val="20"/>
                <w:szCs w:val="20"/>
              </w:rPr>
              <w:t>Osoba do kontaktów,  Telefon kontaktowy: Adres e-mail w sprawach związanych zamówieniem: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ena ofertowa:</w:t>
            </w:r>
          </w:p>
        </w:tc>
      </w:tr>
      <w:tr>
        <w:trPr>
          <w:trHeight w:val="26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Cena: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(kwota w PLN, do 2 miejsc po przecinku z określeniem wartości netto i brutto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Okres realizacji</w:t>
            </w:r>
          </w:p>
        </w:tc>
      </w:tr>
      <w:tr>
        <w:trPr>
          <w:trHeight w:val="27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Okres realizacji podany w pełnych miesiącach z uwzględnieniem maksymalnego terminu realizacji określonym na 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15.05.202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Gwarancja</w:t>
            </w:r>
          </w:p>
        </w:tc>
      </w:tr>
      <w:tr>
        <w:trPr>
          <w:trHeight w:val="27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Gwarancja podana w pełnych miesiącach z uwzględnieniem minimalnego okresu 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nie krótszego niż 60 mies.</w:t>
            </w: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ntegralną częścią niniejszej oferty zgodnie z wymaganiami zapytania ofertowego są następujące załączniki: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i/>
                <w:sz w:val="20"/>
                <w:szCs w:val="20"/>
                <w:lang w:eastAsia="pl-PL"/>
              </w:rPr>
              <w:t>Należy wymienić wszystkie dołączane oświadczenia i dokumenty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Calibri Light" w:hAnsi="Calibri Light" w:eastAsia="Times New Roman" w:cs="Calibri Light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>Załącznik nr 2 - Oświadczenie o braku podstaw do wykluczeni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Calibri Light" w:hAnsi="Calibri Light" w:eastAsia="Times New Roman" w:cs="Calibri Light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>Załącznik nr 3 - Oświadczenie o  wymaganych uprawnieniach budowlan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Calibri Light" w:hAnsi="Calibri Light" w:eastAsia="Times New Roman" w:cs="Calibri Light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 xml:space="preserve">Załącznik nr 4 – Wzór Istotnych Postanowień Przyszłej Umowy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Calibri Light" w:hAnsi="Calibri Light" w:eastAsia="Times New Roman" w:cs="Calibri Light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>Załączniki własne, w tym w szczególności</w:t>
            </w:r>
            <w:r>
              <w:rPr>
                <w:rFonts w:eastAsia="Times New Roman" w:cs="Calibri Light" w:ascii="Calibri Light" w:hAnsi="Calibri Light"/>
                <w:strike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</w:rPr>
              <w:t>zaświadczenia o niezaleganiu z ZUS i US</w:t>
            </w:r>
          </w:p>
        </w:tc>
      </w:tr>
      <w:tr>
        <w:trPr>
          <w:trHeight w:val="45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Oświadczenia:</w:t>
            </w:r>
          </w:p>
          <w:p>
            <w:pPr>
              <w:pStyle w:val="Default"/>
              <w:numPr>
                <w:ilvl w:val="0"/>
                <w:numId w:val="10"/>
              </w:numPr>
              <w:suppressAutoHyphens w:val="true"/>
              <w:spacing w:before="0" w:after="18"/>
              <w:textAlignment w:val="baselin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świadczam, iż zapoznałem się z treścią zapytania ofertowego, nie wnoszę żadnych zastrzeżeń oraz uzyskałem niezbędne informacje do przygotowania oferty.</w:t>
            </w:r>
          </w:p>
          <w:p>
            <w:pPr>
              <w:pStyle w:val="Default"/>
              <w:numPr>
                <w:ilvl w:val="0"/>
                <w:numId w:val="10"/>
              </w:numPr>
              <w:suppressAutoHyphens w:val="true"/>
              <w:ind w:left="360" w:hanging="357"/>
              <w:textAlignment w:val="baseline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świadczam, iż akceptuję założenia zawarte w niniejszym zapytaniu ofertowym, dotyczące zakresu zamówienia oraz wymagań w nim zawartych.</w:t>
            </w:r>
          </w:p>
          <w:p>
            <w:pPr>
              <w:pStyle w:val="Default"/>
              <w:numPr>
                <w:ilvl w:val="0"/>
                <w:numId w:val="10"/>
              </w:numPr>
              <w:suppressAutoHyphens w:val="true"/>
              <w:ind w:left="360" w:hanging="357"/>
              <w:textAlignment w:val="baseline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świadczam, że oferowany przedmiot dostawy jest zgodny z opisem przedmiotu zamówienia – w szczególności spełnia wymagania opisane w specyfikacji przedmiotu zamówienia.</w:t>
            </w:r>
          </w:p>
          <w:p>
            <w:pPr>
              <w:pStyle w:val="Default"/>
              <w:numPr>
                <w:ilvl w:val="0"/>
                <w:numId w:val="10"/>
              </w:numPr>
              <w:suppressAutoHyphens w:val="true"/>
              <w:ind w:left="360" w:hanging="357"/>
              <w:textAlignment w:val="baselin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świadczam, że w zakresie przedmiotu prowadzonej działalności jako podmiot zajmujemy się wykonywaniem usług/dostaw/robót, określonych w przedmiocie zapytania i mamy wszelkie kwalifikacje, wiedze i doświadczenie niezbędne do należytego wykonania zlecenia.</w:t>
            </w:r>
          </w:p>
        </w:tc>
      </w:tr>
      <w:tr>
        <w:trPr>
          <w:trHeight w:val="4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Data i czytelny podpis osoby uprawnionej do reprezentowania Wykonawcy 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ieczątka Wykonawcy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eastAsia="Calibri Light" w:cs="Calibri Light"/>
          <w:sz w:val="10"/>
        </w:rPr>
      </w:pPr>
      <w:r>
        <w:rPr>
          <w:rFonts w:eastAsia="Calibri Light" w:cs="Calibri Light" w:ascii="Calibri Light" w:hAnsi="Calibri Light"/>
          <w:sz w:val="10"/>
        </w:rPr>
        <w:t xml:space="preserve"> </w:t>
      </w:r>
      <w:r>
        <w:br w:type="page"/>
      </w:r>
    </w:p>
    <w:p>
      <w:pPr>
        <w:pStyle w:val="Normal"/>
        <w:jc w:val="right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  <w:t xml:space="preserve">Załącznik nr 2 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zapytania ofertowego z dnia </w:t>
      </w:r>
      <w:r>
        <w:rPr>
          <w:rFonts w:cs="Calibri Light" w:ascii="Calibri Light" w:hAnsi="Calibri Light"/>
          <w:b/>
          <w:sz w:val="20"/>
          <w:szCs w:val="20"/>
        </w:rPr>
        <w:t xml:space="preserve">24.08.2024 </w:t>
      </w:r>
      <w:r>
        <w:rPr>
          <w:rFonts w:cs="Calibri Light" w:ascii="Calibri Light" w:hAnsi="Calibri Light"/>
          <w:sz w:val="20"/>
          <w:szCs w:val="20"/>
        </w:rPr>
        <w:t xml:space="preserve">na roboty budowlane obejmujące </w:t>
      </w: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budowę budynku usługowo-produkcyjnego</w:t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Nazwa i adres Wykonawcy: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NIP Wykonawcy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świadczenie o braku podstaw do wykluczeni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konawca oświadcza, że nie jest powiązany z Zamawiającym lub osobami upoważnionymi do zaciągania zobowiązań w imieniu Zamawiającego lub osobami wykonującymi w imieniu Zamawiającego czynności związane z przygotowaniem i przeprowadzeniem procedury wyboru wykonawcy osobowo lub kapitałowo, w szczególności poprzez: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czestniczeniu w spółce jako wspólnik spółki cywilnej lub spółki osobowej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Calibri Light" w:ascii="Calibri Light" w:hAnsi="Calibri Light"/>
          <w:sz w:val="20"/>
          <w:szCs w:val="20"/>
        </w:rPr>
        <w:t>Posiadaniu co najmniej 10% akcji lub udziałów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ełnieniu funkcji członka organu nadzorczego lub zarządzającego, prokurenta, pełnomocnika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Calibri Light" w:ascii="Calibri Light" w:hAnsi="Calibri Light"/>
          <w:sz w:val="20"/>
          <w:szCs w:val="20"/>
        </w:rPr>
        <w:t>Pozostawianiu w takim stosunku pokrewnym lub faktycznym, który może budzić uzasadnione wątpliwości co do bezstronności w wyborze wykonawcy a w szczególności pozostawanie w związku małżeńskim, w stosunku pokrewieństwa lub powinowactwa w linii prostej, pokrewieństwa lub powinowactwa w linii bocznej do drugiego stopnia przysposobienia opieki lub kurateli, albo pozostawaniu we wspólnym pożyciu z oferentem, jego zastępcą prawnym lub członkami organów zarządzających lub organów nadzorczych wykonawców ubiegających się o udzielenie zamówieni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Data i czytelny podpis osoby uprawnionej do reprezentowania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ieczątka Wykonawcy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zapytania ofertowego z dnia </w:t>
      </w:r>
      <w:r>
        <w:rPr>
          <w:rFonts w:cs="Calibri Light" w:ascii="Calibri Light" w:hAnsi="Calibri Light"/>
          <w:b/>
          <w:sz w:val="20"/>
          <w:szCs w:val="20"/>
        </w:rPr>
        <w:t xml:space="preserve">24.08.2024 </w:t>
      </w:r>
      <w:r>
        <w:rPr>
          <w:rFonts w:cs="Calibri Light" w:ascii="Calibri Light" w:hAnsi="Calibri Light"/>
          <w:sz w:val="20"/>
          <w:szCs w:val="20"/>
        </w:rPr>
        <w:t xml:space="preserve">na roboty budowlane obejmujące </w:t>
      </w: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budowę budynku usługowo-produkcyjnego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Nazwa i adres Wykonawcy: </w:t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NIP Wykonawcy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świadczenie o  wymaganych uprawnieniach budowlanych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Osoby, które będą uczestniczyć w wykonywaniu zamówienia, posiadają wymagane przez Zamawiającego uprawnienia budowlane w specjalności: konstrukcyjno-budowlanej lub odpowiadające im ważne uprawnienia, które zostały wydane na podstawie wcześniej obowiązujących przepisów – osoba pełniąca funkcję kierownika budowy.</w:t>
      </w:r>
    </w:p>
    <w:p>
      <w:pPr>
        <w:pStyle w:val="Normal"/>
        <w:rPr>
          <w:rFonts w:ascii="Calibri Light" w:hAnsi="Calibri Light" w:cs="Calibri Light"/>
          <w:sz w:val="20"/>
          <w:szCs w:val="20"/>
          <w:lang w:val="en-US" w:eastAsia="en-US"/>
        </w:rPr>
      </w:pPr>
      <w:r>
        <w:rPr>
          <w:rFonts w:cs="Calibri Light" w:ascii="Calibri Light" w:hAnsi="Calibri Light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31975</wp:posOffset>
                </wp:positionH>
                <wp:positionV relativeFrom="paragraph">
                  <wp:posOffset>7102475</wp:posOffset>
                </wp:positionV>
                <wp:extent cx="15578455" cy="5669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78280" cy="56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000000"/>
                                <w:lang w:val="pl-PL" w:bidi="ar-SA"/>
                              </w:rPr>
                              <w:t>Dotyczy projektu WND-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iCs/>
                                <w:rFonts w:ascii="Arial Narrow" w:hAnsi="Arial Narrow" w:eastAsia="Calibri" w:cs="Arial Narrow"/>
                                <w:color w:val="000000"/>
                                <w:lang w:val="pl-PL" w:bidi="ar-SA"/>
                              </w:rPr>
                              <w:t xml:space="preserve">RPPD.01.02.01-20-0019/1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000000"/>
                                <w:lang w:val="pl-PL" w:bidi="ar-SA"/>
                              </w:rPr>
                              <w:t>pt ,,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iCs/>
                                <w:rFonts w:ascii="Arial Narrow" w:hAnsi="Arial Narrow" w:eastAsia="Calibri" w:cs="Arial Narrow"/>
                                <w:color w:val="000000"/>
                                <w:lang w:val="pl-PL" w:bidi="ar-SA"/>
                              </w:rPr>
                              <w:t xml:space="preserve">Utworzenie Centrum Badawczo-Rozwojowego oraz prowadzenie badań przemysłowych dotyczących poszukiwania i optymalizacji cienkościennych elementów konstrukcji z blachy oraz prac rozwojowych w zakresie opracowania wydajnych technologii ich wytwarzania” realizowanego w ramach umowy nr UDA-RPPD.01.02.01-20-0019/16-00 z dnia 24.08.2017 r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.25pt;margin-top:559.2pt;width:1226.6pt;height:446.3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000000"/>
                          <w:lang w:val="pl-PL" w:bidi="ar-SA"/>
                        </w:rPr>
                        <w:t>Dotyczy projektu WND-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iCs/>
                          <w:rFonts w:ascii="Arial Narrow" w:hAnsi="Arial Narrow" w:eastAsia="Calibri" w:cs="Arial Narrow"/>
                          <w:color w:val="000000"/>
                          <w:lang w:val="pl-PL" w:bidi="ar-SA"/>
                        </w:rPr>
                        <w:t xml:space="preserve">RPPD.01.02.01-20-0019/16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000000"/>
                          <w:lang w:val="pl-PL" w:bidi="ar-SA"/>
                        </w:rPr>
                        <w:t>pt ,,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iCs/>
                          <w:rFonts w:ascii="Arial Narrow" w:hAnsi="Arial Narrow" w:eastAsia="Calibri" w:cs="Arial Narrow"/>
                          <w:color w:val="000000"/>
                          <w:lang w:val="pl-PL" w:bidi="ar-SA"/>
                        </w:rPr>
                        <w:t xml:space="preserve">Utworzenie Centrum Badawczo-Rozwojowego oraz prowadzenie badań przemysłowych dotyczących poszukiwania i optymalizacji cienkościennych elementów konstrukcji z blachy oraz prac rozwojowych w zakresie opracowania wydajnych technologii ich wytwarzania” realizowanego w ramach umowy nr UDA-RPPD.01.02.01-20-0019/16-00 z dnia 24.08.2017 r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Data i czytelny podpis osoby uprawnionej do reprezentowania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ieczątka Wykonawcy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 Light" w:hAnsi="Calibri Light" w:eastAsia="Calibri Light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b/>
          <w:color w:val="000000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  <w:t xml:space="preserve">Załącznik nr 4 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zapytania ofertowego z dnia </w:t>
      </w:r>
      <w:r>
        <w:rPr>
          <w:rFonts w:cs="Calibri Light" w:ascii="Calibri Light" w:hAnsi="Calibri Light"/>
          <w:b/>
          <w:sz w:val="20"/>
          <w:szCs w:val="20"/>
        </w:rPr>
        <w:t xml:space="preserve">24.08.2024 </w:t>
      </w:r>
      <w:r>
        <w:rPr>
          <w:rFonts w:cs="Calibri Light" w:ascii="Calibri Light" w:hAnsi="Calibri Light"/>
          <w:sz w:val="20"/>
          <w:szCs w:val="20"/>
        </w:rPr>
        <w:t xml:space="preserve">na roboty budowlane obejmujące </w:t>
      </w: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budowę budynku usługowo-produkcyjnego</w:t>
      </w:r>
    </w:p>
    <w:p>
      <w:pPr>
        <w:pStyle w:val="Normal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Hlk162959754"/>
      <w:bookmarkEnd w:id="0"/>
      <w:r>
        <w:rPr>
          <w:rFonts w:cs="Arial Narrow" w:ascii="Arial Narrow" w:hAnsi="Arial Narrow"/>
          <w:b/>
          <w:sz w:val="18"/>
          <w:szCs w:val="18"/>
        </w:rPr>
        <w:t>Wzór Istotnych Postanowień Przyszłej Umowy na roboty budowlan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bookmarkStart w:id="1" w:name="_Hlk162959754"/>
      <w:bookmarkEnd w:id="1"/>
      <w:r>
        <w:rPr>
          <w:rFonts w:cs="Arial Narrow" w:ascii="Arial Narrow" w:hAnsi="Arial Narrow"/>
          <w:sz w:val="18"/>
          <w:szCs w:val="18"/>
        </w:rPr>
        <w:t xml:space="preserve">Zawarta w dniu ………………………... pomiędzy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……</w:t>
      </w:r>
      <w:r>
        <w:rPr>
          <w:rFonts w:cs="Arial Narrow" w:ascii="Arial Narrow" w:hAnsi="Arial Narrow"/>
          <w:b/>
          <w:sz w:val="18"/>
          <w:szCs w:val="18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8"/>
          <w:szCs w:val="18"/>
        </w:rPr>
        <w:t xml:space="preserve">Zwaną dalej Zamawiającym, którego reprezentuje: </w:t>
      </w: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A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……</w:t>
      </w:r>
      <w:r>
        <w:rPr>
          <w:rFonts w:cs="Arial Narrow" w:ascii="Arial Narrow" w:hAnsi="Arial Narrow"/>
          <w:b/>
          <w:sz w:val="18"/>
          <w:szCs w:val="18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8"/>
          <w:szCs w:val="18"/>
        </w:rPr>
        <w:t xml:space="preserve">Zwaną dalej Wykonawcą, którego reprezentuje: </w:t>
      </w: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O następującej treści: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>§ 1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>Definicje i określenia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 xml:space="preserve">Zmawiający – osoba fizyczna lub osoba prawna zlecająca na podstawie niniejszej umowy wykonanie prac budowlanych innemu podmiotowi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Wykonawca – osoba fizyczna lub prawna przyjmująca wykonanie prac objętych budową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Podwykonawca – osoba fizyczna lub prawna, której wykonawca zlecił wykonanie całości lub części prac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Koordynator – osoba fizyczna reprezentująca Zamawiającego na budowie, posiadająca wymagane odrębnymi przepisami uprawnienia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 xml:space="preserve">Inspektor Nadzoru – osoba wyznaczona przez Inwestora uprawniona do nadzorowania robót objętych Umową oraz do reprezentowania Inwestora wobec Zamawiającego i Wykonawcy we wszystkich sprawach dotyczących robót poza sprawami związanymi z zaciąganiem zobowiązań finansowych przez Zamawiającego, dla których wymagana jest zgoda Zamawiającego wyrażona na piśmie pod rygorem nieważności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 xml:space="preserve">Dokumentacja Projektowa –  składająca się z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 xml:space="preserve">Decyzja nr 16 z dnia 03.01.2024 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>zatwierdzająca projekt architektoniczno-budowlany udzielająca pozwolenia na budowę obejmującą: budową budynku usługowo produkcyjnego o pow. zabudowy 847,52m2, o pow. użytkowej 977,94m2, o kubaturze 6214,44m3, zlokalizowanego przy ul. 3-go Maja  na działkach 931/5, 936/8, 939/1 w Łapach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 Narrow" w:hAnsi="Arial Narrow" w:eastAsia="Times New Roman" w:cs="Calibri Light"/>
          <w:sz w:val="18"/>
          <w:szCs w:val="18"/>
          <w:lang w:eastAsia="pl-PL"/>
        </w:rPr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>Projekt architektoniczno – budowlany stanowiący podstawę do wydania decyzji pozwolenia na budowę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>Pomocniczy przedmiar robót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 zakresu inwestycji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Odbiór techniczny – ocena jakościowa i ilościowa robót ulegających zakryciu lub zanikowi, których nie da się ocenić po wykonaniu kolejnych elementów. w trakcie odbioru technicznego wstępnie będzie również dokonywana jakość wykonanych prac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Odbiór częściowy – ocena robót wykonanych w danym okresie rozliczeniowym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Odbiór końcowy – ocena jakościowa i ilościowa robót po wykonaniu dzieła i spełnieniu przez Wykonawcę wszystkich zobowiązań wynikających z umowy. Przeprowadzana jest na podstawie warunków technicznych wykonania i odbioru robót oraz obowiązujących norm i przepisów, przy udziale co najmniej Inspektora Nadzoru i Kierownika Budowy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Użytkownik – osoba/podmiot wyznaczona przez Zamawiającego do obsługi technicznej obiektu i do kontaktów z Wykonawcą w celu realizacji zamówie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>§ 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PRZEDMIOT I ZAKRES UMOWY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 Narrow" w:hAnsi="Arial Narrow" w:cs="Calibri Light"/>
          <w:sz w:val="20"/>
          <w:szCs w:val="20"/>
        </w:rPr>
      </w:pPr>
      <w:r>
        <w:rPr>
          <w:rFonts w:cs="Arial Narrow" w:ascii="Arial Narrow" w:hAnsi="Arial Narrow"/>
          <w:sz w:val="18"/>
          <w:szCs w:val="18"/>
        </w:rPr>
        <w:t xml:space="preserve">Zamawiający zleca, a Wykonawca przyjmuje do zrealizowania inwestycję polegającej na wykonaniu robót budowanych związanych  z </w:t>
      </w:r>
      <w:r>
        <w:rPr>
          <w:rFonts w:cs="Arial Narrow" w:ascii="Arial Narrow" w:hAnsi="Arial Narrow"/>
          <w:b/>
          <w:bCs/>
          <w:sz w:val="18"/>
          <w:szCs w:val="18"/>
        </w:rPr>
        <w:t>budową budynku usługowo-produkcyjnego o pow. zabudowy 847,52m2, o pow. użytkowej 977,94m2, o kubaturze 6214,44m3, zlokalizowanego przy ul. 3-go Maja  na działkach 931/5, 936/8, 939/1 w Łapach, woj. podlaskie z wyłączeniem zakresu obejmującego instalacje branżowe, zagospodarowanie terenu, przyłącza</w:t>
      </w:r>
      <w:r>
        <w:rPr>
          <w:rFonts w:cs="Arial Narrow" w:ascii="Arial Narrow" w:hAnsi="Arial Narrow"/>
          <w:sz w:val="18"/>
          <w:szCs w:val="18"/>
        </w:rPr>
        <w:t>. Szczegółowy zakres określono w dokumentacji projektowej.</w:t>
      </w:r>
      <w:r>
        <w:rPr>
          <w:rFonts w:cs="Calibri Light" w:ascii="Arial Narrow" w:hAnsi="Arial Narro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Roboty budowlane należy zrealizować na podstawie dokumentacji projektowej, na którą składają się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 xml:space="preserve">Decyzja nr 16 z dnia 03.01.2024 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>zatwierdzająca projekt architektoniczno-budowlany udzielająca pozwolenia na budowę obejmującą: budową budynku usługowo produkcyjnego o pow. zabudowy 847,52m2, o pow. użytkowej 977,94m2, o kubaturze 6214,44m3, zlokalizowanego przy ul. 3-go Maja  na działkach 931/5, 936/8, 939/1 w Łapach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Arial Narrow" w:hAnsi="Arial Narrow" w:eastAsia="Times New Roman" w:cs="Calibri Light"/>
          <w:sz w:val="18"/>
          <w:szCs w:val="18"/>
          <w:lang w:eastAsia="pl-PL"/>
        </w:rPr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>Projekt architektoniczno – budowlany stanowiący podstawę do wydania decyzji pozwolenia na budowę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>Pomocniczy przedmiar robót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 zakresu inwestycji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Zakres rzeczowy objęty umową, określa przyjęta przez Zamawiającego Dokumentacja Projektowa oraz oferta Wykonawcy stanowiąca Załącznik nr 1 do niniejszej umowy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Wykonawca zobowiązuje się do wykonania robót objętych niniejszą umową z najwyższą starannością, zgodnie z najnowszymi zasadami wiedzy technicznej, a w tym obowiązującymi rozwiązaniami, obowiązującymi Polskimi Normami oraz przepisami prawa </w:t>
      </w:r>
    </w:p>
    <w:p>
      <w:pPr>
        <w:pStyle w:val="Normal"/>
        <w:spacing w:lineRule="auto" w:line="240" w:before="0" w:after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POSTANOWIENIA OGÓLNE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>Koordynatorem ze strony zamawiającego będzie</w:t>
      </w:r>
      <w:r>
        <w:rPr>
          <w:rFonts w:cs="Arial Narrow" w:ascii="Arial Narrow" w:hAnsi="Arial Narrow"/>
          <w:b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</w:rPr>
        <w:t xml:space="preserve">…………………………  tel. …………………….. </w:t>
      </w:r>
    </w:p>
    <w:p>
      <w:pPr>
        <w:pStyle w:val="Akapitzlist"/>
        <w:ind w:left="360" w:hanging="0"/>
        <w:rPr/>
      </w:pPr>
      <w:r>
        <w:rPr>
          <w:rFonts w:cs="Arial Narrow" w:ascii="Arial Narrow" w:hAnsi="Arial Narrow"/>
          <w:sz w:val="18"/>
          <w:szCs w:val="18"/>
        </w:rPr>
        <w:t>Kierownikiem budowy Wykonawcy będzie: …………………………  tel.</w:t>
      </w:r>
      <w:r>
        <w:rPr>
          <w:rFonts w:cs="Arial Narrow" w:ascii="Arial Narrow" w:hAnsi="Arial Narrow"/>
          <w:b/>
          <w:sz w:val="18"/>
          <w:szCs w:val="18"/>
        </w:rPr>
        <w:t xml:space="preserve"> ……………………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>Zmiana ww. osób nie wymaga wprowadzenia zmian do umowy w formie aneksu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ateriały i urządzenia w ilościach i rodzaju niezbędnym do wykonania zakresu Umowy dostarczy Wykonawca na własny  koszt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>Materiały i urządzenia, o których mowa w ust.3 powinny odpowiadać co do jakości wymogom i wyrobów dopuszczonych do obrotu i stosowania w budownictwie, określonym w ustawie Prawo Budowlane oraz wymogom PT.</w:t>
      </w:r>
    </w:p>
    <w:p>
      <w:pPr>
        <w:pStyle w:val="Normal"/>
        <w:spacing w:lineRule="auto" w:line="240" w:before="0" w:after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ZOBOWIĄZANIA WYKONAWC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bowiązki Wykonawcy w realizacji przedmiotu zamówienia polegają m.in. na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Wykonaniu przedmiotu Zamówienia zgodnie z dokumentacją projektową, obowiązującymi przepisami, normami oraz zasadami wiedzy technicznej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Uzyskaniu wszelkich danych i materiałów niezbędnych do wykonania przedmiotu zamówienia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Opracowaniu harmonogramu  finansowo-rzeczowego, w konsultacji z Zamawiającym i przekazanie go Zamawiającemu w terminie 7 dni od dnia podpisania umowy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spółpraca z projektantem i prowadzenie robót pod jego nadzorem autorskim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apewnienie Kierownika budowy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 xml:space="preserve">Przekazanie Zamawiającemu oświadczenia Kierownika budowy o podjęciu obowiązków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apewnienie przez Kierownika Budowy stałego dozoru nad robotami oraz zapewnienie odpowiedniego zastępstwa w trakcie nieobecności urlopowej bądź chorobowej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Dysponowanie pracownikami posiadającymi niezbędne kwalifikacje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Zakupie i dostawie na własny koszt na plac budowy wszelkich materiałów i usług niezbędnych do wykonania przedmiotu Umowy oraz zapewnienie na własny koszt sprzętu, narzędzi, transportu i dostaw niezbędnych do wykonania robót objętych umową, zgodnie z dokumentacją projektową. Używane materiały muszą odpowiadać normom oraz posiadać stosowne atesty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Wykonaniu przedmiotowego obiektu w standardzie ,,pod klucz” bez wyposażenia – wyposażenie obiektu jest w zakresie Zamawiającego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Prowadzeniu prac budowlanych w sposób umożliwiający sprawne funkcjonowanie innych obiektów zlokalizowanych w sąsiedztwie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Niezwłoczne informowanie Zamawiającego o istnieniu istotnych problemów, których Wykonawca mimo dołożenia należytych staranności nie będzie w stanie rozwiązać we własnym zakresie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Oznaczenie i zabezpieczenie wszelkich instalacji na powierzchni ziemi oraz urządzeń podziemnych. W przypadku zniszczenia wykonanych robót bądź uszkodzenia urządzeń np. istniejącego uzbrojenia terenu w toku realizacji prac, wykonawca ma obowiązek ich naprawienia tj. doprowadzenia do stanu pierwotnego na własny koszt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Przerwanie prac w przypadku odkrycia podczas robót ziemnych obiektów nieruchomych bądź ruchomych zabytków archeologicznych mogących ulec uszkodzeniu, które należy zabezpieczyć przy pomocy dostępnych środków oraz powiadomić wojewódzkiego konserwatora zabytków, inwestora nadzoru inwestorskiego i zamawiającego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abezpieczenie miejsca znalezionych niewypałów, niewybuchów i amunicji przed dostępem osób nieuprawnionych i powiadomienie odpowiednich służba. Wykonawca nie ponosi kosztów związanych z wydobywaniem, transportowaniem i unieszkodliwianiem niewypałów, niewybuchów i amunicj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Naprawienie wszelkich szkód powstałych z winy wykonawcy w trakcie realizacji robót oraz doprowadzenie terenu budowy do stanu pierwotnego po zakończeniu robót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rzestrzeganie podczas robót budowlanych szczególnej ochronie istniejącej szaty roślinnej oraz otoczenia a w razie potrzeby niezbędnego zabezpieczenia szaty roślinnej oraz otoczenia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Zawiadomienie inspektora nadzoru inwestorskiego z 3-dniowym wyprzedzeniem o terminie robót ulegających zakryciu. Jeżeli wykonawca nie poinformuje o tych faktach inspektora nadzoru inwestorskiego, zobowiązany będzie na jego żądanie odkryć roboty, a następnie przywrócić do stanu poprzedniego na swój koszt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rzestrzeganiu przepisów ustawy z dn. 14.12.2012 o odpadach – dz.U. Z 2013 r. poz.21 ze zm. Wywóz odpadów budowlanych i składowanie ich na zorganizowanym wysypisku odbywa się na koszt wykonawcy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Zapewnienie na koszt własnej bieżącej obsługi geotechnicznej i geodezyjnej, łącznie z geodezyjną inwentaryzacją robót, a także dokonanie aktualizacji geodezyjnej mapy zasadniczej powykonawczej, sporządzenie wykazu zmian danych ewidencyjnych i po ich zatwierdzeniu przez właściwy urząd przekazanie zamawiającemu w trzech egzemplarzach powykonawczej mapy sytuacyjno-wysokościowej w skali 1:5000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rzekazaniu Zamawiającemu dokumentacji powykonawczej budowy, w skład której powinny wejść następujące dokumenty: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Protokoły odbiorów technicznych, atesty, gwarancje i świadectwa pochodzenia wbudowanych materiałów  i urządzeń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Dokumentacja powykonawcza obiektu wraz z naniesionymi zmianami dokonanymi w trakcie budowy, potwierdzonymi przez kierownika budowy, inspektora nadzoru inwestorskiego i projektanta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Dziennik budowy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Oświadczenie kierownika budowy o zgodności wykonania obiektu z projektem, obowiązującymi przepisami i polskimi normami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Oświadczenie kierownika budowy o doprowadzeniu do należytego stanu porządku terenu budowy, a także – w razie korzystania – z drogi, ulicy, sąsiedniej nieruchomości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Protokoły badań i sprawozdań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onadto Wykonawca zobowiązany jest do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Powiadomienia właścicieli poszczególnych sieci o rozpoczęciu i zakończeniu robót oraz prowadzenia robót pod ich nadzorem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Uzgodnienie lokalizacji zaplecza budowy z zamawiającym, a po zakończeniu robót do przywrócenia terenu zaplecza budowy do stanu pierwotnego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rotokolarnego przyjęcia terenu od zamawiającego, na którym będą wykonywanie roboty oraz zaplecze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Urządzenia terenu budowy i zaplecza budowy wraz z jego zasilaniem w energię elektryczną i doprowadzeniem wody na własny koszt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Oznakowaniem terenu budowy w widocznym miejscu tablicą informacyjną oraz ogłoszeniem zawierającym dane dotyczącym bezpieczeństwa pracy i ochrony zdrowia oraz wykonanie i utrzymanie w należytej sprawności oznakowania i zabezpieczenie terenu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abezpieczenie miejsc wykonywania prac przed dostępem osób trzecich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apewnienie możliwości przejazdu (służby komunalne, służby ratownicze) oraz dojazdu i dojścia do wszystkich obiektów zlokalizowanych w rejonie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Uzgodnienie z właścicielami sąsiednich działek dotyczące ustawiania rusztowań, przejazdów, przechodów itp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onoszenia kosztów zajęcia pasa drogowego – jeśli dotycz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Wyposażenia swoich pracowników w komplet sprzętu i narzędzi niezbędnych do realizacji przedmiotu Umowy, w tym odpowiednie środki ochrony osobistej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rzestrzegania w trakcie pracy przepisów BHP i ppoż., w tym dostarczanie na własny koszt urządzeń zabezpieczających, ochronnych potrzebnych do prowadzenia robót objętych Umową, posiadanie przez zatrudnionych pracowników aktualnych szkoleń BHP i ppoż w zakresie wykonywanych zadań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Odpowiedzialności za własne mienie i materiały przeznaczone do realizacji robót pozostające na placu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Wykonania prac nie objętych umową, a niezbędnych z uwagi na bezpieczeństwo lub zabezpieczenie przed awarią, podstawą ich wykonania może być wpis inspektora nadzoru lub kierownika budowy do dziennika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Uporządkowanie po zakończeniu robót terenu budowy i zgłoszenia jego odbioru inspektorowi nadzoru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wca ponosi pełną odpowiedzialność przed Policją, Strażą Miejską, Państwową Inspekcją Pracy i Powiatowym Inspektorem Nadzoru Budowlanego oraz innymi służbami publicznym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Wykonawca ponosi pełną odpowiedzialność materialną za cały przedmiot umowy od czasu podpisania umowy do czasu końcowego odbioru robót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 xml:space="preserve">5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ZOBOWIĄZANIA ZAMAWIAJACEGO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amawiający jest zobowiązany do: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rzekazania Wykonawcy dokumentacji projektowej oraz dziennika budowy w dniu podpisania umowy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Przekazanie Wykonawcy protokolarnie terenu, gdzie będą wykonane roboty w dniu podpisania umowy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Zapewnienie na swój koszt nadzoru inwestorskiego i nadzoru autorskiego – jeśli jest ono wymagane lub jeśli uzna za konieczne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Uczestnictwa w odbiorach: technicznych, częściowych i końcowym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Calibri Light" w:ascii="Arial Narrow" w:hAnsi="Arial Narrow"/>
          <w:sz w:val="18"/>
          <w:szCs w:val="18"/>
        </w:rPr>
        <w:t>Przystąpienia do odbiorów częściowych i końcowego w terminach określonych w umowie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720" w:hanging="360"/>
        <w:contextualSpacing/>
        <w:rPr>
          <w:rStyle w:val="St1"/>
          <w:rFonts w:ascii="Arial Narrow" w:hAnsi="Arial Narrow" w:cs="Arial Narrow"/>
          <w:b/>
          <w:b/>
          <w:sz w:val="16"/>
          <w:szCs w:val="16"/>
        </w:rPr>
      </w:pPr>
      <w:r>
        <w:rPr>
          <w:rFonts w:cs="Calibri Light" w:ascii="Arial Narrow" w:hAnsi="Arial Narrow"/>
          <w:sz w:val="18"/>
          <w:szCs w:val="18"/>
        </w:rPr>
        <w:t>Zapłaty należnego wynagrodzenia ustalonego w Umowie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 xml:space="preserve">6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POSTANOWIENIA DODATKOWE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ierownik Budowy jest upoważniony do reprezentowania Wykonawcy wobec Inspektora Nadzoru w przypadku dokonywania odbiorów technicznych, odbiorów częściowych i odbioru końcowego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po zakończeniu robót dostarczy Zamawiającemu dokumentację powykonawczą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ykonawca i Zamawiający są zobowiązani do zachowania tajemnicy handlowej tzn. zapisów Umowy w trakcie jej trwania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szyscy pracownicy Wykonawcy są zobowiązani do przestrzegania przepisów i wymogów BHP przez cały czas przebywania na terenie budowy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Żadna ze stron umowy nie może bez uprzedniej pisemnej zgody drugiej strony przenieść na osobę trzecią wierzytelności przysługujących stronom na podstawie Umowy oraz praw związanych z tą wierzytelnością w tym roszczeń o zaległe odsetki</w:t>
      </w:r>
    </w:p>
    <w:p>
      <w:pPr>
        <w:pStyle w:val="Normal"/>
        <w:spacing w:lineRule="auto" w:line="240" w:before="0" w:after="0"/>
        <w:ind w:left="360" w:hanging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>§ 7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PODWYKONAWC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ma prawo do zatrudnienia podwykonawców dla prawidłowego wykonania przedmiotu umow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ykonawca ponosi wobec Zamawiającego pełną odpowiedzialność za roboty, które wykonuje przy pomocy podwykonawców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Na życzenie Zamawiającego Wykonawca będzie udzielał informacji o dokonanych płatnościach na rzecz podwykonawców i dostawców wykonujących prace, które objęte są niniejszą umową </w:t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8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TERMIN WYKONANIA PRZEDMIOTU UMOWY I ODBIORY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2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Rozpoczęcie realizacji robót budowlanych nastąpi do dnia </w:t>
      </w:r>
      <w:r>
        <w:rPr>
          <w:rFonts w:cs="Arial Narrow" w:ascii="Arial Narrow" w:hAnsi="Arial Narrow"/>
          <w:b/>
          <w:sz w:val="18"/>
          <w:szCs w:val="18"/>
        </w:rPr>
        <w:t>…………………………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2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Zakończenie robót budowlanych nastąpi do dnia </w:t>
      </w:r>
      <w:r>
        <w:rPr>
          <w:rFonts w:cs="Arial Narrow" w:ascii="Arial Narrow" w:hAnsi="Arial Narrow"/>
          <w:b/>
          <w:sz w:val="18"/>
          <w:szCs w:val="18"/>
        </w:rPr>
        <w:t xml:space="preserve">……………..…… </w:t>
      </w:r>
      <w:r>
        <w:rPr>
          <w:rFonts w:cs="Arial Narrow" w:ascii="Arial Narrow" w:hAnsi="Arial Narrow"/>
          <w:sz w:val="18"/>
          <w:szCs w:val="18"/>
        </w:rPr>
        <w:t>z zastrzeżeniem ust.2.1 i 2.2. niniejszego paragrafu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2.1 Wykonawca nie ponosi odpowiedzialności za opóźnienia w wykonaniu robót i/lub nieterminowe rozpoczęcie i/lub zakończenie robót w przypadku braku możliwości realizacji robót w wyniku nieudostępniania frontu robót przez Zamawiającego lub w przypadku zmiany Projektu Budowlanego, która to zmiana nie wynika z przyczyn leżących po stronie Wykonawcy. W takim wypadku Wykonawca jest zobowiązany poinformować Zamawiającego o zaistnieniu tych przyczyn z uzasadnieniem własnego stanowiska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2.2. W przypadku kiedy o opisanym powyżej zdarzeniu Zamawiający nie zostanie poinformowany lub nie zostanie dokonany wpis do dziennika budowy w terminie 3 dni od daty wystąpienia zdarzenia, Wykonawca traci prawo powoływania się na niezawinione nie wykonanie przedmiotu umowy w terminie. W przypadku zachowania opisanego toku postępowania po ustaniu przyczyny powodującej niemożność wykonania prac strony ustalą nowe terminy realizacyjne i Wykonawca przedłoży zaktualizowany harmonogram rzeczowo-finansowy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2.3 Szczegółowe terminy realizacji robót określa harmonogram rzeczowo-finansowy stanowiący załącznik nr 2 do niniejszej umowy, który zostanie opracowany przez Wykonawcę w ciągu 7 dni od dnia rozpoczęcia prac budowlanych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Odbiór techniczny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.1. Wszelkie roboty zanikające lub ulegające zakryciu podlegają odbiorom technicznym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.2. Kierownik Budowy zawiadomi Inspektora nadzoru o terminie wykonania takich robót wpisem do Dziennika Budowy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 xml:space="preserve">3.3. Inspektor nadzoru jest zobowiązany do niezwłocznego ich odbioru ( nie później niż w ciągu 2 dni roboczych od daty zawiadomienia ) lub odmowy odpowiednim wpisem do dziennika budowy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dbiór częściowy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4.1. odbiory częściowe robót będą odbywały się na koniec każdego miesiąca przy udziale, co najmniej Inspektora Nadzoru i kierownika budowy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4.2. Z odbioru częściowego zostanie sporządzony protokół odbioru częściowego robót określający ich stan zaawansowania na koniec danego miesiąca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4.3. Czynności odbioru częściowego winny zakończyć się w terminie 3 dni roboczych od zakończenia miesiąca rozliczeniowego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dbiór końcowy: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5.1 Kierownik Budowy dokona wpisu do Dziennika Budowy o gotowości przedmiotu umowy do odbioru końcowego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.2. Wpis ten może być dokonany po zakończeniu prac będących przedmiotem umowy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5.3. Inspektor nadzoru wyznaczy termin odbioru końcowego na najpóźniej 4 dni od zgłoszenia gotowości do odbioru poprzez wpis do Dziennika Budowy lub odmówi potwierdzenia gotowości do odbioru. Podstawę odmowy potwierdzenia gotowości do odbioru stanowi fakt nie ukończenia wykonywania przedmiotu umowy. 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5.4. Jeżeli w toku czynności odbioru zostaną stwierdzone wady, to Zamawiającemu przysługują następujące uprawnienia: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) jeżeli wady nadają się do usunięcia” – zamawiający dokonuje ich odbioru i w uzgodnieniu z Wykonawcą wyznacza termin na usunięcie wad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) jeżeli wady nie nadają się do usunięcia: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- jeżeli umożliwiają one użytkowanie przedmiotu odbioru zgodnie z przeznaczeniem Zamawiający może odstąpić od umowy lub żądać wykonania przedmiotu umowy po raz drugi. Wykonawca nie może odmówić wykonania przedmiotu umowy po raz drugi bez względów na wielkość związanych z tym kosztów. Niezależnie od tego Zamawiający jest uprawniony w przypadku nieprzystąpienia do ponownego wykonania prac przez Wykonawcę w terminie 30 dni od daty zgłoszenia takiego żądania do zlecenie wykonania tych prac na koszt i ryzyko Wykonawcy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rony postanawiają że z czynności odbioru zostanie spisany protokół odbioru końcowego zawierający wszelkie ustalenia dokonane w toku odbioru, jak też terminy wyznaczone na usunięcie stwierdzonych przy odbiorze wad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2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>Wykonawca zobowiązany jest do zawiadomienia Zamawiającego o usunięciu wad oraz do żądania wyznaczenia terminu na odbiór zakwestionowanych uprzednio robót jako wadliwych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 okresie gwarancji Zamawiający zgłaszał będzie Wykonawcy pisemnie fakt wystąpienia wad w terminie 3 dni od dnia stwierdzenia wady i w uzgodnieniu z Wykonawcą wyznaczony termin na dokonanie przeglądu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 wykonanego przeglądu zostanie sporządzony protokół zawierający wykaz wad oraz uzgodnione terminy na ich usunięcie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72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>Fakt usunięcia wad Zamawiający lub użytkownik obiektu potwierdzi pisem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9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GWARANCJA I RĘKOJMIA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Okres gwarancyjny będzie liczony od dnia następnego po dokonaniu odbioru końcowego 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rony postanawiają że okres gwarancji wynosi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 xml:space="preserve">a) na wykonane roboty budowlane </w:t>
      </w:r>
      <w:r>
        <w:rPr>
          <w:rFonts w:cs="Arial Narrow" w:ascii="Arial Narrow" w:hAnsi="Arial Narrow"/>
          <w:b/>
          <w:sz w:val="18"/>
          <w:szCs w:val="18"/>
        </w:rPr>
        <w:t>…………………………..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) na zamontowane materiały i urządzenia obowiązują terminy zgodne z warunkami gwarancji producentów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arunkiem niezbędnym dla obowiązywania gwarancji jest zapewnienie przez Zamawiającego odpowiedniego serwisu oraz obsługi obiektu i urządzeń w celu prawidłowego działania urządzeń, instalacji, w które obiekt będzie wyposażony. W tym celu Wykonawca dokona jednodniowego instruktarzu dla wymagających tego stanowisk i przedstawi szczegółowe warunki eksploatacji oraz DTR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Zamawiający jest zobowiązany do pisemnego wskazania użytkownika oraz osoby upoważnione ( wraz z kompletem danych adresowych i tel. komórkowym) do zgłaszania Wykonawcy usterek/wad w okresie gwarancji. Zgłoszenie te muszą mieć formę pisemną wysłaną w dzień roboczy e-mailem z potwierdzonym odbiorem na adres e-mail </w:t>
      </w:r>
      <w:r>
        <w:rPr>
          <w:rFonts w:cs="Arial Narrow" w:ascii="Arial Narrow" w:hAnsi="Arial Narrow"/>
          <w:b/>
          <w:sz w:val="18"/>
          <w:szCs w:val="18"/>
        </w:rPr>
        <w:t>…………………………………..</w:t>
      </w:r>
      <w:r>
        <w:rPr>
          <w:rFonts w:cs="Arial Narrow" w:ascii="Arial Narrow" w:hAnsi="Arial Narrow"/>
          <w:sz w:val="18"/>
          <w:szCs w:val="18"/>
        </w:rPr>
        <w:t>, za dzień zgłoszenia uznaje się datę nadania e-maila z potwierdzonym czytelnym odbiorem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Po otrzymaniu zgłoszenia Wykonawca uzgodni z użytkownikiem termin dokonania oględzin zgłoszonej usterki/wady. Z dokonanych oględzin zostanie sporządzony protokół określający przyczynę wystąpienia usterki/wady i sposób oraz termin jej/ich usunięcia. W przypadku gdy usterka/wada ma charakter awarii użytkownik zobowiązany jest do zabezpieczenia usterki w celu zapobiegnięcia powstania dalszych szkód. Koszty związane z zabezpieczeniem obciążają stronę z winy której nastąpiła awaria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zobowiązany jest do usunięcia usterek/wad na swój koszt, jeżeli powstały one z winy Wykonawcy, w innym przypadku koszty związane z ich usunięciem ponosi Zamawiający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 przypadku gdy za powstałe usterki nie odpowiada wykonawca może on odmówić ich naprawy dotyczy zwłaszcza stwierdzonej ingerencji osób trzecich z wyjątkiem sytuacji awaryjnej – opisanej w ust 6 niniejszego paragrafu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Strony umowy uzgadniają że usterki/wad, Wykonawca usunie w terminie 14 dni od dnia otrzymania przez Wykonawcę pisemnego, zgodnie z ust.4 zgłoszenia, bądź w innym terminie jeżeli z przyczyn technicznych będzie to niemożliwe. O fakcie usunięcia usterki/wady Wykonawca powiadomi zamawiającego przedstawiając protokół z potwierdzenia ich usunięcia, podpisany przez Wykonawcę i użytkownika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W przypadku nieuzasadnionego zgłoszenia Wykonawcy usterki/wady przez użytkownika, wszelkie koszty związane ze stwierdzeniem jej niezasadności obciążają Zamawiającego 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Stosowny dokument gwarancyjny dotyczący prac, materiałów i urządzeń Wykonawca przekaże Zamawiającemu w dniu odbioru końcowego. W przypadku nie przedłożenia takiego dokumentu lub przedłożenia dokumentu o treści sprzecznej z treścią niniejszej umowy, postanowienie niniejszej umowy zastępują w całości dokument gwarancji. </w:t>
      </w:r>
    </w:p>
    <w:p>
      <w:pPr>
        <w:pStyle w:val="Normal"/>
        <w:spacing w:lineRule="auto" w:line="240" w:before="0" w:after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0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WYNAGRODZENIE I PŁATNOŚCI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ynagrodzenie Wykonawcy za wykonanie przedmiotu umowy wynosi </w:t>
      </w:r>
      <w:r>
        <w:rPr>
          <w:rFonts w:cs="Arial Narrow" w:ascii="Arial Narrow" w:hAnsi="Arial Narrow"/>
          <w:b/>
          <w:sz w:val="18"/>
          <w:szCs w:val="18"/>
        </w:rPr>
        <w:t xml:space="preserve">………………………………………………………….………………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artość poszczególnych elementów robót określa harmonogram Rzeczowo-Finansowy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ynagrodzenie o którym mowa w pkt.1 Umowy przysługujące Wykonawcy będzie płatne przez Zmawiającego na rachunek wykonawcy nr </w:t>
      </w: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Płatności nastąpią na podstawie wystawianych faktur VAT oraz protokołów odbioru zgodnie z harmonogramem rzeczowo-finansowym oraz zgodnie z terminem płatności określonym na fakturze wynoszącym min. 30 dni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ysokość wynagrodzenia przysługującego wykonawcy może ulec zmianie w przypadku zmiany Projektu Budowlanego z przyczyn niezależnych od wykonawcy lub/i zaistnienia konieczności wykonania robót dodatkowych lub zamiennych których nie obejmuje projekt budowlany, a ich wykonanie jest niezbędne  dla prawidłowego wykonania całości zadania lub w wyniku wprowadzania zmian inwestorskich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 przypadkach opisanych w pkt.5 powyżej, wykonywanie robót dodatkowych lub zamiennych może nastąpić na wniosek Zamawiającego lub wykonawcy, na podstawie aneksu do umowy sporządzonego w oparciu o protokół konieczności. Rozliczenie robót dodatkowych nastąpi na podstawie oferty sporządzone przez Wykonawcę i zatwierdzonej przez zamawiającego </w:t>
      </w:r>
    </w:p>
    <w:p>
      <w:pPr>
        <w:pStyle w:val="Normal"/>
        <w:spacing w:lineRule="auto" w:line="240" w:before="0" w:after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KAR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rony ustalają odpowiedzialność za niewykonanie lub nienależyte wykonanie umowy w formie kar umownych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wca zapłaci Zmawiającemu kary umowne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a)</w:t>
        <w:tab/>
        <w:t>Z tytułu odstąpienia od umowy przez zamawiającego z winy Wykonawcy w wysokości 10% wynagrodzenia umownego brutto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 Light" w:ascii="Arial Narrow" w:hAnsi="Arial Narrow"/>
          <w:sz w:val="18"/>
          <w:szCs w:val="18"/>
        </w:rPr>
        <w:t>b)</w:t>
        <w:tab/>
        <w:t>Za zwłokę poniżej 21 dni w wykonaniu przedmiotu umowy, w wysokości 0,05% wynagrodzenia umownego brutto za każdy dzień zwłoki i 0,10% wynagrodzenia umownego brutto za każdy kolejny przekraczający 21 dni, dzień zwłoki. W przypadku gdy zwłoka przekracza 60 dni Zamawiający ma prawo dodatkowo wypowiedzieć wykonawcy umowę a wypowiedzenie będzie uznane jako z winy wykonawcy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amawiający zapłaci Wykonawcy kary umowne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a)</w:t>
        <w:tab/>
        <w:t>Z tytułu odstąpienia od umowy przez Wykonawcę z winy Zamawiającego w wysokości 10% wynagrodzenia umownego brutto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Kara umowna powinna być zapłacona przez Stronę, która naruszyła postanowienia umowne w terminie 14 dni od daty wystąpienia przez Stronę drugą z żądaniem zapłaty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Calibri Light" w:ascii="Arial Narrow" w:hAnsi="Arial Narrow"/>
          <w:sz w:val="18"/>
          <w:szCs w:val="18"/>
        </w:rPr>
        <w:t>Zamawiający w razie opóźnienia w zapłacie kar po stronie wykonawcy może potrącić należną mu kwotę z dowolnej należności Wykonawcy po uprzednim wystawieniu noty księgowej przez Zamawiającego, na co Wykonawca wyraża zgodę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Calibri Light" w:ascii="Arial Narrow" w:hAnsi="Arial Narrow"/>
          <w:sz w:val="18"/>
          <w:szCs w:val="18"/>
        </w:rPr>
        <w:t>Zamawiający niezależnie od kar umownych może dochodzić odszkodowania przewyższającego wysokość zastrzeżonych kar umownych na zasadach ogól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ODSTĄPIENIE OD UMOW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ronom przysługuje prawo odstąpienia od umowy w następujących sytuacjach: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Zamawiającemu poza przypadkami określonymi w kodeksie cywilnym przysługuje prawo do odstąpienia od umowy gdy: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) wykonawca nie rozpoczął realizacji umowy w ciągu 30 dni od daty zawarcia umowy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) przerwał realizację umowy bez uzasadnionych przyczyn i ze swojej winy i przerwa ta trwa ponad 30 dni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) wykonawca opóźnia się ze swojej winy z ustalonym w umowie zakończeniem robót o ponad 60 dni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Zamawiający może odstąpić od umowy w terminie 60 dni od daty powzięcia wiadomości o zdarzeniu powodującym powstanie  uprawnienia od odstąpienia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y przysługuje prawo do odstąpienia od umowy gdy: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 xml:space="preserve">a) zmawiający nie wywiązuje się z obowiązku zapłaty faktur w terminie 30 dni od upływu terminu na zapłatę faktur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b) zamawiający odmawia odbioru robót lub odmawia podpisania protokołu odbioru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Wykonawca może odstąpić od umowy w terminie 60 dni od daty powzięcia wiadomości o zdarzeniu powodującym powstanie uprawnienia do odstąpienia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Odstąpienie od umowy musi nastąpić w formie pisemnej pod rygorem nieważności takiego oświadczenia i zawierać uzasadnienie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 przypadku odstąpienia od umowy wykonawcę i zamawiającego obciążają następujące obowiązku szczegółowe: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) Zamawiający wezwie na piśmie Wykonawcę w terminie 7 dni od daty odstąpienia od umowy do stawienia się w oznaczonym w piśmie miejscu i czasie, celem sporządzenia szczegółowego protokołu odbioru inwentaryzacji robót w toku, według stanu na dzień odstąpienia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) Wykonawca zabezpieczy przerwane roboty do czasu podpisania protokołu, o którym mowa w ppkt. a) jeżeli odstąpienie nastąpiło z winy Wykonawcy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c) Wykonawca niezwłocznie a najpóźniej w terminie 14 dni od dnia odstąpienia usunie z terenu budowy urządzenia zaplecza przez niego dostarczone lub wzniesione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) jeżeli odstąpienie od umowy przez którakolwiek ze stron umowy nastąpiło z przyczyn niezależnych od wykonawcy, zamawiający jest zobowiązany do: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odbioru robót wykonanych lub przerwanych do dnia odstąpienia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- zapłaty za w.w. roboty w terminie określonym z Wykonawcą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zapłaty za zabezpieczenie przerwanych robót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odkupienia materiałów i urządzeń, które wykonawca nabył dla realizacji niniejszej umowy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- przejąć od wykonawcy pod swój dozór plac budowy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Akapitzlist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3</w:t>
      </w:r>
    </w:p>
    <w:p>
      <w:pPr>
        <w:pStyle w:val="Akapitzlist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POSTANOWIENIA KOŃCOWE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miana postanowień umowy może nastąpić za zgodą obu Stron wyrażoną na piśmie pod rygorem nieważności takiej zmiany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szelkie spory, mogące wyniknąć pomiędzy Stronami na tle Umowy, Strony będą starały się rozwiązać polubownie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W przypadku niemożności osiągnięcia polubownego rozwiązania jakiegokolwiek z takich sporów zostanie on przekazany do rozstrzygnięcia właściwemu Sądowi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 prawach nieuregulowanych umową będą miały zastosowanie przepisy kodeksu cywilnego, Kodeksu Postępowania Cywilnego, ustawy Prawo Budowlane i inne przepisy szczegółowe właściwe do przedmiotu sprawy.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Umowę sporządzono w dwóch jednobrzmiących egzemplarzach po jednym egzemplarzu dla każdej ze stron/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az załączników do niniejszej umowy: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ferta Wykonawcy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Harmonogram Rzeczowo – finansowy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                                                                                 Zamawiający</w:t>
      </w:r>
    </w:p>
    <w:p>
      <w:pPr>
        <w:pStyle w:val="Normal"/>
        <w:spacing w:before="0" w:after="160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i/>
      <w:iCs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kapitzlistZnak">
    <w:name w:val="Akapit z listą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1">
    <w:name w:val="st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12:13:00Z</dcterms:created>
  <dc:creator>izba izba</dc:creator>
  <dc:description/>
  <cp:keywords/>
  <dc:language>en-US</dc:language>
  <cp:lastModifiedBy>ADB02</cp:lastModifiedBy>
  <cp:lastPrinted>2024-07-25T15:56:00Z</cp:lastPrinted>
  <dcterms:modified xsi:type="dcterms:W3CDTF">2024-08-24T12:14:00Z</dcterms:modified>
  <cp:revision>3</cp:revision>
  <dc:subject/>
  <dc:title>Zapytanie ofertowe z dnia 05</dc:title>
</cp:coreProperties>
</file>