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color w:val="000000"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color w:val="000000"/>
          <w:spacing w:val="-1"/>
          <w:w w:val="9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bookmarkStart w:id="0" w:name="_Hlk132715866"/>
      <w:bookmarkEnd w:id="0"/>
      <w:r>
        <w:rPr>
          <w:rFonts w:cs="Calibri" w:ascii="Calibri" w:hAnsi="Calibri"/>
          <w:b/>
          <w:bCs/>
          <w:sz w:val="28"/>
          <w:szCs w:val="28"/>
          <w:lang w:eastAsia="zh-CN"/>
        </w:rPr>
        <w:t>Zakup skanerów (terminali ) mobilnych wraz z niezbędnymi akcesoriami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Listownik"/>
        <w:spacing w:lineRule="auto" w:line="360"/>
        <w:rPr>
          <w:rFonts w:ascii="Calibri" w:hAnsi="Calibri" w:cs="Calibri"/>
        </w:rPr>
      </w:pPr>
      <w:bookmarkStart w:id="1" w:name="_Hlk132715866"/>
      <w:bookmarkEnd w:id="1"/>
      <w:r>
        <w:rPr>
          <w:rFonts w:cs="Calibri" w:ascii="Calibri" w:hAnsi="Calibri"/>
          <w:szCs w:val="24"/>
        </w:rPr>
        <w:t xml:space="preserve">NAZWA WYKONAWCY: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ADRES WYKONAWCY: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…………………………………………….…… ; FAX: 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sz w:val="22"/>
        </w:rPr>
        <w:t>NIP: …………………………….…….……</w:t>
        <w:tab/>
        <w:t>REGON: …………………………..……………………</w:t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6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ferujemy wykonanie przedmiotu zamówienia za cenę ustaloną ryczałtowo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RAZEM NETTO 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PLN/EUR/USD/CHF/GBP*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TECHNICZNO-CEN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60" w:after="6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przystąpienia do zamówienia określone w zapytaniu ofertowym oraz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, że zapoznaliśmy się z parametrami technicznymi określonymi w zapytaniu ofertowym i oferowane wyroby posiadają taki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puszczalny akceptowalny poziom jakości wyrobów jest zgodny z wymaganymi prawem atestami i certyfika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akceptujemy terminy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poznaliśmy się z opisem technicznym i nie wnosimy w stosunku do niego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6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Szczegółowa specyfikacja techniczna oferowanych wyrobów z uwzględnieniem wymaganych w niniejszym zapytaniu parametrów technicznych,</w:t>
      </w:r>
    </w:p>
    <w:p>
      <w:pPr>
        <w:pStyle w:val="Normal"/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Aktualny odpis z właściwego rejestru lub centralnej ewidencji i informacji o działalności gospodarczej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.........</w:t>
      </w:r>
      <w:r>
        <w:rPr>
          <w:rFonts w:cs="Calibri" w:ascii="Calibri" w:hAnsi="Calibri"/>
          <w:color w:val="000000"/>
          <w:sz w:val="22"/>
          <w:szCs w:val="22"/>
        </w:rPr>
        <w:t xml:space="preserve">........ dnia .......................              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    </w:t>
      </w:r>
    </w:p>
    <w:p>
      <w:pPr>
        <w:pStyle w:val="TextBodyIndent"/>
        <w:ind w:left="0" w:right="0" w:firstLine="5220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142" w:top="407" w:footer="41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1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cs="Calibri"/>
      <w:b w:val="false"/>
      <w:color w:val="000000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WW8Num26z6">
    <w:name w:val="WW8Num26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36:00Z</dcterms:created>
  <dc:creator>arlcze</dc:creator>
  <dc:description/>
  <cp:keywords/>
  <dc:language>en-US</dc:language>
  <cp:lastModifiedBy>Maciej Łobodziński</cp:lastModifiedBy>
  <cp:lastPrinted>2015-12-10T08:35:00Z</cp:lastPrinted>
  <dcterms:modified xsi:type="dcterms:W3CDTF">2024-09-26T12:09:00Z</dcterms:modified>
  <cp:revision>4</cp:revision>
  <dc:subject/>
  <dc:title>Załącznik nr 1 do Specyfikacji</dc:title>
</cp:coreProperties>
</file>