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: budowa nowego budynku o powierzchni użytkowej ok. 5 000,00 m2,  składającego się z hali magazynowo - produkcyjnej oraz części socjalno-biurowej w miejscowości Lędziny, ul. Gwarków (nr działki 2620/58; 961/53; 959/52; 957/5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5755005" cy="669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8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4-09-16T08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