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ENIE O BRAKU POWIĄZAŃ KAPITAŁOWYCH LUB OSOBOWYCH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Przystępując do postępowania o udzielenie zamówienia publicznego na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udowę nowego budynku o powierzchni użytkowej ok. 5 000,00 m2,  składającego się z hali magazynowo - produkcyjnej oraz części socjalno-biurowej w miejscowości Lędziny, ul. Gwarków (nr działki 2620/58; 961/53; 959/52; 957/51)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Oświadczam(y), że nie jestem(eśmy) powiązani z Zamawiającym osobowo lub kapitałowo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Normal"/>
        <w:pBdr/>
        <w:spacing w:lineRule="auto" w:line="27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z powiązania kapitałowe lub osobowe rozumie się wzajemne powiązania miedzy, Beneficjentem (Zamawiającym) lub osobami upoważnionym do zaciągania zobowiązań w imieniu Beneficjenta (Zamawiającego) lub osobami wykonującymi w imieniu Beneficjanta (Zamawiającego) czynności związane z przygotowaniem i przeprowadzeniem procedury wyboru Wykonawcy a Wykonawcą, polegające w szczególno</w:t>
      </w:r>
      <w:bookmarkStart w:id="0" w:name="bookmark=id.gjdgxs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ści na:</w:t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15708152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zostawaniu w związku małżeńskim, w stosunku pokrewieństwa lub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winowactwa w linii prostej, pokrewieństwa lub powinowactwa w linii bocznej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 drugiego stopnia, lub związaniu z tytułu przysposobienia, opieki lub kurateli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bo pozostawaniu we wspólnym pożyciu z wykonawcą, jego zastępcą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awnym lub członkami organów zarządzających lub organów nadzorczych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ów ubiegających się o udzielenie zamówienia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uto" w:line="261" w:before="0" w:after="0"/>
        <w:ind w:left="720" w:hanging="364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waniu z wykonawcą w takim stosunku prawnym lub faktycznym, ż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tnieje uzasadniona wątpliwość co do ich bezstronności lub niezależności w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wiązku z postępowaniem o udzielenie zamówienia</w:t>
      </w:r>
    </w:p>
    <w:p>
      <w:pPr>
        <w:pStyle w:val="Akapitzlist"/>
        <w:ind w:left="1428" w:hanging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  <w:bookmarkStart w:id="2" w:name="_Hlk157081521"/>
      <w:bookmarkStart w:id="3" w:name="_Hlk157081521"/>
      <w:bookmarkEnd w:id="3"/>
    </w:p>
    <w:p>
      <w:pPr>
        <w:pStyle w:val="Akapitzlist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4968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……………………………………….........…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 xml:space="preserve">       data i </w:t>
      </w:r>
      <w:bookmarkStart w:id="4" w:name="_Hlk92365861"/>
      <w:r>
        <w:rPr>
          <w:rFonts w:cs="Times New Roman" w:ascii="Times New Roman" w:hAnsi="Times New Roman"/>
          <w:sz w:val="20"/>
          <w:szCs w:val="20"/>
          <w:lang w:eastAsia="ar-SA"/>
        </w:rPr>
        <w:t xml:space="preserve">podpis upoważnionego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przedstawiciela Oferenta 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right"/>
      <w:rPr>
        <w:rFonts w:eastAsia="Calibri" w:cs="Calibri"/>
        <w:color w:val="000000"/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69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</w:t>
    </w:r>
    <w:r>
      <w:rPr>
        <w:rFonts w:eastAsia="Calibri" w:cs="Calibri"/>
        <w:i/>
      </w:rPr>
      <w:t xml:space="preserve">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6521" w:leader="none"/>
      </w:tabs>
      <w:spacing w:lineRule="auto" w:line="3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8"/>
        <w:szCs w:val="18"/>
      </w:rPr>
      <w:t>Załącznik nr 2  Oświadczenie o braku powiązań</w:t>
    </w:r>
  </w:p>
  <w:p>
    <w:pPr>
      <w:pStyle w:val="Header"/>
      <w:tabs>
        <w:tab w:val="clear" w:pos="708"/>
        <w:tab w:val="left" w:pos="735" w:leader="none"/>
        <w:tab w:val="left" w:pos="799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cs="Arial"/>
      <w:b/>
      <w:color w:val="000000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cs="Arial"/>
      <w:b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cs="Arial"/>
      <w:color w:val="000000"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4z2">
    <w:name w:val="WW8Num34z2"/>
    <w:qFormat/>
    <w:rPr>
      <w:rFonts w:ascii="Symbol" w:hAnsi="Symbol" w:cs="Symbol"/>
      <w:b/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/>
      <w:color w:val="000000"/>
    </w:rPr>
  </w:style>
  <w:style w:type="character" w:styleId="WW8Num36z3">
    <w:name w:val="WW8Num36z3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  <w:b/>
      <w:color w:val="000000"/>
    </w:rPr>
  </w:style>
  <w:style w:type="character" w:styleId="WW8Num46z3">
    <w:name w:val="WW8Num46z3"/>
    <w:qFormat/>
    <w:rPr>
      <w:b/>
      <w:color w:val="000000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13:00Z</dcterms:created>
  <dc:creator>mciarka</dc:creator>
  <dc:description/>
  <cp:keywords/>
  <dc:language>en-US</dc:language>
  <cp:lastModifiedBy>Magdalena Chmielewska</cp:lastModifiedBy>
  <cp:lastPrinted>2018-02-06T14:02:00Z</cp:lastPrinted>
  <dcterms:modified xsi:type="dcterms:W3CDTF">2024-08-29T11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4211C6DB5B4B6F4E947B97BD0B68CE6E</vt:lpwstr>
  </property>
  <property fmtid="{D5CDD505-2E9C-101B-9397-08002B2CF9AE}" pid="4" name="IconOverlay">
    <vt:lpwstr/>
  </property>
  <property fmtid="{D5CDD505-2E9C-101B-9397-08002B2CF9AE}" pid="5" name="Order">
    <vt:lpwstr>17889500.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display_urn:schemas-microsoft-com:office:office#Author">
    <vt:lpwstr>Aleksandra Surała</vt:lpwstr>
  </property>
  <property fmtid="{D5CDD505-2E9C-101B-9397-08002B2CF9AE}" pid="12" name="display_urn:schemas-microsoft-com:office:office#Editor">
    <vt:lpwstr>Aleksandra Surał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