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ind w:left="6660" w:hanging="0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Załącznik nr 1 </w:t>
      </w:r>
    </w:p>
    <w:p>
      <w:pPr>
        <w:pStyle w:val="Heading2"/>
        <w:ind w:hanging="142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      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Nazwa Wykonawcy, dane teleadresowe</w:t>
      </w:r>
    </w:p>
    <w:p>
      <w:pPr>
        <w:pStyle w:val="Heading2"/>
        <w:ind w:left="1416" w:firstLine="708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ind w:left="1416" w:firstLine="708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ind w:left="1416" w:firstLine="708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 w:val="false"/>
          <w:sz w:val="24"/>
          <w:szCs w:val="24"/>
        </w:rPr>
        <w:t>FORMULARZ OFERTOWEGO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e Wykonawcy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>
          <w:rFonts w:cs="Times New Roman" w:ascii="Times New Roman" w:hAnsi="Times New Roman"/>
        </w:rPr>
        <w:t>Pełna nazwa: ……………………………………………………………………………...</w:t>
      </w:r>
    </w:p>
    <w:p>
      <w:pPr>
        <w:pStyle w:val="Normal"/>
        <w:spacing w:lineRule="auto" w:line="276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(kod, miejscowość, województwo, powiat, ulica, nr domu, nr lokalu):</w:t>
      </w:r>
    </w:p>
    <w:p>
      <w:pPr>
        <w:pStyle w:val="Normal"/>
        <w:spacing w:lineRule="auto" w:line="276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>
          <w:rFonts w:cs="Times New Roman" w:ascii="Times New Roman" w:hAnsi="Times New Roman"/>
        </w:rPr>
        <w:t>REGON: 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>
          <w:rFonts w:cs="Times New Roman" w:ascii="Times New Roman" w:hAnsi="Times New Roman"/>
        </w:rPr>
        <w:t>NIP: 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DE"/>
        </w:rPr>
        <w:t>Numer telefonu: …………………………………………………………………………..</w:t>
        <w:tab/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DE"/>
        </w:rPr>
        <w:t>Numer faxu: ………………………………………………………………………………</w:t>
        <w:tab/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konta bankowego: ………………………………………………………………...</w:t>
        <w:tab/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ejestrowany / wpisany w …..………………………………………………… (rejestr)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znaczona osoba do kontaktu i numer telefonu  ………………………………………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wiązując do zapytania ofertowego dotyczącego </w:t>
      </w:r>
      <w:r>
        <w:rPr>
          <w:rFonts w:cs="Times New Roman" w:ascii="Times New Roman" w:hAnsi="Times New Roman"/>
          <w:b/>
          <w:bCs/>
          <w:sz w:val="20"/>
          <w:szCs w:val="20"/>
        </w:rPr>
        <w:t>„Wyjazd edukacyjno -integracyjny dla dzieci przebywających w pieczy zastępczej, usamodzielnianych wychowanków pieczy zastępczej wraz z opiekunami i rodzicami zastępczymi”</w:t>
      </w:r>
      <w:bookmarkStart w:id="0" w:name="_Hlk175225509"/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bookmarkEnd w:id="0"/>
      <w:r>
        <w:rPr>
          <w:rFonts w:cs="Times New Roman" w:ascii="Times New Roman" w:hAnsi="Times New Roman"/>
          <w:sz w:val="20"/>
          <w:szCs w:val="20"/>
        </w:rPr>
        <w:t>w ramach projektu pt. „Wsparcie deinstytucjonalizacji pieczy zastępczej w podregionie pilskim”, FEWP.06.15-IZ.00-0004/23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współfinansowanego ze środków Unii Europejskiej w ramach Funduszu Europejskiego dla Wielkopolski na lata 2021 – 2027, Priorytet VI, Działanie 6.15 – Wsparcie rodziny i systemu pieczy zastępczej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stępuję/my do postępowania składając niniejszą ofer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313"/>
        <w:gridCol w:w="1947"/>
        <w:gridCol w:w="2374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osób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jednostkowa brutto za 1 osobę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Łączna cena za realizację zamówienia w zł brutto za 32 osoby</w:t>
            </w:r>
          </w:p>
        </w:tc>
      </w:tr>
      <w:tr>
        <w:trPr/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jazd edukacyjno -integracyjny dla dzieci przebywających w pieczy zastępczej, usamodzielnianych wychowanków pieczy zastępczej wraz z opiekunami i rodzicami zastępczymi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łownie: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łownie: </w:t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jednocześnie oświadczam, że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m uprawnienia i kwalifikacje, umożliwiające wykonanie w/w zamówienia oraz dysponuję potencjałem kadrowym i technicznym, odpowiednim do wykonania tego zamówienia, posiadającym również odpowiednie uprawnienia i kwalifikacje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ceptuję oraz spełniam warunki udziału w postępowaniu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kceptuję postanowienia zapytania ofertowego oraz wzoru umowy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ceptuję postanowienia umowy, oraz w przypadku wyboru oferty zobowiązuję się do jej zawarcia zgodnie ze wzorem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poznałem się z treściami dotyczącymi ochrony danych osobowych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yboru oferty za ofertę najkorzystniejszą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/y uprawniona/e do podpisania umowy: …………………………………..…………….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18"/>
          <w:szCs w:val="18"/>
          <w:lang w:val="cs-CZ"/>
        </w:rPr>
      </w:pPr>
      <w:r>
        <w:rPr>
          <w:rFonts w:cs="Times New Roman" w:ascii="Times New Roman" w:hAnsi="Times New Roman"/>
          <w:sz w:val="18"/>
          <w:szCs w:val="18"/>
        </w:rPr>
        <w:t>(pełna nazwa zgodna z rejestrem, imię i nazwisko dokładny adres, NIP, REGON)</w:t>
      </w:r>
    </w:p>
    <w:p>
      <w:pPr>
        <w:pStyle w:val="Normal"/>
        <w:spacing w:lineRule="auto" w:line="240" w:before="0" w:after="0"/>
        <w:ind w:left="436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soba do kontaktów w sprawie realizacji umowy: ……………………………………………..</w:t>
      </w:r>
    </w:p>
    <w:p>
      <w:pPr>
        <w:pStyle w:val="Normal"/>
        <w:spacing w:lineRule="auto" w:line="240" w:before="0" w:after="0"/>
        <w:ind w:left="436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spacing w:lineRule="auto" w:line="240" w:before="0" w:after="0"/>
        <w:ind w:left="436" w:hanging="0"/>
        <w:jc w:val="center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(imię i nazwisko, numer telefonu, e-mail)</w:t>
      </w:r>
      <w:r>
        <w:rPr>
          <w:rFonts w:cs="Times New Roman" w:ascii="Times New Roman" w:hAnsi="Times New Roman"/>
          <w:bCs/>
          <w:lang w:val="en-U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/y, że wszystkie informacje podane w powyższym formularzu ofertowym </w:t>
        <w:br/>
        <w:t xml:space="preserve">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ind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ntegralnymi załącznikami do niniejszego formularza ofertowego są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kaz osób wraz z dokumentami potwierdzającymi posiadane uprawnienia/doświadczenie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ełnomocnictwo (jeśli zachodzi taka potrzeba)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zostałe oświadczenia/dokumenty wskazane w zapytaniu ofertowym (jeśli dotyczy)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ogram wyjazdu edukacyjno-integracyjnego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Miejscowość, data                                                        Pieczątka i podpis osoby / podpisy osób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upoważnionych do składania oświadczeń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woli w imieniu Wykonawc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-893445</wp:posOffset>
          </wp:positionH>
          <wp:positionV relativeFrom="margin">
            <wp:posOffset>8849995</wp:posOffset>
          </wp:positionV>
          <wp:extent cx="7547610" cy="72390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893445</wp:posOffset>
          </wp:positionH>
          <wp:positionV relativeFrom="margin">
            <wp:posOffset>8849995</wp:posOffset>
          </wp:positionV>
          <wp:extent cx="7547610" cy="72390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98525</wp:posOffset>
          </wp:positionH>
          <wp:positionV relativeFrom="paragraph">
            <wp:posOffset>-427355</wp:posOffset>
          </wp:positionV>
          <wp:extent cx="7552690" cy="7334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22350</wp:posOffset>
          </wp:positionH>
          <wp:positionV relativeFrom="paragraph">
            <wp:posOffset>-522605</wp:posOffset>
          </wp:positionV>
          <wp:extent cx="7552690" cy="73342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cs="Times New Roman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Arial"/>
      <w:b/>
      <w:bCs/>
      <w:sz w:val="22"/>
      <w:szCs w:val="22"/>
    </w:rPr>
  </w:style>
  <w:style w:type="character" w:styleId="Tekstpodstawowy2Znak">
    <w:name w:val="Tekst podstawowy 2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20:54:00Z</dcterms:created>
  <dc:creator>Wiesława Groszczyk</dc:creator>
  <dc:description/>
  <cp:keywords/>
  <dc:language>en-US</dc:language>
  <cp:lastModifiedBy>Magda Kacprzak</cp:lastModifiedBy>
  <cp:lastPrinted>2024-02-20T09:55:00Z</cp:lastPrinted>
  <dcterms:modified xsi:type="dcterms:W3CDTF">2024-11-20T20:11:00Z</dcterms:modified>
  <cp:revision>22</cp:revision>
  <dc:subject/>
  <dc:title>ROPS-listownik-kolor</dc:title>
</cp:coreProperties>
</file>