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Times New Roman" w:ascii="Times New Roman" w:hAnsi="Times New Roman"/>
          <w:b/>
          <w:color w:val="000000"/>
        </w:rPr>
        <w:t xml:space="preserve">Załącznik nr 4 </w:t>
      </w:r>
    </w:p>
    <w:p>
      <w:pPr>
        <w:pStyle w:val="Normal"/>
        <w:spacing w:lineRule="auto" w:line="240"/>
        <w:ind w:right="595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Projekt jednej umowy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MOWA nr …… / 2024 (projek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warta w dniu ……………… 2024r. w Chodzieży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wiatem Chodzieskim – Powiatowe Centrum Pomocy Rodzinie w Chodzież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siedzibą </w:t>
      </w:r>
      <w:r>
        <w:rPr>
          <w:rFonts w:cs="Times New Roman" w:ascii="Times New Roman" w:hAnsi="Times New Roman"/>
          <w:b/>
        </w:rPr>
        <w:t>ul. Wiosny Ludów 14A, 64-800 Chodzież</w:t>
      </w:r>
      <w:r>
        <w:rPr>
          <w:rFonts w:cs="Times New Roman" w:ascii="Times New Roman" w:hAnsi="Times New Roman"/>
        </w:rPr>
        <w:t>, NIP: …………    , REGON: ………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  <w:r>
        <w:rPr>
          <w:rFonts w:cs="Times New Roman" w:ascii="Times New Roman" w:hAnsi="Times New Roman"/>
          <w:b/>
        </w:rPr>
        <w:t>Panią ………………………… – ………………… Dyrektor Powiatowego Centrum Pomocy Rodzinie w Chodzieży</w:t>
      </w:r>
      <w:r>
        <w:rPr>
          <w:rFonts w:cs="Times New Roman" w:ascii="Times New Roman" w:hAnsi="Times New Roman"/>
        </w:rPr>
        <w:t xml:space="preserve"> na podstawie upoważnienia Zarządu Powiatu Chodzieskiego z dnia ……………………. r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z siedzibą ………………..……..………………………, NIP: ………..…… REGON: ……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 ……………………………………………………………………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ie zwane 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 udzielenia niniejszego zamówienia nie mają zastosowania przepisy ustawy z dnia 11 września 2019r. Prawo zamówień publicznych (t.j. Dz. U. z 2023r. poz. 1605 ze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 Przedmiot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dejmuje się zorganizowa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jazdu edukacyjno -integracyjny dla dzieci przebywających w pieczy zastępczej, usamodzielnianych wychowanków pieczy zastępczej wraz z opiekunami i rodzicami zastępczymi”. </w:t>
      </w:r>
      <w:r>
        <w:rPr>
          <w:rFonts w:cs="Times New Roman" w:ascii="Times New Roman" w:hAnsi="Times New Roman"/>
          <w:bCs/>
          <w:sz w:val="24"/>
          <w:szCs w:val="24"/>
        </w:rPr>
        <w:t xml:space="preserve">Zadanie jest realizowane w ramach projektu pt. „Wsparcie deinstytucjonalizacji pieczy zastępczej </w:t>
      </w:r>
      <w:bookmarkStart w:id="0" w:name="_Hlk163817847"/>
      <w:r>
        <w:rPr>
          <w:rFonts w:cs="Times New Roman" w:ascii="Times New Roman" w:hAnsi="Times New Roman"/>
          <w:bCs/>
          <w:sz w:val="24"/>
          <w:szCs w:val="24"/>
        </w:rPr>
        <w:t>w podregionie pilskim” FEWP.06.15-IZ.00-0004/23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współfinansowanego ze środków Unii Europejskiej w ramach Funduszu Europejskiego dla Wielkopolski na lata 2021 – 2027, Priorytet VI, Działanie 6.15 – Wsparcie rodziny i systemu pieczy zastępczej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zorganizowanie wyjazdu edukacyjno-integracyjnego dla dzieci przebywających w pieczy zastępczej w łącznej liczbie……………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Program wyjazdu stanowi załącznik do umow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 wymagane przepisami prawa wszelkie uprawnienia i doświadczenie do wykonania usługi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figuruje w Rejestrze Sprawców Przestępstw na Tle Seksualnym, </w:t>
      </w:r>
      <w:r>
        <w:rPr>
          <w:rFonts w:cs="Times New Roman" w:ascii="Times New Roman" w:hAnsi="Times New Roman"/>
          <w:iCs/>
          <w:sz w:val="24"/>
          <w:szCs w:val="24"/>
        </w:rPr>
        <w:t>oraz</w:t>
      </w:r>
      <w:r>
        <w:rPr>
          <w:rFonts w:cs="Times New Roman" w:ascii="Times New Roman" w:hAnsi="Times New Roman"/>
          <w:sz w:val="24"/>
          <w:szCs w:val="24"/>
        </w:rPr>
        <w:t xml:space="preserve"> osoba ta nie figurują w Krajowym Rejestrze Karnym, zgodnie z treścią art. 21 ust. 2 i 3 ustawy z dnia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maja 2016r. o przeciwdziałaniu zagrożeniom przestępczością na tle seksualnym (Dz. U. z 2023r. poz. 1304 ze zm.)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powierzyć wykonywania przedmiotu niniejszej umowy osobie trzeciej bez uprzedniej zgody Zamawiającego wyrażonej na piśmie. W razie naruszenia postanowień niniejszego paragrafu Zamawiający może odstąpić od umowy ze skutkiem natychmiastowy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 Miejsce i termin realiz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będzie realizował usługę 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3. Obowiązki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łego kontaktu z pracownikiem Zamawiającego w trakcie realizacji usługi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a wyjazdu zgodnie z przedstawionym programem, który stanowi załącznik do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Obowiązki i prawa Zamawiając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kontroli wykonywanej usługi i frekwencji jego uczestników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, po wcześniejszym uzgodnieniu z Wykonawcą, ma prawo do zmiany liczby uczestników jeśli zajdzie taka potrzeb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Wynagrod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6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za 1 osobę wynosi………. zł brutto (słownie:……………………), łącznie za …….. osób wynosi ……………… zł brutto (słownie……………………..)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będzie płatne jedynie za faktyczną liczbę uczestników. </w:t>
      </w:r>
    </w:p>
    <w:p>
      <w:pPr>
        <w:pStyle w:val="Default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agrodzenie określone powyżej obejmuje wszelkie koszty związane z przygotowaniem i przeprowadzeniem usługi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nie przewiduje waloryzacji wynagrodzenia Wykonawcy ze względu </w:t>
        <w:br/>
        <w:t xml:space="preserve">na inflację, a w przypadku urzędowej zmiany stawki podatku VAT wynagrodzenie umowne ulega odpowiedniej zmianie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płaty wynagrodzenia za zrealizowaną usługę, jest podpisanie przez strony protokołu odbioru usługi, o których mowa w § 4 ust. 1 niniejszej umowy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stawiać dokument finansowy (rachunek / fakturę), na poniższe dan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ywca: ………………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: ………………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wynagrodzenia będzie dokonana przelewem na rachunek bankowy Wykonawcy </w:t>
        <w:br/>
        <w:t xml:space="preserve">nr ……………………………………………………………………………, przy czym za datę zapłaty uznaje się datę obciążenia rachunku Zamawiającego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łatności dokonywane będą w złotych.</w:t>
      </w:r>
    </w:p>
    <w:p>
      <w:pPr>
        <w:pStyle w:val="Default"/>
        <w:numPr>
          <w:ilvl w:val="0"/>
          <w:numId w:val="6"/>
        </w:numPr>
        <w:spacing w:before="0" w:after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że wskazany w ust. 9 do płatności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. „białej listy podatników” (zwanego dalej „Wykazem”), o którym mowa w ustawie o podatku </w:t>
        <w:br/>
        <w:t xml:space="preserve">od towarów i usług. Jeżeli przed realizacją płatności Zamawiający poweźmie informację o braku zaewidencjonowania rachunku bankowego w Wykazie, Zamawiający będzie uprawniony do dokonania zapłaty na rachunek bankowy Wykonawcy wskazany w Wykazie, co będzie stanowić wykonanie zobowiązania Zamawiającego </w:t>
      </w:r>
      <w:r>
        <w:rPr>
          <w:rFonts w:cs="Times New Roman" w:ascii="Times New Roman" w:hAnsi="Times New Roman"/>
          <w:iCs/>
        </w:rPr>
        <w:t xml:space="preserve">(zapis nie dotyczy Wykonawcy – osoby fizycznej nie prowadzącej działalności gospodarczej). </w:t>
      </w:r>
    </w:p>
    <w:p>
      <w:pPr>
        <w:pStyle w:val="Default"/>
        <w:numPr>
          <w:ilvl w:val="0"/>
          <w:numId w:val="6"/>
        </w:numPr>
        <w:spacing w:before="0" w:after="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Wynagrodzenie Wykonawcy jest finansowane w ramach Projektu ze środków Unii </w:t>
      </w:r>
    </w:p>
    <w:p>
      <w:pPr>
        <w:pStyle w:val="Default"/>
        <w:spacing w:before="0" w:after="42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Europejskiej w ramach Europejskiego Funduszu Społecznego Plus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Zamawiający zastrzega, że wypłata wynagrodzenia należnego Wykonawcy może nastąpić dopiero po przekazaniu środków finansowych na ten cel Zamawiającemu przez Instytucję Zarządzającą. Zapłata nastąpi nie później niż w terminie 7 dni od dnia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otrzymania środków finansowych przez Zamawiającego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Odstąpienie od umowy przez Zamawiającego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prawniony jest do odstąpienia od umowy ze skutkiem natychmiastowym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zystąpienia przez Wykonawcę do wykonania niniejszej umowy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łoki Wykonawcy w realizacji postanowień niniejszej umowy; 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ukrotnego naruszenia warunków niniejszej umowy przez Wykonawcę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Wykonawca utracił uprawnienia do wykonywania przedmiotu umowy wynikające z przepisów praw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 Zamawiający może odstąpić od umowy w terminie 30 dni od powzięcia wiadomości o tych okolicznościach. W takim przypadku Wykonawca może żądać wyłącznie wynagrodzenia należnego z tytułu wykonania części umowy. W tym celu Zamawiający wraz z Wykonawcą winni ustalić wartość faktycznie wykonanych przez Wykonawcę usług, a Wykonawca zobowiązuje się współpracować z Zamawiającym w tym zakresie.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, Zamawiający nie traci prawa do żądania należnych kar umownych i odszkodowa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od umowy, Wykonawca niezwłocznie sporządza sprawozdanie o etapie realizacji przedmiotu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Odstąpienie od umowy przez Wykonawcę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, jeżeli Zamawiający nie dotrzymuje istotnych postanowień umowy, a w szczególności gdy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osiada środki finansowe i nie wypłaca Wykonawcy wynagrodzenia za wykonane usługi zgodnie z zawarta umową,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awia bez uzasadnienia przyjęcia dokumentów stanowiących podstawę rozliczenia wykonanej usługi i wypłaty wynagrodzenia Wykon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należy uzasadnić pisemnie. Jest ono dopiero wtedy skuteczne, jeżeli Wykonawca wyznaczył Zamawiającemu stosowny termin (nie krótszy niż 14 dni) do wypełnienia postanowień umowy i poinformował go, że po bezskutecznym upływie tego terminu odstąpi od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 Kary umown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dotrzymania terminu realizacji przedmiotu umowy z przyczyn leżących po stronie Wykonawcy, Zamawiającemu przysługuje od Wykonawcy kara umowna w wysokości 50 zł za każdy rozpoczęty dzień zwło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Zamawiający lub Wykonawca  odstąpią od umowy z przyczyn leżących po stronie Wykonawcy, Zamawiający obciąży Wykonawcę karą umowną w wysokości 10% wynagrodzenia, o którym mowa w § 6 ust. 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lub Wykonawca odstąpią od umowy z przyczyn leżących po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ie Zamawiającego, Wykonawca obciąży Zamawiającego karą umowną w wysokości 10%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m mow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a maksymalna wysokość kar umownych, których mogą dochodzić stro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osi 20%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agrodzenia, o którym mowa w § 6 ust. 1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upoważnia Zamawiającego do potrącenia z należnego Wykonawc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a wymagalnych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na zasadach ogólnych, jeżeli wysokość szkody poniesionej przez Zamawiającego przekroczy wysokość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kary na rzecz Zamawianego przez Wykonawcę, zostanie skierowana na konto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 Kontaktowanie się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awiadomienia, zapytania lub informacje odnoszące się do lub wynikające </w:t>
        <w:br/>
        <w:t xml:space="preserve">z realizacji przedmiotu umowy, wymagają formy pisemnej lub elektronicznej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atę otrzymania dokumentów, o których mowa w ust. 1, Strony uznają dzień ich przekazania pocztą elektroniczną, jeżeli ich treść zostanie niezwłocznie potwierdzona pisemni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e należy kierować na podane adres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na adres Zamawiającego: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Powiatowe Centrum Pomocy Rodzinie, </w:t>
      </w:r>
      <w:bookmarkStart w:id="1" w:name="_Hlk163820236"/>
      <w:r>
        <w:rPr>
          <w:rFonts w:cs="Times New Roman" w:ascii="Times New Roman" w:hAnsi="Times New Roman"/>
          <w:sz w:val="24"/>
          <w:szCs w:val="24"/>
        </w:rPr>
        <w:t>ul. Wiosny Ludów 14 A, 64 – 800 Chodzież, telefon: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672811670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bookmarkStart w:id="2" w:name="_Hlk163819709"/>
      <w:r>
        <w:rPr>
          <w:rFonts w:cs="Times New Roman" w:ascii="Times New Roman" w:hAnsi="Times New Roman"/>
          <w:sz w:val="24"/>
          <w:szCs w:val="24"/>
          <w:lang w:val="en-US"/>
        </w:rPr>
        <w:t>pcprchodziez@idsl.pl</w:t>
      </w:r>
      <w:bookmarkEnd w:id="2"/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do kontaktów: 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spondencja kierowana do Wykonawcy: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…………………………………………………………………………….</w:t>
      </w:r>
    </w:p>
    <w:p>
      <w:pPr>
        <w:pStyle w:val="Normal"/>
        <w:spacing w:lineRule="auto" w:line="240" w:before="0" w:after="0"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anych wskazanych w ust. 3 nie stanowi zmiany umowy i wymaga jedynie pisemnego powiadomienia drugiej stro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 Zmiany umowy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zmiany postanowień zawartej umowy w stosunku do treści oferty, na podstawie której dokonano wyboru Wykonawcy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dy nastąpi zmiana powszechnie obowiązujących przepisów prawa w zakresie mającym wpływ na realizację przedmiotu zamówienia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konieczność wprowadzenia zmian będzie następstwem zmian organizacyjnych po stronie Zamawiającego, w tym w szczególności w jego strukturze organizacyjnej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wynikną rozbieżności lub niejasności w umowie, których nie można będzie usunąć w inny sposób, a zmiana będzie umożliwiać usunięcie rozbieżności i doprecyzowanie umowy w celu jednoznacznej interpretacji jej postanowień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ziałania siły wyższej tj. niezwykłych i nieprzewidzian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liczności niezależnych od strony, która się na nie powołuje i których konsekwencji, mimo zachowania należytej staranności, nie można było przewidzieć przed wszczęciem postępowania o udzielenie zamówienia publicznego. W takim przypadku termin zakończenia prac zostanie przesunięty o czas, w którym prace nie mogły być prowadzone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kiedy konieczność zmiany umowy spowodowana jest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olicznościami, których Zamawiający, działając z należytą starannością, nie mógł przewidzieć a wartość zmiany nie przekracza 10% wartości zamówienia określonej pierwotnie w umowie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zawartej umowy może nastąpić za zgodą obu Stron wyrażoną na piśmie, w formie aneksu do umowy pod rygorem nieważności takiej zmian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okonana zgodnie z powyższymi postanowieniami, niezależnie od jej wartości, nie może prowadzić do zmiany charakteru umowy, w szczególności do zastąpienia przedmiotu umowy innego rodzaju przedmiotem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w zakresie numerów telefonów, adresów i adresów e-mail wskazanych            w niniejszej umowie, następują w drodze pisemnego zawiadomienia drugiej Strony,    w terminie niezwłocznym od dnia zaistnienia zmiany i nie stanowią zmiany umowy. W razie zaniechania obowiązku poinformowania o zmianie adresu, korespondencję wysłaną na adres dotychczasowy uznaje się za doręczoną prawidłowo.                       Za równoznaczną z formą pisemną przyjmuje się elektroniczną formę zgłos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 Siła wyżs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mowy zobowiązują się do niezwłocznego zawiadomienia drugiej Strony o zajściu okoliczności mogących stanowić przeszkodę w należytym wykonaniu przedmiotu umowy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działań siły wyższej, tj. zdarzeń zewnętrznych, na które Strony nie mają wpływu, a które uniemożliwiają wykonanie zobowiązań wynikających z niniejszej umowy, których nie można było przewidzieć i których nie dało się uniknąć nawet w przypadku dołożenia przez Strony najwyższej staranności, w szczególności: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 xml:space="preserve">wojna, w tym wojna domowa, zamieszki, rozruchy i akty terroryzmu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astrofy naturalne, takie jak huragany, trzęsienia ziemi, powodzie;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pidemie, wybuchy, pożary, katastrofy budowlane. </w:t>
      </w:r>
    </w:p>
    <w:p>
      <w:pPr>
        <w:pStyle w:val="Defaul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dotknięta działaniem siły wyższej poinformuje niezwłocznie pisemnie drugą Stronę o wystąpieniu siły wyższej oraz o przewidywanych konsekwencjach w wykonaniu zobowiązań przewidzianych w niniejszej umowie w celu wspólnego ustalenia dalszego postępowania. </w:t>
      </w:r>
    </w:p>
    <w:p>
      <w:pPr>
        <w:pStyle w:val="Defaul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 xml:space="preserve">Żadna ze Stron umowy nie odpowiada za opóźnienia w realizacji przyjętych na siebie zobowiązań, z przyczyn będących siłą wyższą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§ 12. Ochrona danych osobowych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twarzanie danych osobowych uczestników, reguluje odrębna umowa lub przepisy powszechnie obowiązującego praw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zobowiązany do zachowania w poufności materiałów i informacji, które uzyskał w związku z realizacją przedmiotu umowy, które nie mają charakteru informacji jawnej oraz bezwzględnego zachowania i ochrony danych osobowych uczestników i osób towarzyszących – zgodnie z przepisami ustawy o ochronie danych osobowych i RODO. Powyższe zobowiązanie dotyczące zachowania poufności obejmuje również osoby wyznaczone do realizacji zamówienia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oświadcza, że zapoznał się z klauzulą informacyjną dotyczącą ochrony danych osobowych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</w:rPr>
        <w:t>§ 13. Postanowienia końcowe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 xml:space="preserve">Ewentualne spory, jakie mogą wyniknąć z postanowień niniejszej umowy, Strony starają się rozwiązać w drodze porozumienia a w przypadku braku porozumienia – poddają rozstrzygnięciu sądu powszechnie właściwego dla siedziby Zamawiającego.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em właściwym dla oceny umowy jest prawo polskie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le umowa nie stanowi inaczej wszelkie zmiany umowy wymagają zachowania formy pisemnej pod rygorem nieważności oraz powinny być dokonywane w postaci aneksu do umowy. 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ieuregulowanym mają zastosowanie przepisy powszechnie obowiązującego prawa, w szczególności przepisy regulujące zasady ochrony danych osobowych oraz Kodeksu Cywilnego oraz przepisy o kwalifikowalności wydatków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ć niniejszej umowy stanowią załączniki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łącznik nr 1 Program wyjazdu edukacyjno-integracyjnego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łącznik nr 2 Wzór protokołu odbioru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ła sporządzona w dwóch jednobrzmiących egzemplarzach, jeden dla Zamawiającego i jeden dla Wykonawc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left="6372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1 do umowy nr…</w:t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1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o zaangażowaniu w realizację projekt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oje łączne zaangażowanie zawodowe (w szczególności w ramach stosunku pracy, stosunku cywilnoprawnego samozatrudnienia, zaangażowania w ramach prowadzenia własnej działalności gospodarczej) w realizację wszystkich projektów finansowanych z funduszy UE oraz działań finansowanych z innych źródeł w tym środków własnych beneficjenta i innych podmiotów, nie przekracza 276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godzin miesięcz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bciążenie wynikające z mojego zaangażowania zawodowego nie wyklucza prawidłowej i efektywnej realizacji wszystkich powierzonych mi zada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 się do spełnienia w/w warunków w całym okresie kwalifikowania mojego wynagrodzenia w projekcie. W przypadku zmiany w/w warunków zobowiązuję się niezwłocznie poinformować w tym fakcie Beneficjenta i złożyć niniejsze oświadcze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48"/>
        <w:gridCol w:w="1560"/>
        <w:gridCol w:w="2126"/>
        <w:gridCol w:w="1835"/>
        <w:gridCol w:w="195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L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Rodzaj umo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sięczna liczba godzin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 projek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eneficjent/pracodawc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ouczony/a o odpowiedzialności za składanie fałszywych oświadczeń potwierdzam własnoręcznym podpisem prawdziwość danych zamieszczonych w oświadcze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……………………….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0"/>
          <w:szCs w:val="20"/>
        </w:rPr>
        <w:t>Data i podp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1430</wp:posOffset>
                </wp:positionH>
                <wp:positionV relativeFrom="paragraph">
                  <wp:posOffset>71755</wp:posOffset>
                </wp:positionV>
                <wp:extent cx="1617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Cs/>
          <w:sz w:val="18"/>
          <w:szCs w:val="18"/>
        </w:rPr>
        <w:t>limit zaangażowania zawodowego, o którym mowa dotyczy wszystkich form zaangażowania zawodowego w szczególności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W przypadku stosunku pracy – uwzględnia liczbę dni roboczych w danym miesiącu wynikających ze stosunku pracy, przy czym do limitu wlicza się czas nieobecności pracownika związanej ze zwolnieniami lekarskimi i urlopem wypoczynkowym, a nie wlicza się czasu nieobecności pracownika związanej z urlopem bezpłatnym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W przypadku stosunku cywilnoprawnego, samozatrudnienia oraz innych form zaangażowania – uwzględnia czas faktycznie przepracowany w tym czas zaangażowania w ramach własnej działalności gospodarczej poza projektami (o ile doty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`</w:t>
        <w:tab/>
        <w:tab/>
      </w:r>
      <w:bookmarkStart w:id="3" w:name="_Hlk169609796"/>
      <w:r>
        <w:rPr>
          <w:rFonts w:cs="Times New Roman" w:ascii="Times New Roman" w:hAnsi="Times New Roman"/>
          <w:bCs/>
          <w:sz w:val="18"/>
          <w:szCs w:val="18"/>
        </w:rPr>
        <w:t xml:space="preserve">Załącznik nr 2 do umowy nr…. </w:t>
      </w:r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warsztatów coachingu rodzicielski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ejsce realizacji usługi: </w:t>
      </w:r>
      <w:r>
        <w:rPr>
          <w:rFonts w:cs="Times New Roman" w:ascii="Times New Roman" w:hAnsi="Times New Roman"/>
          <w:bCs/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3260"/>
        <w:gridCol w:w="1720"/>
        <w:gridCol w:w="15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………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… - … :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godzi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jęte działa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uczestnik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is wykonawc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Załącznik nr 3 do umowy nr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ODBIORU WYKONANIA USŁUGI WSPARCIA DLA RODZICÓW ZASTĘPCZYCH I RODZICÓW BIOLOG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WARSZTATY COACHINGU RODZICIELSKEI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za okres od …………….r. do …………… 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2880" w:hanging="259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eneficjent: Powiat Chodzieski/Powiatowe Centrum Pomocy Rodzinie w Chodzieży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ytuł projektu: „Wsparcie deinstytucjonalizacji pieczy zastępczej w podregionie pilskim”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: ……………………………………..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Ewidencja godzin wypracowanych w ramach usługi zgodnie z załącznikiem nr 3        do umowy nr …………… z dnia ………………… 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nie w ramach projektu zostało wykonane prawidłowo: TAK/NIE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: …………..…</w:t>
      </w:r>
    </w:p>
    <w:p>
      <w:pPr>
        <w:pStyle w:val="Normal"/>
        <w:numPr>
          <w:ilvl w:val="3"/>
          <w:numId w:val="21"/>
        </w:numPr>
        <w:spacing w:lineRule="auto" w:line="480" w:before="0" w:after="0"/>
        <w:ind w:left="1560" w:hanging="1276"/>
        <w:rPr/>
      </w:pPr>
      <w:r>
        <w:rPr>
          <w:rFonts w:cs="Times New Roman" w:ascii="Times New Roman" w:hAnsi="Times New Roman"/>
          <w:bCs/>
          <w:sz w:val="24"/>
          <w:szCs w:val="24"/>
        </w:rPr>
        <w:t>Uwagi:…………………………………………………………………………...…………………………………………………………………………………………………………………………………………………………..…………..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bCs/>
          <w:sz w:val="18"/>
          <w:szCs w:val="18"/>
        </w:rPr>
        <w:t>………………………………</w:t>
      </w:r>
      <w:r>
        <w:rPr>
          <w:rFonts w:cs="Times New Roman" w:ascii="Times New Roman" w:hAnsi="Times New Roman"/>
          <w:bCs/>
          <w:sz w:val="18"/>
          <w:szCs w:val="18"/>
        </w:rPr>
        <w:t>.</w:t>
        <w:tab/>
        <w:tab/>
        <w:tab/>
        <w:tab/>
        <w:t>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Podpis Wykonawcy</w:t>
        <w:tab/>
        <w:tab/>
        <w:tab/>
        <w:tab/>
        <w:t xml:space="preserve">            Podpis Zamawiając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bCs/>
          <w:sz w:val="18"/>
          <w:szCs w:val="18"/>
        </w:rPr>
        <w:t xml:space="preserve"> napisa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-891540</wp:posOffset>
          </wp:positionH>
          <wp:positionV relativeFrom="margin">
            <wp:posOffset>9373870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948055</wp:posOffset>
          </wp:positionH>
          <wp:positionV relativeFrom="margin">
            <wp:posOffset>9431020</wp:posOffset>
          </wp:positionV>
          <wp:extent cx="7547610" cy="72390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6z0">
    <w:name w:val="WW8Num6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2:14:00Z</dcterms:created>
  <dc:creator>Wiesława Groszczyk</dc:creator>
  <dc:description/>
  <cp:keywords/>
  <dc:language>en-US</dc:language>
  <cp:lastModifiedBy>Magda Kacprzak</cp:lastModifiedBy>
  <cp:lastPrinted>2024-11-14T11:08:00Z</cp:lastPrinted>
  <dcterms:modified xsi:type="dcterms:W3CDTF">2024-11-20T20:42:00Z</dcterms:modified>
  <cp:revision>104</cp:revision>
  <dc:subject/>
  <dc:title>ROPS-listownik-kolor</dc:title>
</cp:coreProperties>
</file>