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 i nazwisko; NIP, REGON, KRS, CEiDG – 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WYKAZ OSÓB 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ndale Sans UI" w:cs="Times New Roman" w:ascii="Times New Roman" w:hAnsi="Times New Roman"/>
          <w:sz w:val="24"/>
          <w:szCs w:val="24"/>
          <w:lang w:val="de-DE" w:eastAsia="fa-IR" w:bidi="fa-IR"/>
        </w:rPr>
        <w:t xml:space="preserve">Oświadczam/y, że niżej wymienione osoby zostały skierowane do realizacji przedmiotu zamówienia w ramach zapytania ofertowego </w:t>
        <w:br/>
        <w:t xml:space="preserve">dotyczącego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wsparcia dla rodziców zastępczych i rodziców biologicznych  - warsztaty coachingu rodzicielskiego” </w:t>
      </w:r>
      <w:bookmarkEnd w:id="0"/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 ramach projektu pt. „Wsparcie deinstytucjonalizacji pieczy zastępczej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egi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lskim”, FEWP.06.15-IZ.00-0004/23,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spółfinansowanego ze środków Unii Europejskiej w ramach Funduszu Europejskiego dla Wielkopolski na lata 2021 – 2027, Priorytet  VI, Działanie 6.15 –  Wsparcie rodziny i systemu pieczy zastępczej 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ahoma" w:ascii="Times New Roman" w:hAnsi="Times New Roman"/>
          <w:sz w:val="24"/>
          <w:szCs w:val="24"/>
          <w:lang w:val="de-DE" w:eastAsia="fa-IR" w:bidi="fa-IR"/>
        </w:rPr>
        <w:t xml:space="preserve">posiadają odpowiednie kwalifikacje i doświadczenie zawodowe w przedmiocie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349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spełniają warunki określone w ustawie z dnia 13 maja 2016r.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 1304 ze zm.), zgodnie z treścią art. 21 ust. 2 i 3 tejże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b/>
          <w:b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b/>
          <w:sz w:val="24"/>
          <w:szCs w:val="24"/>
          <w:lang w:eastAsia="fa-IR" w:bidi="fa-IR"/>
        </w:rPr>
      </w:r>
    </w:p>
    <w:tbl>
      <w:tblPr>
        <w:tblW w:w="1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98"/>
        <w:gridCol w:w="2179"/>
        <w:gridCol w:w="3054"/>
        <w:gridCol w:w="2693"/>
        <w:gridCol w:w="2552"/>
      </w:tblGrid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Imię i Nazwisko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ych kwalifikacji zawodowych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ego doświadczenia zawod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ostatniej weryfikacji w Rejestrze Sprawców Przestępstw na Tle Seksualn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weryfikacji osoby w Krajowym Rejestrze Karnym</w:t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/y, że wszystkie informacje podane w powyższym wykazie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..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                                     Pieczątka i podpis osoby / podpisy o upoważnionych do skład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756400" cy="723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-44831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5330</wp:posOffset>
          </wp:positionH>
          <wp:positionV relativeFrom="paragraph">
            <wp:posOffset>-39687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Bold">
    <w:name w:val="bold"/>
    <w:qFormat/>
    <w:rPr>
      <w:b/>
      <w:bCs w:val="false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17:00Z</dcterms:created>
  <dc:creator>Wiesława Groszczyk</dc:creator>
  <dc:description/>
  <cp:keywords/>
  <dc:language>en-US</dc:language>
  <cp:lastModifiedBy>Magda Kacprzak</cp:lastModifiedBy>
  <cp:lastPrinted>2024-08-20T13:48:00Z</cp:lastPrinted>
  <dcterms:modified xsi:type="dcterms:W3CDTF">2024-11-14T12:40:00Z</dcterms:modified>
  <cp:revision>24</cp:revision>
  <dc:subject/>
  <dc:title>ROPS-listownik-kolor</dc:title>
</cp:coreProperties>
</file>