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3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Nr postępowania: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acji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75225509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wsparcia dla rodziców zastępczych i rodziców biologicznych – warsztaty coachingu rodzicielskiego” </w:t>
      </w:r>
      <w:bookmarkEnd w:id="0"/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/y wymagane przepisami prawa wszelkie uprawnienia, odpowiednie kwalifikacje do wykonania przedmiotu zamówienia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em/śmy podmiotem powiązanym osobowo luk kapitałowo z zamawiającym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zez powiązania osobowe lub kapitałowe rozumie się wzajemnie powiązania między Zamawiającym lub osobami upoważnionymi do zaciągania zobowiązań w imieniu Zamawiającego lub osobami wykonującymi w jego imieniu czynności związane z przygotowaniem i przeprowadzeniem wyboru wykonawcy, a wykonawcą, polegające w szczególności n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u co najmniej 10% udziałów lub akcji, o ile niższy próg nie wynika </w:t>
        <w:br/>
        <w:t>z przepisów prawa lub nie został określony przez IZ PO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kstpodstawowy2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 / y, ż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achodzą w stosunku do mnie / nas przesłanki wykluczenia z postępowania na podstawie art. 7 ust. 1 i 9 ustawy z dnia 13 kwietnia 2022r. o szczególnych rozwiązaniach w zakresie przeciwdziałania wspieraniu agresji na Ukrainę oraz służących ochronie bezpieczeństwa narodowego (Dz. U. z 2023r. poz. 1497 ze zm.); 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figuruję/emy w Rejestrze  Spr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l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sualnym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art. 21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z dni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r.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4 ze zm.)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Tekstpodstawowy2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</w:t>
        <w:tab/>
        <w:tab/>
        <w:t xml:space="preserve">    Pieczątka i podpis osoby / podpisy osó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upoważnionych do składania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1-14T12:39:00Z</dcterms:modified>
  <cp:revision>26</cp:revision>
  <dc:subject/>
  <dc:title>ROPS-listownik-kolor</dc:title>
</cp:coreProperties>
</file>