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osoby wskaza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 wykonania zad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er telefonu osoby wskaza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realizacji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soby wskazanej do wykonania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Usługa wsparcia dla usamodzielnianych wychowanków pieczy zastępczej – warsztaty grupowego coachingu” </w:t>
      </w:r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wiedzę z zakresu pieczy zastępczej zarówno rodzinnej jak i instytucjonalnej. 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doświadczenie w pracy z dziećmi umieszczonymi w pieczy zastępczej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kontakt telefoniczny i osobisty z Zamawiającym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ind w:left="6372" w:hanging="553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podpis osoby wskazanej do wykonania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1-14T09:50:00Z</dcterms:modified>
  <cp:revision>33</cp:revision>
  <dc:subject/>
  <dc:title>ROPS-listownik-kolor</dc:title>
</cp:coreProperties>
</file>