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osoby wskazanej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 wykonania zad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umer telefonu osoby wskaza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o wykonania zad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soby wskazanej do wykonania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odpowiedzi na zapytanie ofertowe dotycząc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prowadzenie diagnozy pogłębionej dla dzieci i młodzieży przebywającej w pieczy zastępczej: diagnoza integracji sensorycznej” </w:t>
      </w:r>
      <w:r>
        <w:rPr>
          <w:rFonts w:cs="Times New Roman" w:ascii="Times New Roman" w:hAnsi="Times New Roman"/>
          <w:sz w:val="24"/>
          <w:szCs w:val="24"/>
        </w:rPr>
        <w:t>w ramach projektu pt. „Wsparcie deinstytucjonalizacji pieczy zastępczej w podregionie pilskim” FEWP.06.15-IZ.00-0004/2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wiedzę z zakresu pieczy zastępczej zarówno rodzinnej jak i instytucjonalnej. 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doświadczenie w pracy z dziećmi umieszczonymi w pieczy zastępczej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kontakt telefoniczny i osobisty z Zamawiającym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240" w:before="0" w:after="0"/>
        <w:ind w:left="6372" w:hanging="553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podpis osoby wskazanej do wykonania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891540</wp:posOffset>
          </wp:positionH>
          <wp:positionV relativeFrom="margin">
            <wp:posOffset>9450070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93445</wp:posOffset>
          </wp:positionH>
          <wp:positionV relativeFrom="margin">
            <wp:posOffset>944054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06:00Z</dcterms:created>
  <dc:creator>Wiesława Groszczyk</dc:creator>
  <dc:description/>
  <cp:keywords/>
  <dc:language>en-US</dc:language>
  <cp:lastModifiedBy>Magda Kacprzak</cp:lastModifiedBy>
  <cp:lastPrinted>2024-03-18T07:55:00Z</cp:lastPrinted>
  <dcterms:modified xsi:type="dcterms:W3CDTF">2024-10-30T20:38:00Z</dcterms:modified>
  <cp:revision>36</cp:revision>
  <dc:subject/>
  <dc:title>ROPS-listownik-kolor</dc:title>
</cp:coreProperties>
</file>