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6660" w:hanging="0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Załącznik nr 3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Nr postępowania: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i nazwisko; NIP, REGON, KRS, CEiDG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zależności od podmio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reprezentacji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ŚWIADCZENIE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pacing w:lineRule="auto" w:line="360" w:before="0" w:after="0"/>
        <w:ind w:right="4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odpowiedzi na zapytanie ofertowe dotycząc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prowadzenie diagnozy pogłębionej dla dzieci i młodzieży przebywającej w pieczy zastępczej: diagnoza integracji sensorycznej” </w:t>
      </w:r>
      <w:r>
        <w:rPr>
          <w:rFonts w:cs="Times New Roman" w:ascii="Times New Roman" w:hAnsi="Times New Roman"/>
          <w:sz w:val="24"/>
          <w:szCs w:val="24"/>
        </w:rPr>
        <w:t>w ramach projektu pt. „Wsparcie deinstytucjonalizacji pieczy zastępczej w podregionie pilskim” FEWP.06.15-IZ.00-0004/2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łfinansowanego ze środków Unii Europejskiej w ramach Funduszu Europejskiego dla Wielkopolski na lata 2021 – 2027, Priorytet VI, Działanie 6.15 – Wsparcie rodziny i systemu pieczy zastępczej,</w:t>
      </w:r>
    </w:p>
    <w:p>
      <w:pPr>
        <w:pStyle w:val="Tekstpodstawowy2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: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/y wymagane przepisami prawa wszelkie uprawnienia, odpowiednie kwalifikacje i doświadczenie do wykonania przedmiotu zamówienia;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em/śmy podmiotem powiązanym osobowo luk kapitałowo z zamawiającym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zez powiązania osobowe lub kapitałowe rozumie się wzajemnie powiązania między Zamawiającym lub osobami upoważnionymi do zaciągania zobowiązań w imieniu Zamawiającego lub osobami wykonującymi w jego imieniu czynności związane z przygotowaniem i przeprowadzeniem wyboru wykonawcy, a wykonawcą, polegające w szczególności na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u w spółce jako wspólnik spółki cywilnej lub spółki osobowej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adaniu co najmniej 10% udziałów lub akcji, o ile niższy próg nie wynika </w:t>
        <w:br/>
        <w:t>z przepisów prawa lub nie został określony przez IZ PO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u funkcji członka organu nadzorczego lub zarządzającego, prokurenta, pełnomocnik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Tekstpodstawowy2"/>
        <w:spacing w:lineRule="auto" w:line="36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 / y, że: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zachodzą w stosunku do mnie / nas przesłanki wykluczenia z postępowania na podstawie art. 7 ust. 1 i 9 ustawy z dnia 13 kwietnia 2022r. o szczególnych rozwiązaniach w zakresie przeciwdziałania wspieraniu agresji na Ukrainę oraz służących ochronie bezpieczeństwa narodowego (Dz. U. z 2023r. poz. 1497 ze zm.); 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figuruję/emy w Rejestrze  Sprawc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st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l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sualnym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art. 21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z dnia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a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r.</w:t>
      </w:r>
      <w:r>
        <w:rPr>
          <w:rFonts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przeciwdziałaniu zagrożeniom przestępczością na tle seksualnym (Dz. U. z 2023r. poz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04 ze zm.).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Tekstpodstawowy2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Miejscowość, data                                                       </w:t>
        <w:tab/>
        <w:tab/>
        <w:t xml:space="preserve">    Pieczątka i podpis osoby / podpisy osób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upoważnionych do składania oświadczeń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      woli w imieniu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891540</wp:posOffset>
          </wp:positionH>
          <wp:positionV relativeFrom="margin">
            <wp:posOffset>9450070</wp:posOffset>
          </wp:positionV>
          <wp:extent cx="7547610" cy="7239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893445</wp:posOffset>
          </wp:positionH>
          <wp:positionV relativeFrom="margin">
            <wp:posOffset>9440545</wp:posOffset>
          </wp:positionV>
          <wp:extent cx="7547610" cy="7239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1:06:00Z</dcterms:created>
  <dc:creator>Wiesława Groszczyk</dc:creator>
  <dc:description/>
  <cp:keywords/>
  <dc:language>en-US</dc:language>
  <cp:lastModifiedBy>Magda Kacprzak</cp:lastModifiedBy>
  <cp:lastPrinted>2024-03-18T07:55:00Z</cp:lastPrinted>
  <dcterms:modified xsi:type="dcterms:W3CDTF">2024-10-30T20:34:00Z</dcterms:modified>
  <cp:revision>28</cp:revision>
  <dc:subject/>
  <dc:title>ROPS-listownik-kolor</dc:title>
</cp:coreProperties>
</file>