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1 </w:t>
      </w:r>
    </w:p>
    <w:p>
      <w:pPr>
        <w:pStyle w:val="Heading2"/>
        <w:ind w:hanging="14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Nazwa Wykonawcy, dane teleadresowe</w:t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FORMULARZ OFERTOWEG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Pełna nazwa: ……………………………………………………………………………..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(kod, miejscowość, województwo, powiat, ulica, nr domu, nr lokalu):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REGON: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NIP: 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telefonu: …………………………………………………………………………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faxu: ……………………………………………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konta bankowego: ……………………………………………………………….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y / wpisany w …..………………………………………………… (rejestr)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a osoba do kontaktu i numer telefonu  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ązując do zapytania ofertowego dotyczącego „Przeprowadzenie diagnozy pogłębionej dla dzieci i młodzieży przebywającej w pieczy zastępczej: diagnoza integracji sensorycznej.” w ramach projektu pt. „Wsparcie deinstytucjonalizacji pieczy zastępczej w podregionie pilskim”, FEWP.06.15-IZ.00-0004/2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 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ę/my do postępowania składając niniejszą ofer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313"/>
        <w:gridCol w:w="2164"/>
        <w:gridCol w:w="215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godzi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 za godzinę zegarową (60 minu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cena za realizację zamówienia w zł brutto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Przeprowadzenie diagnozy pogłębionej dla dzieci i młodzieży przebywającej w pieczy zastępczej: diagnoza integracji sensorycznej.” (2 diagnozy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łowni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łownie: 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jednocześnie oświadczam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uprawnienia, kwalifikacje i doświadczenie, umożliwiające wykonanie w/w zamówienia oraz dysponuję potencjałem kadrowym i technicznym, odpowiednim do wykonania tego zamówienia, posiadającym również odpowiednie uprawnienia i kwalifikacj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oraz spełniam warunki udziału w postępowani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postanowienia zapytania ofertowego oraz wzoru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postanowienia umowy, oraz w przypadku wyboru oferty zobowiązuję się do jej zawarcia zgodnie ze wzor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oznałem/am się z treściami dotyczącymi ochrony danych osobow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oferty za ofertę najkorzystniejs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/y uprawniona/e do podpisania umowy: …………………………………..……………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>(pełna nazwa zgodna z rejestrem, imię i nazwisko dokładny adres, NIP, REGON)</w:t>
      </w:r>
    </w:p>
    <w:p>
      <w:pPr>
        <w:pStyle w:val="Normal"/>
        <w:spacing w:lineRule="auto" w:line="240" w:before="0" w:after="0"/>
        <w:ind w:left="43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soba do kontaktów w sprawie realizacji umowy: ……………………………………………..</w:t>
      </w:r>
    </w:p>
    <w:p>
      <w:pPr>
        <w:pStyle w:val="Normal"/>
        <w:spacing w:lineRule="auto" w:line="240" w:before="0" w:after="0"/>
        <w:ind w:left="43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436" w:hanging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(imię i nazwisko, numer telefonu, e-mail)</w:t>
      </w:r>
      <w:r>
        <w:rPr>
          <w:rFonts w:cs="Times New Roman" w:ascii="Times New Roman" w:hAnsi="Times New Roman"/>
          <w:bCs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wszystkie informacje podane w powyższym formularzu ofertowym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tegralnymi załącznikami do niniejszego formularza ofertowego są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</w:rPr>
        <w:t>Wykaz osób wraz z dokumentami potwierdzającymi posiadane uprawnienia i doświadcze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ełnomocnictwo (jeśli zachodzi taka potrzeba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ostałe oświadczenia/dokumenty wskazane w zapytaniu ofertowym (jeśli dotyczy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8525</wp:posOffset>
          </wp:positionH>
          <wp:positionV relativeFrom="paragraph">
            <wp:posOffset>-427355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0</wp:posOffset>
          </wp:positionH>
          <wp:positionV relativeFrom="paragraph">
            <wp:posOffset>-52260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0:54:00Z</dcterms:created>
  <dc:creator>Wiesława Groszczyk</dc:creator>
  <dc:description/>
  <cp:keywords/>
  <dc:language>en-US</dc:language>
  <cp:lastModifiedBy>Magda Kacprzak</cp:lastModifiedBy>
  <cp:lastPrinted>2024-08-22T10:21:00Z</cp:lastPrinted>
  <dcterms:modified xsi:type="dcterms:W3CDTF">2024-10-30T20:33:00Z</dcterms:modified>
  <cp:revision>28</cp:revision>
  <dc:subject/>
  <dc:title>ROPS-listownik-kolor</dc:title>
</cp:coreProperties>
</file>