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Załącznik nr 1 do zapytania </w:t>
      </w:r>
      <w:r>
        <w:rPr>
          <w:rFonts w:cs="Calibri" w:ascii="Calibri" w:hAnsi="Calibri"/>
          <w:i/>
          <w:iCs/>
          <w:sz w:val="20"/>
          <w:szCs w:val="20"/>
        </w:rPr>
        <w:t>2/2024/KPO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w postępowaniu nr 2/2024/KPO  z dnia 22.11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n. </w:t>
      </w:r>
      <w:bookmarkStart w:id="0" w:name="_Hlk72827714"/>
      <w:r>
        <w:rPr>
          <w:rFonts w:cs="Calibri" w:ascii="Calibri" w:hAnsi="Calibri"/>
          <w:b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sz w:val="22"/>
          <w:szCs w:val="22"/>
        </w:rPr>
        <w:t>Dostawa ławostołów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lang w:eastAsia="pl-PL"/>
        </w:rPr>
      </w:pPr>
      <w:bookmarkStart w:id="1" w:name="_Hlk166073029"/>
      <w:bookmarkEnd w:id="1"/>
      <w:r>
        <w:rPr>
          <w:rFonts w:cs="Calibri"/>
          <w:sz w:val="24"/>
          <w:szCs w:val="24"/>
          <w:lang w:eastAsia="pl-PL"/>
        </w:rPr>
        <w:t>NAMIOTY BROL DANIEL BROL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onowice 94 a, 46-280 Gronowic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" w:name="_Hlk166073029"/>
      <w:bookmarkStart w:id="3" w:name="_Hlk166073029"/>
      <w:bookmarkEnd w:id="3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NIP: …………………………………………………  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  <w:color w:val="000000"/>
        </w:rPr>
        <w:t xml:space="preserve">2/2024/KPO </w:t>
      </w:r>
      <w:r>
        <w:rPr>
          <w:rFonts w:cs="Calibri" w:ascii="Calibri" w:hAnsi="Calibri"/>
        </w:rPr>
        <w:t>z dnia 22.11.2024 oferuję wykonanie przedmiotu zamówienia na następujących warunka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kup i dostawa 300 kompletów ławostołów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Cena netto          </w:t>
            </w:r>
            <w:r>
              <w:rPr>
                <w:rFonts w:eastAsia="Calibri" w:cs="Calibri" w:ascii="Calibri" w:hAnsi="Calibri"/>
                <w:bCs/>
              </w:rPr>
              <w:t xml:space="preserve">.………………... ……….……………..……….. </w:t>
            </w:r>
          </w:p>
          <w:p>
            <w:pPr>
              <w:pStyle w:val="Normal"/>
              <w:spacing w:lineRule="auto" w:line="276"/>
              <w:ind w:left="720" w:firstLine="720"/>
              <w:jc w:val="both"/>
              <w:rPr>
                <w:rFonts w:ascii="Calibri" w:hAnsi="Calibri" w:eastAsia="Calibri" w:cs="Calibri"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i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i/>
              </w:rPr>
              <w:t>(kwota)                (waluta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Podatek VAT          </w:t>
            </w:r>
            <w:r>
              <w:rPr>
                <w:rFonts w:eastAsia="Calibri" w:cs="Calibri" w:ascii="Calibri" w:hAnsi="Calibri"/>
                <w:bCs/>
              </w:rPr>
              <w:t>.………………... ……….……………..………..</w:t>
            </w:r>
          </w:p>
          <w:p>
            <w:pPr>
              <w:pStyle w:val="Normal"/>
              <w:spacing w:lineRule="auto" w:line="276"/>
              <w:ind w:left="720" w:firstLine="7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Cs/>
                <w:i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i/>
              </w:rPr>
              <w:t>(kwota)                (waluta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Cena brutto          </w:t>
            </w:r>
            <w:r>
              <w:rPr>
                <w:rFonts w:eastAsia="Calibri" w:cs="Calibri" w:ascii="Calibri" w:hAnsi="Calibri"/>
                <w:bCs/>
              </w:rPr>
              <w:t>.………………... ……….……………..………..</w:t>
            </w:r>
          </w:p>
          <w:p>
            <w:pPr>
              <w:pStyle w:val="Normal"/>
              <w:spacing w:lineRule="auto" w:line="276"/>
              <w:ind w:left="720" w:firstLine="720"/>
              <w:jc w:val="both"/>
              <w:rPr>
                <w:rFonts w:ascii="Calibri" w:hAnsi="Calibri" w:eastAsia="Calibri" w:cs="Calibri"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i/>
              </w:rPr>
              <w:t xml:space="preserve">      </w:t>
            </w:r>
            <w:r>
              <w:rPr>
                <w:rFonts w:eastAsia="Calibri" w:cs="Calibri" w:ascii="Calibri" w:hAnsi="Calibri"/>
                <w:bCs/>
                <w:i/>
              </w:rPr>
              <w:t>(kwota)                (waluta)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eastAsia="Calibri" w:cs="Calibri"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kres wykonania przedmiotu zamówienia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</w:t>
            </w:r>
            <w:r>
              <w:rPr>
                <w:rFonts w:eastAsia="Calibri" w:cs="Calibri" w:ascii="Calibri" w:hAnsi="Calibri"/>
              </w:rPr>
              <w:t>. tygodni od dnia zawarcia umowy (proszę podać pełną ilość tygodni)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estawienie oferowanych parametrów: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93"/>
        <w:gridCol w:w="3148"/>
        <w:gridCol w:w="1134"/>
        <w:gridCol w:w="38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rametry oferow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jeśli w kolumnie 3„Parametry wymagane” wpisano „TAK” to jeśli oferowany przedmiot zamówienia spełnia dany parametr to należy wpisać „TAK”. Jeśli nie spełnia to należy wpisać „NIE” Jeśli w kolumnie „Parametr wymagany” wpisano „Podać” należy podać konkretny oferowany parametr liczbowy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22222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kompletów ławostołów o wymiarze stołu 0,5x2,2m i wymiarze ławek 0,25x2,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kompletów ławostołów o wymiarze stołu ………x……………….m i wymiarze ławek …………x………………….m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stołu 77 cm +/- 1 cm. Wysokość ławki 47 cm +/- 1 cm</w:t>
              <w:br/>
              <w:t>Jeden komplet zawiera jeden stół i dwie ławki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ość stołu: …………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ość ławki: ………    cm</w:t>
              <w:br/>
              <w:t>Jeden komplet zawiera jeden stół i dwie ławki.</w:t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ówno stół jak i ławki muszą mieć po dwie nogi (stelaże) ze stalowego kątownika hutniczego, gorącowalc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talowy kątownik hutniczy, gorącowalcowany o wymiara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wym. 30x30x3mm (kątownik o ostrej krawędzi, nie dopuszcza się kątownika zimnogiętego), które muszą być malowane proszkowo na kolor zielony (RAL 6005)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talowy kątownik hutniczy, gorącowalcowany o wymiara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wym. ………x…….x………..mm (kątownik o ostrej krawędzi, nie dopuszcza się kątownika zimnogiętego), które muszą być malowane proszkowo na kolor zielony (RAL 6005).</w:t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y stołów i ławek muszą być wykonane z drewnianych, litych listew (nie łączonych na mikrowczepy) zaimpregnowanych impregnatem bezbarwnym a następnie polakierowanych bezbarwnym lakierem minimum dwa razy. Lakier musi być dwuskładnikowy poliureta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blatów w ławka 28 mm ± 2mm i grubość blatów w stołach 24mm ± 2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ewniane poprzeczki znajdujące się od spodu blatów muszą być polakierowane i przykręcone na wkręty. Wszystkie ławki i stoły muszą być oznakowane poprzez umieszczenie nadruku, pieczątki pod warstwą lakieru od spodu z nazwą i nr telefonu zamawiającego. Wszystkie śruby, nakrętki i zamki stelaży muszą być ocynkowane. Wszystkie nakrętki muszą być samokontrujące (samohamown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wostoły muszą być nowe, nieużywa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okres gwarancji: 3 lat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lat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w cenie ławostołów musi ująć koszt dostawy do siedziby Zamawiającego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y, że zapoznaliśmy się z treścią zapytania ofertowego i nie  wnosimy do niej zastrzeżeń oraz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Oświadczam/y, że nie jesteś/my powiązani osobowo lub kapitałowo z Zamawiającym (zgodnie z definicją określoną w Zapytaniu 2/2024/KPO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Termin ważności oferty ……………..dni </w:t>
      </w:r>
      <w:r>
        <w:rPr>
          <w:rFonts w:cs="Calibri"/>
          <w:iCs/>
        </w:rPr>
        <w:t>licząc od dnia upływu terminu składania ofert (należy podać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y, że wypełniliśmy obowiązki informacyjne przewidziane </w:t>
      </w:r>
      <w:bookmarkStart w:id="4" w:name="_Hlk66104570"/>
      <w:r>
        <w:rPr>
          <w:rFonts w:cs="Calibri"/>
        </w:rPr>
        <w:t>w art. 13 lub art. 14</w:t>
      </w:r>
      <w:bookmarkEnd w:id="4"/>
      <w:r>
        <w:rPr>
          <w:rFonts w:cs="Calibri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71933290"/>
    <w:r>
      <w:rPr>
        <w:lang w:val="en-US" w:eastAsia="en-US"/>
      </w:rPr>
      <w:drawing>
        <wp:inline distT="0" distB="0" distL="0" distR="0">
          <wp:extent cx="5761355" cy="5702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1:00Z</dcterms:created>
  <dc:creator>Nazw</dc:creator>
  <dc:description/>
  <cp:keywords/>
  <dc:language>en-US</dc:language>
  <cp:lastModifiedBy>Aneta Rzepińska</cp:lastModifiedBy>
  <cp:lastPrinted>2017-01-03T11:30:00Z</cp:lastPrinted>
  <dcterms:modified xsi:type="dcterms:W3CDTF">2024-11-22T11:15:00Z</dcterms:modified>
  <cp:revision>10</cp:revision>
  <dc:subject/>
  <dc:title>KONKURS OFERT</dc:title>
</cp:coreProperties>
</file>